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траслевому соглашению по агропромышленному комплексу Республики Татарстан на 2010-201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       Все подписи с титульного листа перенести на последнюю страницу    </w:t>
        <w:tab/>
        <w:t xml:space="preserve">       Отраслевого соглашения с внесением изменений и добавлением                </w:t>
        <w:tab/>
        <w:t xml:space="preserve">       работодателей, изъявивших желание присоединиться к данному </w:t>
        <w:tab/>
        <w:t xml:space="preserve"> </w:t>
        <w:tab/>
        <w:t xml:space="preserve">       согла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          Обновить состав Отраслевой комиссии по подготовке, заключению </w:t>
        <w:tab/>
        <w:t xml:space="preserve">       и контролю за выполнением Отраслевого Соглашения в связи с </w:t>
        <w:tab/>
        <w:t xml:space="preserve">       </w:t>
        <w:tab/>
        <w:t xml:space="preserve">       произошедшими изменениями с внесением делегированных </w:t>
        <w:tab/>
        <w:t xml:space="preserve"> </w:t>
        <w:tab/>
        <w:t xml:space="preserve"> </w:t>
        <w:tab/>
        <w:t xml:space="preserve">       представителей от работодателей, изъявивших желание </w:t>
        <w:tab/>
        <w:t xml:space="preserve"> </w:t>
        <w:tab/>
        <w:t xml:space="preserve"> </w:t>
        <w:tab/>
        <w:t xml:space="preserve">       присоединиться к данному соглашению (Приложение №1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          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ороны соглаш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. 2.1   Сторонами соглашения являются:  добавить четвертый абза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работодатели, не участвовавшие в заключении соглашения, не </w:t>
        <w:tab/>
        <w:t xml:space="preserve"> </w:t>
        <w:tab/>
        <w:t xml:space="preserve">       представившие  в отраслевую комиссию в течение 30 календарных </w:t>
        <w:tab/>
        <w:t xml:space="preserve">       дней со дня обращения по  данному предложению мотивированный </w:t>
        <w:tab/>
        <w:t xml:space="preserve">       письменный отказ присоединиться к согла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        . 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фера действия соглаш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. 3.4. после слов…территориальные организации Профсоюза…добавить </w:t>
        <w:tab/>
        <w:t xml:space="preserve">       новый абза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роны способствую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редотвращению коллективных трудовых споров, конфликтов, </w:t>
        <w:tab/>
        <w:t xml:space="preserve"> </w:t>
        <w:tab/>
        <w:t xml:space="preserve">       забастов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активизации работы по увеличению численности членов </w:t>
        <w:tab/>
        <w:t xml:space="preserve"> </w:t>
        <w:tab/>
        <w:tab/>
        <w:t xml:space="preserve">       профсоюза и созданию новых первичных профсоюзных </w:t>
        <w:tab/>
        <w:tab/>
        <w:t xml:space="preserve">   </w:t>
        <w:tab/>
        <w:t xml:space="preserve">       организаций в организациях всех форм собственности с</w:t>
        <w:tab/>
        <w:tab/>
        <w:tab/>
        <w:t xml:space="preserve">       вхождением их в республиканскую организацию Профсоюза </w:t>
        <w:tab/>
        <w:t xml:space="preserve"> </w:t>
        <w:tab/>
        <w:t xml:space="preserve">       работников АП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 п.3.5 добавить пятый абза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заключении трудовых договоров и соглашений с </w:t>
        <w:tab/>
        <w:t xml:space="preserve"> </w:t>
        <w:tab/>
        <w:t xml:space="preserve"> </w:t>
        <w:tab/>
        <w:t xml:space="preserve"> </w:t>
        <w:tab/>
        <w:t xml:space="preserve">      руководителями сельхозпредприятий, при подведении итогов </w:t>
        <w:tab/>
        <w:tab/>
        <w:t xml:space="preserve">      республиканских, территориальных и отраслевых конкурсов, </w:t>
        <w:tab/>
        <w:t xml:space="preserve"> </w:t>
        <w:tab/>
        <w:t xml:space="preserve">      подготовке материалов к награждению работодателей учитывается </w:t>
        <w:tab/>
        <w:t xml:space="preserve">      наличие в организации коллективного договора, заключенного с </w:t>
        <w:tab/>
        <w:t xml:space="preserve"> </w:t>
        <w:tab/>
        <w:t xml:space="preserve">      первичной профсоюзной организаци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усматривается возможность расторжения трудового договора в </w:t>
        <w:tab/>
        <w:t xml:space="preserve">      случае невыполнения работодателем обязательств </w:t>
        <w:tab/>
        <w:t xml:space="preserve"> </w:t>
        <w:tab/>
        <w:t xml:space="preserve">  </w:t>
        <w:tab/>
        <w:t xml:space="preserve"> </w:t>
        <w:tab/>
        <w:t xml:space="preserve">      Республиканского, территориального, отраслевого соглашений, </w:t>
        <w:tab/>
        <w:t xml:space="preserve"> </w:t>
        <w:tab/>
        <w:t xml:space="preserve">      коллективного догов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   Глава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. Обязательства сторон в области производственных 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кономических отнош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.4.2. Предложение…Главными направлениями деятельности </w:t>
        <w:tab/>
        <w:t xml:space="preserve"> </w:t>
        <w:tab/>
        <w:t xml:space="preserve"> </w:t>
        <w:tab/>
        <w:t xml:space="preserve">     Минсельхозпрода РТ, Ассоциации фермеров и крестьянских </w:t>
        <w:tab/>
        <w:t xml:space="preserve"> </w:t>
        <w:tab/>
        <w:t xml:space="preserve"> </w:t>
        <w:tab/>
        <w:t xml:space="preserve">     подворий Татарстана и Профсоюза  работников агропромышленного </w:t>
        <w:tab/>
        <w:t xml:space="preserve">     комплекса Республики Татарстан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нить предложением…Главными направлениями деятельности </w:t>
        <w:tab/>
        <w:t xml:space="preserve"> </w:t>
        <w:tab/>
        <w:t xml:space="preserve">     Сторон являются: далее по текс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      к п. 4.4 в конце добавить п. 4.4.1. Работодате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осуществляют повышение эффективности производства, выпуск                     </w:t>
        <w:tab/>
        <w:t xml:space="preserve">     конкурентоспособной продукции, внедрение новых технологий, </w:t>
        <w:tab/>
        <w:t xml:space="preserve"> </w:t>
        <w:tab/>
        <w:t xml:space="preserve">     повышающих качество  продукции  и снижающих его </w:t>
        <w:tab/>
        <w:t xml:space="preserve"> </w:t>
        <w:tab/>
        <w:t xml:space="preserve"> </w:t>
        <w:tab/>
        <w:t xml:space="preserve"> </w:t>
        <w:tab/>
        <w:t xml:space="preserve">     себестоим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не реже двух раз в год информируют работников, их профсоюзные </w:t>
        <w:tab/>
        <w:t xml:space="preserve"> </w:t>
        <w:tab/>
        <w:t xml:space="preserve">     организации  о выполнении коллективных договоров, соглашений, о </w:t>
        <w:tab/>
        <w:t xml:space="preserve">     результатах финансово-экономической деятельности и перспективах </w:t>
        <w:tab/>
        <w:t xml:space="preserve">     развития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тавляют сторонам социального партнерства информацию о </w:t>
        <w:tab/>
        <w:t xml:space="preserve"> </w:t>
        <w:tab/>
        <w:t xml:space="preserve">     предстоящей реорганизации, реформировании или ликвидации </w:t>
        <w:tab/>
        <w:t xml:space="preserve"> </w:t>
        <w:tab/>
        <w:t xml:space="preserve">     предприят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добиваются повышения культуры и дисциплины труда, повышаю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ессиональный уровень работающих, не допускают случаев </w:t>
        <w:tab/>
        <w:t xml:space="preserve"> </w:t>
        <w:tab/>
        <w:t xml:space="preserve">     снижения тарифных ставок и расценок ниже существующ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Обязательства сторон в области трудовых отношени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я занятости работников и подготовки кад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а «Минсельхозпрод Республики Татарстан, Ассоциация </w:t>
        <w:tab/>
        <w:t xml:space="preserve"> </w:t>
        <w:tab/>
        <w:t xml:space="preserve"> </w:t>
        <w:tab/>
        <w:t xml:space="preserve">    фермеров и крестьянских подворий Татарстана с Профсоюзом </w:t>
        <w:tab/>
        <w:t xml:space="preserve"> </w:t>
        <w:tab/>
        <w:t xml:space="preserve">     работников агропромышленного комплекса» заменить словами </w:t>
        <w:tab/>
        <w:t xml:space="preserve"> </w:t>
        <w:tab/>
        <w:t xml:space="preserve">     «Стороны Соглашения» и далее по тексту…принимают меры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      Глава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>. Охрана труда и здоровья, экологическая безопас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8.6. Предложение…Министерство сельского хозяйства и </w:t>
        <w:tab/>
        <w:t xml:space="preserve"> </w:t>
        <w:tab/>
        <w:t xml:space="preserve"> </w:t>
        <w:tab/>
        <w:t xml:space="preserve">     </w:t>
        <w:tab/>
        <w:t xml:space="preserve">     продовольствия Республики  Татарстан, Ассоциация фермеров и </w:t>
        <w:tab/>
        <w:t xml:space="preserve"> </w:t>
        <w:tab/>
        <w:t xml:space="preserve">     крестьянских подворий  Республики   Татарстан: заменить словом </w:t>
        <w:tab/>
        <w:t xml:space="preserve"> </w:t>
        <w:tab/>
        <w:t xml:space="preserve">     Работодател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    Глав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оциальные льготы, гарантии и компенсации.</w:t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9.1. Предложение…Минсельхозпрод РТ, Ассоциация фермеров и </w:t>
        <w:tab/>
        <w:t xml:space="preserve">     </w:t>
        <w:tab/>
        <w:t xml:space="preserve">     крестьянских подворий Татарстана и Профсоюз работников </w:t>
        <w:tab/>
        <w:t xml:space="preserve"> </w:t>
        <w:tab/>
        <w:t xml:space="preserve"> </w:t>
        <w:tab/>
        <w:t xml:space="preserve">     агропромышленного комплекса в рамках настоящего Соглашения </w:t>
        <w:tab/>
        <w:t xml:space="preserve"> </w:t>
        <w:tab/>
        <w:t xml:space="preserve">     рекомендуют работодателям устанавливать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нить словами…В рамках настоящего Соглашения </w:t>
        <w:tab/>
        <w:t xml:space="preserve"> </w:t>
        <w:tab/>
        <w:t xml:space="preserve"> </w:t>
        <w:tab/>
        <w:t xml:space="preserve"> </w:t>
        <w:tab/>
        <w:t xml:space="preserve">     работодателям   рекомендуется устанавливать…далее по текс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    Глав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Контроль за выполнением соглашения и ответственность </w:t>
        <w:tab/>
        <w:t xml:space="preserve">     сторон за невыполнение обязательств соглашения.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12.2. Последнее предложение…Информация о результатах доводится </w:t>
        <w:tab/>
        <w:t xml:space="preserve"> </w:t>
        <w:tab/>
        <w:t xml:space="preserve">     до сведения работодателей и органов профсоюза…заменить </w:t>
        <w:tab/>
        <w:t xml:space="preserve"> </w:t>
        <w:tab/>
        <w:t xml:space="preserve"> </w:t>
        <w:tab/>
        <w:t xml:space="preserve">     предлож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ценивают выполнение своих обязательств и эффективность </w:t>
        <w:tab/>
        <w:t xml:space="preserve"> </w:t>
        <w:tab/>
        <w:t xml:space="preserve"> </w:t>
        <w:tab/>
        <w:t xml:space="preserve">     социального партнерства в отрасли согласно индикаторам, </w:t>
        <w:tab/>
        <w:t xml:space="preserve"> </w:t>
        <w:tab/>
        <w:t xml:space="preserve"> </w:t>
        <w:tab/>
        <w:t xml:space="preserve">     представленным в приложении к настоящему Соглашению. </w:t>
        <w:tab/>
        <w:t xml:space="preserve"> </w:t>
        <w:tab/>
        <w:t xml:space="preserve"> </w:t>
        <w:tab/>
        <w:t xml:space="preserve">     Информация о ходе выполнения Соглашения доводится до сведения </w:t>
        <w:tab/>
        <w:t xml:space="preserve">     работодателей и работников через средства массовой информации и </w:t>
        <w:tab/>
        <w:t xml:space="preserve">     официальные сай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п.12.6. Настоящее Соглашение составлено и подписано всем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астниками, каждый из которых имеет одинаковую юридическую </w:t>
        <w:tab/>
        <w:t xml:space="preserve"> </w:t>
        <w:tab/>
        <w:t xml:space="preserve">    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Республики Татарстан                               М.Г.Ахме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фсоюза работ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                                           Ф.Г.Гарифулл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Ассоциации ферме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  крестьянских подворий РТ                                               К.М.Байтеми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АО «Вамин Татарстан»                                                       В.В.Мингаз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О«Агросила групп»                                                           И.Ш.Гимаде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А«Татспиртпром»                                                                Г.Ф.Куприя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УК «АгроИнвест»                                                             Р.А.Сулейма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Сервис-агро»                                                               Г.Ю.Карим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Продкорпорация плюс»                                             Л.Г.Лутфулл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Агрофирма «Кулон»                                                            Р.В.Миф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5:00Z</dcterms:created>
  <dc:creator>User</dc:creator>
  <dc:description/>
  <cp:keywords/>
  <dc:language>en-US</dc:language>
  <cp:lastModifiedBy>гарифуллина</cp:lastModifiedBy>
  <cp:lastPrinted>2011-04-04T15:31:00Z</cp:lastPrinted>
  <dcterms:modified xsi:type="dcterms:W3CDTF">2011-08-15T11:33:00Z</dcterms:modified>
  <cp:revision>27</cp:revision>
  <dc:subject/>
  <dc:title>     </dc:title>
</cp:coreProperties>
</file>