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665595" cy="195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6" w:before="379" w:after="0"/>
        <w:ind w:left="283" w:right="4666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3"/>
          <w:w w:val="100"/>
          <w:sz w:val="28"/>
          <w:lang w:eastAsia="ru-RU"/>
        </w:rPr>
        <w:t>О мерах государственной поддержки агро</w:t>
        <w:softHyphen/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промышленного комплекса в 2009 году</w:t>
      </w:r>
    </w:p>
    <w:p>
      <w:pPr>
        <w:pStyle w:val="Normal"/>
        <w:shd w:fill="FFFFFF"/>
        <w:bidi w:val="0"/>
        <w:spacing w:lineRule="exact" w:line="322" w:before="638" w:after="0"/>
        <w:ind w:left="274" w:right="48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В соответствии с Законом Республики Татарстан «О бюджете Республики </w:t>
      </w:r>
      <w:r>
        <w:rPr>
          <w:rFonts w:eastAsia="Times New Roman"/>
          <w:b w:val="false"/>
          <w:i w:val="false"/>
          <w:color w:val="212121"/>
          <w:spacing w:val="10"/>
          <w:w w:val="100"/>
          <w:sz w:val="28"/>
          <w:lang w:eastAsia="ru-RU"/>
        </w:rPr>
        <w:t xml:space="preserve">Татарстан на 2009 год и на плановый период 2010 и 2011 годов» Кабинет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Министров Республики Татарстан ПОСТАНОВЛЯЕТ:</w:t>
      </w:r>
    </w:p>
    <w:p>
      <w:pPr>
        <w:pStyle w:val="Normal"/>
        <w:shd w:fill="FFFFFF"/>
        <w:bidi w:val="0"/>
        <w:spacing w:lineRule="exact" w:line="322" w:before="322" w:after="0"/>
        <w:ind w:left="1013" w:right="0" w:hanging="0"/>
        <w:jc w:val="left"/>
        <w:rPr>
          <w:lang w:val="ru-RU"/>
        </w:rPr>
      </w:pPr>
      <w:r>
        <w:rPr>
          <w:b w:val="false"/>
          <w:i w:val="false"/>
          <w:color w:val="212121"/>
          <w:spacing w:val="-2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val="ru-RU"/>
        </w:rPr>
        <w:t>Утвердить прилагаемые:</w:t>
      </w:r>
    </w:p>
    <w:p>
      <w:pPr>
        <w:pStyle w:val="Normal"/>
        <w:shd w:fill="FFFFFF"/>
        <w:bidi w:val="0"/>
        <w:spacing w:lineRule="exact" w:line="322" w:before="0" w:after="0"/>
        <w:ind w:left="269" w:right="58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4"/>
          <w:w w:val="100"/>
          <w:sz w:val="28"/>
          <w:lang w:eastAsia="ru-RU"/>
        </w:rPr>
        <w:t xml:space="preserve">Распределение объемов финансирования, предусмотренных в бюджете </w:t>
      </w:r>
      <w:r>
        <w:rPr>
          <w:rFonts w:eastAsia="Times New Roman"/>
          <w:b w:val="false"/>
          <w:i w:val="false"/>
          <w:color w:val="212121"/>
          <w:spacing w:val="14"/>
          <w:w w:val="100"/>
          <w:sz w:val="28"/>
          <w:lang w:eastAsia="ru-RU"/>
        </w:rPr>
        <w:t xml:space="preserve">Республики Татарстан на 2009 год, на государственную поддержку </w:t>
      </w: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агропромышленного комплекса Республики Татарстан в объеме 3856,9 млн.рублей, </w:t>
      </w:r>
      <w:r>
        <w:rPr>
          <w:rFonts w:eastAsia="Times New Roman"/>
          <w:b w:val="false"/>
          <w:i w:val="false"/>
          <w:color w:val="212121"/>
          <w:spacing w:val="-4"/>
          <w:w w:val="100"/>
          <w:sz w:val="28"/>
          <w:lang w:eastAsia="ru-RU"/>
        </w:rPr>
        <w:t>по направлениям:</w:t>
      </w:r>
    </w:p>
    <w:p>
      <w:pPr>
        <w:pStyle w:val="Normal"/>
        <w:shd w:fill="FFFFFF"/>
        <w:bidi w:val="0"/>
        <w:spacing w:lineRule="exact" w:line="322" w:before="0" w:after="0"/>
        <w:ind w:left="269" w:right="62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>Порядок предоставления субсидий на возмещение расходов сельскохозяй</w:t>
        <w:softHyphen/>
      </w:r>
      <w:r>
        <w:rPr>
          <w:rFonts w:eastAsia="Times New Roman"/>
          <w:b w:val="false"/>
          <w:i w:val="false"/>
          <w:color w:val="212121"/>
          <w:spacing w:val="1"/>
          <w:w w:val="100"/>
          <w:sz w:val="28"/>
          <w:lang w:eastAsia="ru-RU"/>
        </w:rPr>
        <w:t>ственных товаропроизводителей по приобретенным и использованным минераль</w:t>
        <w:softHyphen/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ным удобрениям под урожай 2009 года;</w:t>
      </w:r>
    </w:p>
    <w:p>
      <w:pPr>
        <w:pStyle w:val="Normal"/>
        <w:shd w:fill="FFFFFF"/>
        <w:bidi w:val="0"/>
        <w:spacing w:lineRule="exact" w:line="322" w:before="0" w:after="0"/>
        <w:ind w:left="269" w:right="72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>Порядок предоставления в 2009 году сельскохозяйственным товаропроизво</w:t>
        <w:softHyphen/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дителям субсидий на биологическую и химическую защиту растений;</w:t>
      </w:r>
    </w:p>
    <w:p>
      <w:pPr>
        <w:pStyle w:val="Normal"/>
        <w:shd w:fill="FFFFFF"/>
        <w:bidi w:val="0"/>
        <w:spacing w:lineRule="exact" w:line="322" w:before="0" w:after="0"/>
        <w:ind w:left="269" w:right="58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7"/>
          <w:w w:val="100"/>
          <w:sz w:val="28"/>
          <w:lang w:eastAsia="ru-RU"/>
        </w:rPr>
        <w:t xml:space="preserve">Порядок финансирования мероприятий по известкованию кислых почв в </w:t>
      </w:r>
      <w:r>
        <w:rPr>
          <w:rFonts w:eastAsia="Times New Roman"/>
          <w:b w:val="false"/>
          <w:i w:val="false"/>
          <w:color w:val="212121"/>
          <w:spacing w:val="-5"/>
          <w:w w:val="100"/>
          <w:sz w:val="28"/>
          <w:lang w:eastAsia="ru-RU"/>
        </w:rPr>
        <w:t>2009 году;</w:t>
      </w:r>
    </w:p>
    <w:p>
      <w:pPr>
        <w:pStyle w:val="Normal"/>
        <w:shd w:fill="FFFFFF"/>
        <w:bidi w:val="0"/>
        <w:spacing w:lineRule="exact" w:line="322" w:before="0" w:after="0"/>
        <w:ind w:left="269" w:right="58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Порядок финансирования мероприятий республиканской целевой программы </w:t>
      </w:r>
      <w:r>
        <w:rPr>
          <w:rFonts w:eastAsia="Times New Roman"/>
          <w:b w:val="false"/>
          <w:i w:val="false"/>
          <w:color w:val="212121"/>
          <w:spacing w:val="2"/>
          <w:w w:val="100"/>
          <w:sz w:val="28"/>
          <w:lang w:eastAsia="ru-RU"/>
        </w:rPr>
        <w:t>«Мелиоративные работы по коренному улучшению земель на сельскохозяйствен</w:t>
        <w:softHyphen/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ных предприятиях Республики Татарстан» на 2009 год;</w:t>
      </w:r>
    </w:p>
    <w:p>
      <w:pPr>
        <w:pStyle w:val="Normal"/>
        <w:shd w:fill="FFFFFF"/>
        <w:bidi w:val="0"/>
        <w:spacing w:lineRule="exact" w:line="322" w:before="0" w:after="0"/>
        <w:ind w:left="264" w:right="53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9"/>
          <w:w w:val="100"/>
          <w:sz w:val="28"/>
          <w:lang w:eastAsia="ru-RU"/>
        </w:rPr>
        <w:t xml:space="preserve">Порядок предоставления субсидий на возмещение части затрат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сельскохозяйственных товаропроизводителей по производству овощей на орошении </w:t>
      </w:r>
      <w:r>
        <w:rPr>
          <w:rFonts w:eastAsia="Times New Roman"/>
          <w:b w:val="false"/>
          <w:i w:val="false"/>
          <w:color w:val="212121"/>
          <w:spacing w:val="-4"/>
          <w:w w:val="100"/>
          <w:sz w:val="28"/>
          <w:lang w:eastAsia="ru-RU"/>
        </w:rPr>
        <w:t>в 2009 году;</w:t>
      </w:r>
    </w:p>
    <w:p>
      <w:pPr>
        <w:pStyle w:val="Normal"/>
        <w:shd w:fill="FFFFFF"/>
        <w:bidi w:val="0"/>
        <w:spacing w:lineRule="exact" w:line="322" w:before="0" w:after="0"/>
        <w:ind w:left="259" w:right="67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Порядок предоставления субсидий на возмещение части затрат сельскохозяй</w:t>
        <w:softHyphen/>
      </w:r>
      <w:r>
        <w:rPr>
          <w:rFonts w:eastAsia="Times New Roman"/>
          <w:b w:val="false"/>
          <w:i w:val="false"/>
          <w:color w:val="212121"/>
          <w:spacing w:val="4"/>
          <w:w w:val="100"/>
          <w:sz w:val="28"/>
          <w:lang w:eastAsia="ru-RU"/>
        </w:rPr>
        <w:t xml:space="preserve">ственных товаропроизводителей по приобретенным оригинальным и элитным </w:t>
      </w:r>
      <w:r>
        <w:rPr>
          <w:rFonts w:eastAsia="Times New Roman"/>
          <w:b w:val="false"/>
          <w:i w:val="false"/>
          <w:color w:val="212121"/>
          <w:spacing w:val="-3"/>
          <w:w w:val="100"/>
          <w:sz w:val="28"/>
          <w:lang w:eastAsia="ru-RU"/>
        </w:rPr>
        <w:t>семенам на 2009 год;</w:t>
      </w:r>
    </w:p>
    <w:p>
      <w:pPr>
        <w:pStyle w:val="Normal"/>
        <w:shd w:fill="FFFFFF"/>
        <w:bidi w:val="0"/>
        <w:spacing w:lineRule="exact" w:line="322" w:before="5" w:after="0"/>
        <w:ind w:left="259" w:right="58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Порядок предоставления в 2009 году субсидий на возмещение части затрат сельскохозяйственных товаропроизводителей на производство льна (в переводе на </w:t>
      </w:r>
      <w:r>
        <w:rPr>
          <w:rFonts w:eastAsia="Times New Roman"/>
          <w:b w:val="false"/>
          <w:i w:val="false"/>
          <w:color w:val="212121"/>
          <w:spacing w:val="-6"/>
          <w:w w:val="100"/>
          <w:sz w:val="28"/>
          <w:lang w:eastAsia="ru-RU"/>
        </w:rPr>
        <w:t>волокно);</w:t>
      </w:r>
    </w:p>
    <w:p>
      <w:pPr>
        <w:pStyle w:val="Normal"/>
        <w:shd w:fill="FFFFFF"/>
        <w:bidi w:val="0"/>
        <w:spacing w:lineRule="exact" w:line="322" w:before="0" w:after="0"/>
        <w:ind w:left="264" w:right="72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5"/>
          <w:w w:val="100"/>
          <w:sz w:val="28"/>
          <w:lang w:eastAsia="ru-RU"/>
        </w:rPr>
        <w:t>Порядок предоставления субсидий на возмещение затрат сельскохозяй</w:t>
        <w:softHyphen/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ственных товаропроизводителей на поддержку закладки и ухода за многолетними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>насаждениями в 2009 году;</w:t>
      </w:r>
    </w:p>
    <w:p>
      <w:pPr>
        <w:sectPr>
          <w:type w:val="nextPage"/>
          <w:pgSz w:w="11906" w:h="16838"/>
          <w:pgMar w:left="747" w:right="664" w:gutter="0" w:header="0" w:top="103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 w:before="0" w:after="0"/>
        <w:ind w:left="34" w:right="5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Порядок предоставления, учета и расходования средств на государственную </w:t>
      </w:r>
      <w:r>
        <w:rPr>
          <w:rFonts w:eastAsia="Times New Roman"/>
          <w:b w:val="false"/>
          <w:i w:val="false"/>
          <w:color w:val="212121"/>
          <w:spacing w:val="8"/>
          <w:w w:val="100"/>
          <w:sz w:val="28"/>
          <w:lang w:eastAsia="ru-RU"/>
        </w:rPr>
        <w:t xml:space="preserve">поддержку животноводства, племенного дела и искусственного осеменения в </w:t>
      </w:r>
      <w:r>
        <w:rPr>
          <w:rFonts w:eastAsia="Times New Roman"/>
          <w:b w:val="false"/>
          <w:i w:val="false"/>
          <w:color w:val="212121"/>
          <w:spacing w:val="-5"/>
          <w:w w:val="100"/>
          <w:sz w:val="28"/>
          <w:lang w:eastAsia="ru-RU"/>
        </w:rPr>
        <w:t>2009 году;</w:t>
      </w:r>
    </w:p>
    <w:p>
      <w:pPr>
        <w:pStyle w:val="Normal"/>
        <w:shd w:fill="FFFFFF"/>
        <w:bidi w:val="0"/>
        <w:spacing w:lineRule="exact" w:line="322" w:before="0" w:after="0"/>
        <w:ind w:left="29" w:right="5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9"/>
          <w:w w:val="100"/>
          <w:sz w:val="28"/>
          <w:lang w:eastAsia="ru-RU"/>
        </w:rPr>
        <w:t xml:space="preserve">Порядок предоставления субсидий на возмещение части затрат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сельскохозяйственных товаропроизводителей по производству и реализации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>животноводческой продукции в 2009 году;</w:t>
      </w:r>
    </w:p>
    <w:p>
      <w:pPr>
        <w:pStyle w:val="Normal"/>
        <w:shd w:fill="FFFFFF"/>
        <w:bidi w:val="0"/>
        <w:spacing w:lineRule="exact" w:line="322" w:before="0" w:after="0"/>
        <w:ind w:left="24" w:right="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16"/>
          <w:w w:val="100"/>
          <w:sz w:val="28"/>
          <w:lang w:eastAsia="ru-RU"/>
        </w:rPr>
        <w:t xml:space="preserve">Порядок предоставления субсидий на возмещение части затрат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>звероводческих хозяйств на выращивание зверей в 2009 году;</w:t>
      </w:r>
    </w:p>
    <w:p>
      <w:pPr>
        <w:pStyle w:val="Normal"/>
        <w:shd w:fill="FFFFFF"/>
        <w:bidi w:val="0"/>
        <w:spacing w:lineRule="exact" w:line="322" w:before="0" w:after="0"/>
        <w:ind w:left="34" w:right="14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4"/>
          <w:w w:val="100"/>
          <w:sz w:val="28"/>
          <w:lang w:eastAsia="ru-RU"/>
        </w:rPr>
        <w:t xml:space="preserve">Порядок предоставления сельскохозяйственным товаропроизводителям </w:t>
      </w: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субсидий на возмещение части затрат на приобретение дизельного топлива,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использованного на проведение сельскохозяйственных работ в 2009 году;</w:t>
      </w:r>
    </w:p>
    <w:p>
      <w:pPr>
        <w:pStyle w:val="Normal"/>
        <w:shd w:fill="FFFFFF"/>
        <w:bidi w:val="0"/>
        <w:spacing w:lineRule="exact" w:line="322" w:before="0" w:after="0"/>
        <w:ind w:left="19" w:right="5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10"/>
          <w:w w:val="100"/>
          <w:sz w:val="28"/>
          <w:lang w:eastAsia="ru-RU"/>
        </w:rPr>
        <w:t xml:space="preserve">Порядок предоставления в 2009 году субсидий на возмещение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сельскохозяйственным товаропроизводителям, организациям агропромышленного </w:t>
      </w: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комплекса независимо от их организационно-правовых форм и крестьянским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(фермерским) хозяйствам, сельскохозяйственным потребительским кооперативам </w:t>
      </w:r>
      <w:r>
        <w:rPr>
          <w:rFonts w:eastAsia="Times New Roman"/>
          <w:b w:val="false"/>
          <w:i w:val="false"/>
          <w:color w:val="212121"/>
          <w:spacing w:val="7"/>
          <w:w w:val="100"/>
          <w:sz w:val="28"/>
          <w:lang w:eastAsia="ru-RU"/>
        </w:rPr>
        <w:t xml:space="preserve">части затрат на уплату процентов по инвестиционным кредитам и займам, </w:t>
      </w:r>
      <w:r>
        <w:rPr>
          <w:rFonts w:eastAsia="Times New Roman"/>
          <w:b w:val="false"/>
          <w:i w:val="false"/>
          <w:color w:val="212121"/>
          <w:spacing w:val="4"/>
          <w:w w:val="100"/>
          <w:sz w:val="28"/>
          <w:lang w:eastAsia="ru-RU"/>
        </w:rPr>
        <w:t xml:space="preserve">полученным в российских кредитных организациях и сельскохозяйственных </w:t>
      </w:r>
      <w:r>
        <w:rPr>
          <w:rFonts w:eastAsia="Times New Roman"/>
          <w:b w:val="false"/>
          <w:i w:val="false"/>
          <w:color w:val="212121"/>
          <w:spacing w:val="2"/>
          <w:w w:val="100"/>
          <w:sz w:val="28"/>
          <w:lang w:eastAsia="ru-RU"/>
        </w:rPr>
        <w:t xml:space="preserve">кредитных потребительских кооперативах соответственно в 2004 - 2010 годах на </w:t>
      </w:r>
      <w:r>
        <w:rPr>
          <w:rFonts w:eastAsia="Times New Roman"/>
          <w:b w:val="false"/>
          <w:i w:val="false"/>
          <w:color w:val="212121"/>
          <w:spacing w:val="-3"/>
          <w:w w:val="100"/>
          <w:sz w:val="28"/>
          <w:lang w:eastAsia="ru-RU"/>
        </w:rPr>
        <w:t>срок от 2 до 10 лет;</w:t>
      </w:r>
    </w:p>
    <w:p>
      <w:pPr>
        <w:pStyle w:val="Normal"/>
        <w:shd w:fill="FFFFFF"/>
        <w:bidi w:val="0"/>
        <w:spacing w:lineRule="exact" w:line="322" w:before="0" w:after="0"/>
        <w:ind w:left="24" w:right="14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Порядок предоставления в 2009 году субсидий на возмещение гражданам,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ведущим личное подсобное хозяйство, сельскохозяйственным потребительским </w:t>
      </w:r>
      <w:r>
        <w:rPr>
          <w:rFonts w:eastAsia="Times New Roman"/>
          <w:b w:val="false"/>
          <w:i w:val="false"/>
          <w:color w:val="212121"/>
          <w:spacing w:val="2"/>
          <w:w w:val="100"/>
          <w:sz w:val="28"/>
          <w:lang w:eastAsia="ru-RU"/>
        </w:rPr>
        <w:t xml:space="preserve">кооперативам, крестьянским (фермерским) хозяйствам части затрат на уплату </w:t>
      </w:r>
      <w:r>
        <w:rPr>
          <w:rFonts w:eastAsia="Times New Roman"/>
          <w:b w:val="false"/>
          <w:i w:val="false"/>
          <w:color w:val="212121"/>
          <w:spacing w:val="11"/>
          <w:w w:val="100"/>
          <w:sz w:val="28"/>
          <w:lang w:eastAsia="ru-RU"/>
        </w:rPr>
        <w:t xml:space="preserve">процентов по кредитам и займам, полученным в российских кредитных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организациях и сельскохозяйственных кредитных потребительских кооперативах соответственно в 2005 - 2010 годах на срок до 8 лет;</w:t>
      </w:r>
    </w:p>
    <w:p>
      <w:pPr>
        <w:pStyle w:val="Normal"/>
        <w:shd w:fill="FFFFFF"/>
        <w:bidi w:val="0"/>
        <w:spacing w:lineRule="exact" w:line="322" w:before="0" w:after="0"/>
        <w:ind w:left="14" w:right="19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10"/>
          <w:w w:val="100"/>
          <w:sz w:val="28"/>
          <w:lang w:eastAsia="ru-RU"/>
        </w:rPr>
        <w:t xml:space="preserve">Порядок предоставления в 2009 году субсидий на возмещение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 xml:space="preserve">сельскохозяйственным товаропроизводителям (кроме личных подсобных хозяйств и </w:t>
      </w:r>
      <w:r>
        <w:rPr>
          <w:rFonts w:eastAsia="Times New Roman"/>
          <w:b w:val="false"/>
          <w:i w:val="false"/>
          <w:color w:val="212121"/>
          <w:spacing w:val="8"/>
          <w:w w:val="100"/>
          <w:sz w:val="28"/>
          <w:lang w:eastAsia="ru-RU"/>
        </w:rPr>
        <w:t xml:space="preserve">сельскохозяйственных потребительских кооперативов), организациям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агропромышленного комплекса независимо от их организационно-правовых форм, </w:t>
      </w:r>
      <w:r>
        <w:rPr>
          <w:rFonts w:eastAsia="Times New Roman"/>
          <w:b w:val="false"/>
          <w:i w:val="false"/>
          <w:color w:val="212121"/>
          <w:spacing w:val="9"/>
          <w:w w:val="100"/>
          <w:sz w:val="28"/>
          <w:lang w:eastAsia="ru-RU"/>
        </w:rPr>
        <w:t xml:space="preserve">крестьянским (фермерским) хозяйствам и организациям потребительской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кооперации части затрат на уплату процентов по кредитам и займам, полученным в </w:t>
      </w:r>
      <w:r>
        <w:rPr>
          <w:rFonts w:eastAsia="Times New Roman"/>
          <w:b w:val="false"/>
          <w:i w:val="false"/>
          <w:color w:val="212121"/>
          <w:spacing w:val="5"/>
          <w:w w:val="100"/>
          <w:sz w:val="28"/>
          <w:lang w:eastAsia="ru-RU"/>
        </w:rPr>
        <w:t xml:space="preserve">российских кредитных организациях и сельскохозяйственных кредитных </w:t>
      </w:r>
      <w:r>
        <w:rPr>
          <w:rFonts w:eastAsia="Times New Roman"/>
          <w:b w:val="false"/>
          <w:i w:val="false"/>
          <w:color w:val="212121"/>
          <w:spacing w:val="6"/>
          <w:w w:val="100"/>
          <w:sz w:val="28"/>
          <w:lang w:eastAsia="ru-RU"/>
        </w:rPr>
        <w:t xml:space="preserve">потребительских кооперативах соответственно в 2007 - 2010 годах на срок до </w:t>
      </w:r>
      <w:r>
        <w:rPr>
          <w:rFonts w:eastAsia="Times New Roman"/>
          <w:b w:val="false"/>
          <w:i w:val="false"/>
          <w:color w:val="212121"/>
          <w:spacing w:val="-5"/>
          <w:w w:val="100"/>
          <w:sz w:val="28"/>
          <w:lang w:eastAsia="ru-RU"/>
        </w:rPr>
        <w:t>одного года;</w:t>
      </w:r>
    </w:p>
    <w:p>
      <w:pPr>
        <w:pStyle w:val="Normal"/>
        <w:shd w:fill="FFFFFF"/>
        <w:bidi w:val="0"/>
        <w:spacing w:lineRule="exact" w:line="322" w:before="5" w:after="0"/>
        <w:ind w:left="0" w:right="19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Порядок предоставления в 2009 году субсидий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</w:t>
      </w:r>
      <w:r>
        <w:rPr>
          <w:rFonts w:eastAsia="Times New Roman"/>
          <w:b w:val="false"/>
          <w:i w:val="false"/>
          <w:color w:val="212121"/>
          <w:spacing w:val="6"/>
          <w:w w:val="100"/>
          <w:sz w:val="28"/>
          <w:lang w:eastAsia="ru-RU"/>
        </w:rPr>
        <w:t xml:space="preserve">полученным в российских кредитных организациях в 2007 - 2010 годах на </w:t>
      </w:r>
      <w:r>
        <w:rPr>
          <w:rFonts w:eastAsia="Times New Roman"/>
          <w:b w:val="false"/>
          <w:i w:val="false"/>
          <w:color w:val="212121"/>
          <w:spacing w:val="10"/>
          <w:w w:val="100"/>
          <w:sz w:val="28"/>
          <w:lang w:eastAsia="ru-RU"/>
        </w:rPr>
        <w:t xml:space="preserve">приобретение племенного материала рыб, техники и оборудования для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 xml:space="preserve">промышленного рыбоводства на срок до 5 лет, на строительство, реконструкцию и модернизацию комплексов (ферм) по осуществлению промышленного рыбоводства </w:t>
      </w:r>
      <w:r>
        <w:rPr>
          <w:rFonts w:eastAsia="Times New Roman"/>
          <w:b w:val="false"/>
          <w:i w:val="false"/>
          <w:color w:val="212121"/>
          <w:spacing w:val="-3"/>
          <w:w w:val="100"/>
          <w:sz w:val="28"/>
          <w:lang w:eastAsia="ru-RU"/>
        </w:rPr>
        <w:t>на срок до 8 лет;</w:t>
      </w:r>
    </w:p>
    <w:p>
      <w:pPr>
        <w:sectPr>
          <w:type w:val="nextPage"/>
          <w:pgSz w:w="11906" w:h="16838"/>
          <w:pgMar w:left="1109" w:right="643" w:gutter="0" w:header="0" w:top="116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5" w:right="24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9"/>
          <w:w w:val="100"/>
          <w:sz w:val="28"/>
          <w:lang w:eastAsia="ru-RU"/>
        </w:rPr>
        <w:t xml:space="preserve">Порядок предоставления субсидий на компенсацию части затрат по </w:t>
      </w:r>
      <w:r>
        <w:rPr>
          <w:rFonts w:eastAsia="Times New Roman"/>
          <w:b w:val="false"/>
          <w:i w:val="false"/>
          <w:color w:val="212121"/>
          <w:spacing w:val="8"/>
          <w:w w:val="100"/>
          <w:sz w:val="28"/>
          <w:lang w:eastAsia="ru-RU"/>
        </w:rPr>
        <w:t xml:space="preserve">страхованию урожая сельскохозяйственных культур, урожая многолетних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>насаждений и посадок многолетних насаждений в 2009 году;</w:t>
      </w:r>
    </w:p>
    <w:p>
      <w:pPr>
        <w:pStyle w:val="Normal"/>
        <w:shd w:fill="FFFFFF"/>
        <w:bidi w:val="0"/>
        <w:spacing w:lineRule="exact" w:line="322" w:before="0" w:after="0"/>
        <w:ind w:left="24" w:right="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Порядок предоставления из бюджета Республики Татарстан субсидий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сельскохозяйственным товаропроизводителям на возмещение расходов з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иобретенную сельскохозяйственную технику в 2009 году;</w:t>
      </w:r>
    </w:p>
    <w:p>
      <w:pPr>
        <w:pStyle w:val="Normal"/>
        <w:shd w:fill="FFFFFF"/>
        <w:bidi w:val="0"/>
        <w:spacing w:lineRule="exact" w:line="322" w:before="0" w:after="0"/>
        <w:ind w:left="19" w:right="5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Порядок финансирования мероприятий по государственной поддержк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кадрового обеспечения агропромышленного комплекса Республики Татарстан в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2009 году;</w:t>
      </w:r>
    </w:p>
    <w:p>
      <w:pPr>
        <w:pStyle w:val="Normal"/>
        <w:shd w:fill="FFFFFF"/>
        <w:bidi w:val="0"/>
        <w:spacing w:lineRule="exact" w:line="322" w:before="0" w:after="0"/>
        <w:ind w:left="19" w:right="1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Порядок финансирования научно-исследовательских работ и внедре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научных разработок в сельскохозяйственное производство в 2009 году;</w:t>
      </w:r>
    </w:p>
    <w:p>
      <w:pPr>
        <w:pStyle w:val="Normal"/>
        <w:shd w:fill="FFFFFF"/>
        <w:bidi w:val="0"/>
        <w:spacing w:lineRule="exact" w:line="322" w:before="5" w:after="0"/>
        <w:ind w:left="19" w:right="1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Порядок финансирования мероприятий по ветеринарно-санитарно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оздоровлению в 2009 году;</w:t>
      </w:r>
    </w:p>
    <w:p>
      <w:pPr>
        <w:pStyle w:val="Normal"/>
        <w:shd w:fill="FFFFFF"/>
        <w:bidi w:val="0"/>
        <w:spacing w:lineRule="exact" w:line="322" w:before="0" w:after="0"/>
        <w:ind w:left="19" w:right="14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Порядок финансирования прочих мероприятий в области государствен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оддержки агропромышленного комплекса в 2009 году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 w:before="322" w:after="0"/>
        <w:ind w:left="73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Установить, что:</w:t>
      </w:r>
    </w:p>
    <w:p>
      <w:pPr>
        <w:pStyle w:val="Normal"/>
        <w:shd w:fill="FFFFFF"/>
        <w:bidi w:val="0"/>
        <w:spacing w:lineRule="exact" w:line="322" w:before="0" w:after="0"/>
        <w:ind w:left="10" w:right="0" w:firstLine="71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получатели бюджетных средств представляют в территориальные орга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Министерства сельского хозяйства и продовольствия Республики Татарстан (далее 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территориальные органы) отчетность о финансово-экономическом состоянии сельскохозяйственных товаропроизводителей (кроме граждан, ведущих лично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хозяйство) по формам и в сроки, устанавливаемые Министерством сельск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хозяйства и продовольствия Республики Татарстан;</w:t>
      </w:r>
    </w:p>
    <w:p>
      <w:pPr>
        <w:pStyle w:val="Normal"/>
        <w:shd w:fill="FFFFFF"/>
        <w:bidi w:val="0"/>
        <w:spacing w:lineRule="exact" w:line="322" w:before="0" w:after="0"/>
        <w:ind w:left="10" w:right="19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территориальные органы представляют в Министерство сельского хозяйства и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>продовольствия Республики Татарстан сводную отчетность о финансово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экономическом состоянии сельскохозяйственных товаропроизводителей;</w:t>
      </w:r>
    </w:p>
    <w:p>
      <w:pPr>
        <w:pStyle w:val="Normal"/>
        <w:shd w:fill="FFFFFF"/>
        <w:bidi w:val="0"/>
        <w:spacing w:lineRule="exact" w:line="322" w:before="0" w:after="0"/>
        <w:ind w:left="14" w:right="2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при несвоевременном представлении бюджетополучателями отчетности 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финансово-экономическом состоянии Министерство сельского хозяйства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продовольствия Республики Татарстан вправе приостановить перечисление и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бюджетных средств.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322" w:before="322" w:after="0"/>
        <w:ind w:left="0" w:right="0" w:firstLine="72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Министерству            финансов          Республики            Татарстан            осуществлять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финансирование мероприятий по государственной поддержке агропромышленног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комплекса, указанных в пункте 1, в пределах средств, предусмотренных Законом</w:t>
        <w:br/>
        <w:t>Республики    Татарстан    «О    бюджете    Республики    Татарстан    на    2009    год    и    на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/>
        </w:rPr>
        <w:t>плановый период 2010 и 2011    годов»,    в соответствии со сводной бюджетной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росписью расходов бюджета Республики Татарстан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 w:before="322" w:after="0"/>
        <w:ind w:left="0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Контроль      за      исполнением      настоящего      постановления      возложить     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инистерство сельского хозяйства и продовольствия Республики Татарстан.</w:t>
      </w:r>
    </w:p>
    <w:p>
      <w:pPr>
        <w:sectPr>
          <w:type w:val="nextPage"/>
          <w:pgSz w:w="11906" w:h="16838"/>
          <w:pgMar w:left="973" w:right="732" w:gutter="0" w:header="0" w:top="109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2151" w:h="2151" w:x="0" w:y="0" w:hSpace="38" w:vSpace="0" w:wrap="notBeside" w:vAnchor="text" w:hAnchor="margin" w:hRule="exact"/>
        <w:pBdr/>
      </w:pPr>
      <w:r>
        <w:rPr/>
        <w:drawing>
          <wp:inline distT="0" distB="0" distL="0" distR="0">
            <wp:extent cx="1365250" cy="136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10008" w:h="672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212121"/>
          <w:spacing w:val="-3"/>
          <w:w w:val="100"/>
          <w:sz w:val="28"/>
          <w:lang w:eastAsia="ru-RU"/>
        </w:rPr>
        <w:t>Премьер-министр</w:t>
      </w:r>
    </w:p>
    <w:p>
      <w:pPr>
        <w:pStyle w:val="Normal"/>
        <w:pBdr/>
        <w:shd w:fill="FFFFFF"/>
        <w:tabs>
          <w:tab w:val="clear" w:pos="720"/>
          <w:tab w:val="left" w:pos="3629" w:leader="none"/>
          <w:tab w:val="left" w:pos="7978" w:leader="none"/>
        </w:tabs>
        <w:bidi w:val="0"/>
        <w:spacing w:before="10" w:after="0"/>
        <w:ind w:left="0" w:right="0" w:hanging="0"/>
        <w:jc w:val="left"/>
        <w:rPr>
          <w:lang w:eastAsia="ru-RU"/>
        </w:rPr>
        <w:framePr w:w="10008" w:h="672" w:x="0" w:y="0" w:hSpace="38" w:vSpace="0" w:wrap="notBeside" w:vAnchor="text" w:hAnchor="margin" w:hRule="exact"/>
        <w:pBdr/>
      </w:pPr>
      <w:r>
        <w:rPr>
          <w:rFonts w:eastAsia="Times New Roman"/>
          <w:b w:val="false"/>
          <w:i w:val="false"/>
          <w:color w:val="212121"/>
          <w:spacing w:val="-4"/>
          <w:w w:val="100"/>
          <w:sz w:val="28"/>
          <w:lang w:eastAsia="ru-RU"/>
        </w:rPr>
        <w:t>Республики Татарстан</w:t>
      </w: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867CC4"/>
          <w:spacing w:val="-4"/>
          <w:w w:val="93"/>
          <w:sz w:val="28"/>
          <w:lang w:val="en-US" w:eastAsia="ru-RU"/>
        </w:rPr>
        <w:t xml:space="preserve">fg      </w:t>
      </w:r>
      <w:r>
        <w:rPr>
          <w:rFonts w:eastAsia="Times New Roman"/>
          <w:b w:val="false"/>
          <w:i/>
          <w:color w:val="867CC4"/>
          <w:spacing w:val="-4"/>
          <w:w w:val="93"/>
          <w:sz w:val="28"/>
          <w:lang w:val="ru-RU" w:eastAsia="ru-RU"/>
        </w:rPr>
        <w:t>('^-^Щг^</w:t>
      </w:r>
      <w:r>
        <w:rPr>
          <w:rFonts w:eastAsia="Times New Roman"/>
          <w:b w:val="false"/>
          <w:i/>
          <w:color w:val="867CC4"/>
          <w:spacing w:val="-4"/>
          <w:w w:val="93"/>
          <w:sz w:val="28"/>
          <w:vertAlign w:val="superscript"/>
          <w:lang w:val="ru-RU" w:eastAsia="ru-RU"/>
        </w:rPr>
        <w:t>3</w:t>
      </w:r>
      <w:r>
        <w:rPr>
          <w:rFonts w:eastAsia="Times New Roman"/>
          <w:b w:val="false"/>
          <w:i/>
          <w:color w:val="867CC4"/>
          <w:spacing w:val="0"/>
          <w:w w:val="100"/>
          <w:sz w:val="28"/>
          <w:vertAlign w:val="superscript"/>
          <w:lang w:val="ru-RU" w:eastAsia="ru-RU"/>
        </w:rPr>
        <w:tab/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val="ru-RU" w:eastAsia="ru-RU"/>
        </w:rPr>
        <w:t>Р.Н.Минниханов</w:t>
      </w:r>
    </w:p>
    <w:p>
      <w:pPr>
        <w:pStyle w:val="Normal"/>
        <w:shd w:fill="FFFFFF"/>
        <w:bidi w:val="0"/>
        <w:spacing w:before="701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ст.</w:t>
      </w:r>
    </w:p>
    <w:p>
      <w:pPr>
        <w:sectPr>
          <w:type w:val="continuous"/>
          <w:pgSz w:w="11906" w:h="16838"/>
          <w:pgMar w:left="973" w:right="732" w:gutter="0" w:header="0" w:top="10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0" w:after="0"/>
        <w:ind w:left="654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о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Кабинета Министров Республики Татарстан</w:t>
      </w:r>
    </w:p>
    <w:p>
      <w:pPr>
        <w:pStyle w:val="Normal"/>
        <w:shd w:fill="FFFFFF"/>
        <w:bidi w:val="0"/>
        <w:spacing w:before="29" w:after="0"/>
        <w:ind w:left="654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6"/>
          <w:w w:val="100"/>
          <w:sz w:val="28"/>
          <w:lang w:eastAsia="ru-RU"/>
        </w:rPr>
        <w:t>о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8"/>
          <w:u w:val="single"/>
          <w:lang w:eastAsia="ru-RU"/>
        </w:rPr>
        <w:t>т 23.03.2009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8"/>
          <w:u w:val="none"/>
          <w:lang w:eastAsia="ru-RU"/>
        </w:rPr>
        <w:t xml:space="preserve">        № 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619" w:after="0"/>
        <w:ind w:left="0" w:right="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3"/>
          <w:w w:val="100"/>
          <w:sz w:val="28"/>
          <w:lang w:eastAsia="ru-RU"/>
        </w:rPr>
        <w:t>Распределение объемов финансирования, предусмотренных в бюджете</w:t>
      </w:r>
    </w:p>
    <w:p>
      <w:pPr>
        <w:pStyle w:val="Normal"/>
        <w:shd w:fill="FFFFFF"/>
        <w:bidi w:val="0"/>
        <w:spacing w:lineRule="exact" w:line="322" w:before="0" w:after="0"/>
        <w:ind w:left="0" w:right="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Республики Татарстан на 2009 год, на государственную поддержку</w:t>
      </w:r>
    </w:p>
    <w:p>
      <w:pPr>
        <w:pStyle w:val="Normal"/>
        <w:shd w:fill="FFFFFF"/>
        <w:bidi w:val="0"/>
        <w:spacing w:lineRule="exact" w:line="322" w:before="0" w:after="0"/>
        <w:ind w:left="0" w:right="2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агропромышленного комплекса Республики Татарстан</w:t>
      </w:r>
    </w:p>
    <w:p>
      <w:pPr>
        <w:pStyle w:val="Normal"/>
        <w:bidi w:val="0"/>
        <w:spacing w:lineRule="exact" w:line="1" w:before="0" w:after="312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2"/>
        <w:gridCol w:w="2303"/>
      </w:tblGrid>
      <w:tr>
        <w:trPr>
          <w:trHeight w:val="998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6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аименование расходов бюджета Республики Татарстан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14" w:right="24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 xml:space="preserve">Объем </w:t>
            </w: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финансирования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млн.рублей</w:t>
            </w:r>
          </w:p>
        </w:tc>
      </w:tr>
      <w:tr>
        <w:trPr>
          <w:trHeight w:val="970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24" w:right="0" w:firstLine="14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 xml:space="preserve">Субсидии на возмещение расходов сельскохозяйственных </w:t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товаропроизводителей по приобретенным и использованным минеральным удобрениям под урожай 2009 года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560,0</w:t>
            </w:r>
          </w:p>
        </w:tc>
      </w:tr>
      <w:tr>
        <w:trPr>
          <w:trHeight w:val="653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29" w:right="0" w:firstLine="14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Субсидии сельскохозяйственным товаропроизводителям н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биологическую и химическую защиту растений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220,0</w:t>
            </w:r>
          </w:p>
        </w:tc>
      </w:tr>
      <w:tr>
        <w:trPr>
          <w:trHeight w:val="326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211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Финансирование мероприятий по известкованию кислых почв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400,0</w:t>
            </w:r>
          </w:p>
        </w:tc>
      </w:tr>
      <w:tr>
        <w:trPr>
          <w:trHeight w:val="1306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9" w:right="0" w:firstLine="1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0"/>
                <w:w w:val="100"/>
                <w:sz w:val="28"/>
                <w:lang w:eastAsia="ru-RU"/>
              </w:rPr>
              <w:t xml:space="preserve">Финансирование республиканской целевой программы </w:t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 xml:space="preserve">«Мелиоративные работы по коренному улучшению земель на </w:t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 xml:space="preserve">сельскохозяйственных предприятиях Республики Татарстан» на </w:t>
            </w: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2009 год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50,0</w:t>
            </w:r>
          </w:p>
        </w:tc>
      </w:tr>
      <w:tr>
        <w:trPr>
          <w:trHeight w:val="653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4" w:right="0" w:firstLine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Субсидии на возмещение части затрат сельскохозяйственных товаропроизводителей по производству овощей на орошени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4"/>
                <w:w w:val="100"/>
                <w:sz w:val="28"/>
                <w:lang w:val="ru-RU"/>
              </w:rPr>
              <w:t>10,0</w:t>
            </w:r>
          </w:p>
        </w:tc>
      </w:tr>
      <w:tr>
        <w:trPr>
          <w:trHeight w:val="979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4" w:right="0" w:firstLine="1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 xml:space="preserve">Субсидии на возмещение части затрат сельскохозяйственных </w:t>
            </w:r>
            <w:r>
              <w:rPr>
                <w:rFonts w:eastAsia="Times New Roman"/>
                <w:b w:val="false"/>
                <w:i w:val="false"/>
                <w:color w:val="212121"/>
                <w:spacing w:val="1"/>
                <w:w w:val="100"/>
                <w:sz w:val="28"/>
                <w:lang w:eastAsia="ru-RU"/>
              </w:rPr>
              <w:t xml:space="preserve">товаропроизводителей по приобретенным оригинальным и </w:t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элитным семенам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26,2</w:t>
            </w:r>
          </w:p>
        </w:tc>
      </w:tr>
      <w:tr>
        <w:trPr>
          <w:trHeight w:val="979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4" w:right="0" w:firstLine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 xml:space="preserve">Субсидии на возмещение части затрат сельскохозяйственных товаропроизводителей на производство льна (в переводе на </w:t>
            </w: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волокно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0,8</w:t>
            </w:r>
          </w:p>
        </w:tc>
      </w:tr>
      <w:tr>
        <w:trPr>
          <w:trHeight w:val="998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10" w:right="5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Субсидии на возмещение затрат сельскохозяйственных товаропроизводителей на поддержку закладки и ухода за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многолетними насаждениям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,0</w:t>
            </w:r>
          </w:p>
        </w:tc>
      </w:tr>
      <w:tr>
        <w:trPr>
          <w:trHeight w:val="653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0" w:right="5" w:hanging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0"/>
                <w:w w:val="100"/>
                <w:sz w:val="28"/>
                <w:lang w:eastAsia="ru-RU"/>
              </w:rPr>
              <w:t xml:space="preserve">Государственная поддержка животноводства, племенного дела </w:t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и искусственного осеменения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67,0</w:t>
            </w:r>
          </w:p>
        </w:tc>
      </w:tr>
      <w:tr>
        <w:trPr>
          <w:trHeight w:val="970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5" w:right="10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 xml:space="preserve">Субсидии на возмещение части затрат сельскохозяйственных </w:t>
            </w:r>
            <w:r>
              <w:rPr>
                <w:rFonts w:eastAsia="Times New Roman"/>
                <w:b w:val="false"/>
                <w:i w:val="false"/>
                <w:color w:val="212121"/>
                <w:spacing w:val="2"/>
                <w:w w:val="100"/>
                <w:sz w:val="28"/>
                <w:lang w:eastAsia="ru-RU"/>
              </w:rPr>
              <w:t xml:space="preserve">товаропроизводителей по производству и реализации </w:t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животноводческой продукции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90,0</w:t>
            </w:r>
          </w:p>
        </w:tc>
      </w:tr>
      <w:tr>
        <w:trPr>
          <w:trHeight w:val="653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0" w:right="14" w:hanging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Субсидии на возмещение части затрат звероводческих хозяйств на выращивание зверей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22,0</w:t>
            </w:r>
          </w:p>
        </w:tc>
      </w:tr>
      <w:tr>
        <w:trPr>
          <w:trHeight w:val="979" w:hRule="exac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 w:before="0" w:after="0"/>
              <w:ind w:left="5" w:right="14" w:hanging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 xml:space="preserve">Субсидии сельскохозяйственным товаропроизводителям на </w:t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 xml:space="preserve">возмещение части затрат на приобретение дизельного топлива, </w:t>
            </w: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использованного на проведение сельскохозяйственных работ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306,0</w:t>
            </w:r>
          </w:p>
        </w:tc>
      </w:tr>
    </w:tbl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9"/>
        <w:gridCol w:w="2304"/>
      </w:tblGrid>
      <w:tr>
        <w:trPr>
          <w:trHeight w:val="2947" w:hRule="exac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0" w:right="0" w:hanging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Субсидии на возмещение сельскохозяйственным товаро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 xml:space="preserve">производителям, организациям агропромышленного комплекса </w:t>
            </w:r>
            <w:r>
              <w:rPr>
                <w:rFonts w:eastAsia="Times New Roman"/>
                <w:b w:val="false"/>
                <w:i w:val="false"/>
                <w:color w:val="212121"/>
                <w:spacing w:val="13"/>
                <w:w w:val="100"/>
                <w:sz w:val="28"/>
                <w:lang w:eastAsia="ru-RU"/>
              </w:rPr>
              <w:t xml:space="preserve">независимо от их организационно-правовых форм и </w:t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 xml:space="preserve">крестьянским (фермерским) хозяйствам, сельскохозяйственным </w:t>
            </w:r>
            <w:r>
              <w:rPr>
                <w:rFonts w:eastAsia="Times New Roman"/>
                <w:b w:val="false"/>
                <w:i w:val="false"/>
                <w:color w:val="212121"/>
                <w:spacing w:val="9"/>
                <w:w w:val="100"/>
                <w:sz w:val="28"/>
                <w:lang w:eastAsia="ru-RU"/>
              </w:rPr>
              <w:t xml:space="preserve">потребительским кооперативам части затрат на уплату </w:t>
            </w:r>
            <w:r>
              <w:rPr>
                <w:rFonts w:eastAsia="Times New Roman"/>
                <w:b w:val="false"/>
                <w:i w:val="false"/>
                <w:color w:val="212121"/>
                <w:spacing w:val="17"/>
                <w:w w:val="100"/>
                <w:sz w:val="28"/>
                <w:lang w:eastAsia="ru-RU"/>
              </w:rPr>
              <w:t xml:space="preserve">процентов по инвестиционным кредитам и займам, </w:t>
            </w:r>
            <w:r>
              <w:rPr>
                <w:rFonts w:eastAsia="Times New Roman"/>
                <w:b w:val="false"/>
                <w:i w:val="false"/>
                <w:color w:val="212121"/>
                <w:spacing w:val="0"/>
                <w:w w:val="100"/>
                <w:sz w:val="28"/>
                <w:lang w:eastAsia="ru-RU"/>
              </w:rPr>
              <w:t xml:space="preserve">полученным в российских кредитных организациях и </w:t>
            </w:r>
            <w:r>
              <w:rPr>
                <w:rFonts w:eastAsia="Times New Roman"/>
                <w:b w:val="false"/>
                <w:i w:val="false"/>
                <w:color w:val="212121"/>
                <w:spacing w:val="1"/>
                <w:w w:val="100"/>
                <w:sz w:val="28"/>
                <w:lang w:eastAsia="ru-RU"/>
              </w:rPr>
              <w:t>сельскохозяйственных кредитных потребительских коопера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тивах соответственно в 2004 - 2010 годах на срок от 2 до 10 лет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336,0</w:t>
            </w:r>
          </w:p>
        </w:tc>
      </w:tr>
      <w:tr>
        <w:trPr>
          <w:trHeight w:val="2256" w:hRule="exac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0" w:right="0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1"/>
                <w:w w:val="100"/>
                <w:sz w:val="28"/>
                <w:lang w:eastAsia="ru-RU"/>
              </w:rPr>
              <w:t xml:space="preserve">Субсидии на возмещение гражданам, ведущим личное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подсобное хозяйство, сельскохозяйственным потребительским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кооперативам, крестьянским (фермерским) хозяйствам части затрат на уплату процентов по кредитам и займам, полученным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в российских кредитных организациях и сельскохозяйственных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eastAsia="ru-RU"/>
              </w:rPr>
              <w:t xml:space="preserve">кредитных потребительских кооперативах соответственно в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>2005 - 2010 годах на срок до 8 лет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5"/>
                <w:w w:val="100"/>
                <w:sz w:val="28"/>
                <w:lang w:val="ru-RU"/>
              </w:rPr>
              <w:t>14,0</w:t>
            </w:r>
          </w:p>
        </w:tc>
      </w:tr>
      <w:tr>
        <w:trPr>
          <w:trHeight w:val="3245" w:hRule="exac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5" w:right="0" w:hanging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Субсидии на возмещение сельскохозяйственным товар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производителям (кроме личных подсобных хозяйств и сельск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хозяйственных потребительских кооперативов), организациям агропромышленного комплекса независимо от их организа-</w:t>
            </w:r>
            <w:r>
              <w:rPr>
                <w:rFonts w:eastAsia="Times New Roman"/>
                <w:b w:val="false"/>
                <w:i w:val="false"/>
                <w:color w:val="000000"/>
                <w:spacing w:val="5"/>
                <w:w w:val="100"/>
                <w:sz w:val="28"/>
                <w:lang w:eastAsia="ru-RU"/>
              </w:rPr>
              <w:t>ционноправовых форм, крестьянским (фермерским) хозяй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7"/>
                <w:w w:val="100"/>
                <w:sz w:val="28"/>
                <w:lang w:eastAsia="ru-RU"/>
              </w:rPr>
              <w:t xml:space="preserve">ствам и организациям потребительской кооперации части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затрат на уплату процентов по кредитам и займам, полученным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eastAsia="ru-RU"/>
              </w:rPr>
              <w:t>в российских кредитных организациях и сельскохозяйств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 xml:space="preserve">ных кредитных потребительских кооперативах соответственн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>в 2007 - 2010 годах на срок до одного г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4"/>
                <w:w w:val="100"/>
                <w:sz w:val="28"/>
                <w:lang w:val="ru-RU"/>
              </w:rPr>
              <w:t>185,0</w:t>
            </w:r>
          </w:p>
        </w:tc>
      </w:tr>
      <w:tr>
        <w:trPr>
          <w:trHeight w:val="2938" w:hRule="exac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0" w:right="0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Субсидии на возмещение части затрат на уплату процентов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организациям, осуществляющим промышленное рыбоводство, </w:t>
            </w: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100"/>
                <w:sz w:val="28"/>
                <w:lang w:eastAsia="ru-RU"/>
              </w:rPr>
              <w:t xml:space="preserve">независимо от их организационно-правовых форм по </w:t>
            </w:r>
            <w:r>
              <w:rPr>
                <w:rFonts w:eastAsia="Times New Roman"/>
                <w:b w:val="false"/>
                <w:i w:val="false"/>
                <w:color w:val="000000"/>
                <w:spacing w:val="10"/>
                <w:w w:val="100"/>
                <w:sz w:val="28"/>
                <w:lang w:eastAsia="ru-RU"/>
              </w:rPr>
              <w:t xml:space="preserve">инвестиционным кредитам, полученным в российских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 xml:space="preserve">кредитных организациях в 2007 - 2010 годах на приобретение племенного материала рыб, техники и оборудования для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>промышленного рыбоводства на срок до 5 лет, на строитель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ство, реконструкцию и модернизацию комплексов (ферм) по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осуществлению промышленного рыбоводства на срок до 8 лет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,0</w:t>
            </w:r>
          </w:p>
        </w:tc>
      </w:tr>
      <w:tr>
        <w:trPr>
          <w:trHeight w:val="979" w:hRule="exac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0" w:right="0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 xml:space="preserve">Субсидии на компенсацию части затрат по страхованию урожая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ru-RU"/>
              </w:rPr>
              <w:t>сельскохозяйственных культур, урожая многолетних насаж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ru-RU"/>
              </w:rPr>
              <w:t>дений и посадок многолетних насаждений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50,0</w:t>
            </w:r>
          </w:p>
        </w:tc>
      </w:tr>
      <w:tr>
        <w:trPr>
          <w:trHeight w:val="960" w:hRule="exac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10" w:right="0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0"/>
                <w:w w:val="100"/>
                <w:sz w:val="28"/>
                <w:lang w:eastAsia="ru-RU"/>
              </w:rPr>
              <w:t xml:space="preserve">Субсидии сельскохозяйственным товаропроизводителям на </w:t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возмещение расходов за приобретенную сельскохозяйственную техник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934,0</w:t>
            </w:r>
          </w:p>
        </w:tc>
      </w:tr>
      <w:tr>
        <w:trPr>
          <w:trHeight w:val="998" w:hRule="exac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14" w:right="5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ероприятия по государственной поддержке кадрового обеспе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чения агропромышленного комплекса Республики Татарстан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29,0</w:t>
            </w:r>
          </w:p>
        </w:tc>
      </w:tr>
    </w:tbl>
    <w:p>
      <w:pPr>
        <w:sectPr>
          <w:type w:val="nextPage"/>
          <w:pgSz w:w="11906" w:h="16838"/>
          <w:pgMar w:left="1119" w:right="615" w:gutter="0" w:header="0" w:top="124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1119" w:right="615" w:gutter="0" w:header="0" w:top="124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2"/>
        <w:gridCol w:w="2294"/>
      </w:tblGrid>
      <w:tr>
        <w:trPr>
          <w:trHeight w:val="989" w:hRule="exac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0" w:hanging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1"/>
                <w:w w:val="100"/>
                <w:sz w:val="28"/>
                <w:lang w:eastAsia="ru-RU"/>
              </w:rPr>
              <w:t xml:space="preserve">Мероприятия по проведению научно-исследовательских работ </w:t>
            </w: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 xml:space="preserve">и внедрению научных разработок в сельскохозяйственное </w:t>
            </w: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производств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21,0</w:t>
            </w:r>
          </w:p>
        </w:tc>
      </w:tr>
      <w:tr>
        <w:trPr>
          <w:trHeight w:val="566" w:hRule="exac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25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ероприятия по ветеринарно-санитарному оздоровлению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25,141</w:t>
            </w:r>
          </w:p>
        </w:tc>
      </w:tr>
      <w:tr>
        <w:trPr>
          <w:trHeight w:val="653" w:hRule="exac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0" w:hanging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Прочие мероприятия в области государственной поддержки агропромышленного комплекс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99,759</w:t>
            </w:r>
          </w:p>
        </w:tc>
      </w:tr>
      <w:tr>
        <w:trPr>
          <w:trHeight w:val="346" w:hRule="exac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6960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9"/>
                <w:w w:val="100"/>
                <w:sz w:val="28"/>
                <w:lang w:eastAsia="ru-RU"/>
              </w:rPr>
              <w:t>Всего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3856,9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3336" w:right="0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1117" w:right="612" w:gutter="0" w:header="0" w:top="126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16"/>
          <w:lang w:val="ru-RU"/>
        </w:rPr>
        <w:t>пост1</w:t>
      </w:r>
    </w:p>
    <w:p>
      <w:pPr>
        <w:pStyle w:val="Normal"/>
        <w:shd w:fill="FFFFFF"/>
        <w:bidi w:val="0"/>
        <w:spacing w:lineRule="exact" w:line="326" w:before="0" w:after="0"/>
        <w:ind w:left="669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от        </w:t>
      </w:r>
      <w:r>
        <w:rPr>
          <w:rFonts w:eastAsia="Times New Roman"/>
          <w:b w:val="false"/>
          <w:i w:val="false"/>
          <w:color w:val="000000"/>
          <w:spacing w:val="18"/>
          <w:w w:val="100"/>
          <w:sz w:val="28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      2009 №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u w:val="single"/>
          <w:lang w:eastAsia="ru-RU"/>
        </w:rPr>
        <w:t>1 65</w:t>
      </w:r>
    </w:p>
    <w:p>
      <w:pPr>
        <w:pStyle w:val="Normal"/>
        <w:shd w:fill="FFFFFF"/>
        <w:bidi w:val="0"/>
        <w:spacing w:lineRule="exact" w:line="322" w:before="624" w:after="0"/>
        <w:ind w:left="0" w:right="1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566" w:right="518" w:firstLine="8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едоставления субсидий на возмещение расходов сельскохозяйственных товаропроизводителей по приобретенным и использованным минеральным</w:t>
      </w:r>
    </w:p>
    <w:p>
      <w:pPr>
        <w:pStyle w:val="Normal"/>
        <w:shd w:fill="FFFFFF"/>
        <w:bidi w:val="0"/>
        <w:spacing w:lineRule="exact" w:line="322" w:before="0" w:after="0"/>
        <w:ind w:left="0" w:right="1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удобрениям под урожай 2009 года</w:t>
      </w:r>
    </w:p>
    <w:p>
      <w:pPr>
        <w:pStyle w:val="Normal"/>
        <w:shd w:fill="FFFFFF"/>
        <w:bidi w:val="0"/>
        <w:spacing w:before="326" w:after="0"/>
        <w:ind w:left="10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бщие положения</w:t>
      </w:r>
    </w:p>
    <w:p>
      <w:pPr>
        <w:pStyle w:val="Normal"/>
        <w:shd w:fill="FFFFFF"/>
        <w:bidi w:val="0"/>
        <w:spacing w:lineRule="exact" w:line="322" w:before="317" w:after="0"/>
        <w:ind w:left="14" w:right="0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 целях повышения урожайности сельскохозяйственных культур в 2009 году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устанавливается следующий порядок финансирования мероприятий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иобретению и использованию минеральных удобрений сельскохозяйственными товаропроизводителями всех форм собственности (далее - сельхозтоваропроизво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eastAsia="ru-RU"/>
        </w:rPr>
        <w:t>дители)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5" w:right="0" w:firstLine="739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инистерство сельского хозяйства и продовольствия Республики Татарстан</w:t>
        <w:br/>
        <w:t>(далее - Министерство) утверждает перечень закупаемых удобрений. Распределение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лимитов финансирования по муниципальным районам осуществляется исходя из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площади посева в соответствии с отчетом по форме 4-СХ «Итоги заключительн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учета    посевных    площадей    под    урожай    2008      года    по    Республике      Татарстан»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огласно приложению к настоящему Порядку.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 w:before="0" w:after="0"/>
        <w:ind w:left="10" w:right="0" w:firstLine="696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Распределение      минеральных      удобрений      сельхозтоваропроизводителям</w:t>
        <w:br/>
        <w:t>осуществляется пропорционально посевным площадям в соответствии с отчетом по</w:t>
        <w:br/>
        <w:t>форме      4-СХ      «Итоги      заключительного      учета    посевных    площадей      под    урожай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2008 года по Республике Татарстан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Государственным заказчиком по приобретению минеральных удобрений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является Министерств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 соответствии с утвержденным лимитом финансирования Министерств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азмещает заказ на поставку минеральных удобрений путем проведения аукциона.</w:t>
      </w:r>
    </w:p>
    <w:p>
      <w:pPr>
        <w:pStyle w:val="Normal"/>
        <w:shd w:fill="FFFFFF"/>
        <w:bidi w:val="0"/>
        <w:spacing w:before="326" w:after="0"/>
        <w:ind w:left="0" w:right="38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рядок финансирования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17" w:before="331" w:after="0"/>
        <w:ind w:left="0" w:right="0" w:firstLine="730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Перечисление      средств      на      приобретение      минеральных      удобрений      и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возмещение затрат по их переработке и хранению производится с лицевого счета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Министерства, открытого в Департаменте казначейства Министерства финансо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Республики Татарстан, на расчетный счет поставщика согласно государственному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контракту и счету-фактуре поставщика.</w:t>
      </w:r>
    </w:p>
    <w:p>
      <w:pPr>
        <w:sectPr>
          <w:type w:val="nextPage"/>
          <w:pgSz w:w="11906" w:h="16838"/>
          <w:pgMar w:left="1023" w:right="710" w:gutter="0" w:header="0" w:top="114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17" w:before="0" w:after="0"/>
        <w:ind w:left="0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Окончательные расчеты с поставщиком производятся после предъявления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Министерству реестров накладных на отпущенные сельхозтоваропроизводителям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минеральные    удобрения    по    муниципальным    районам    согласно    распределению,</w:t>
        <w:br/>
        <w:t>утвержденному Министерством, и акта выполненных работ между поставщиком и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Министерством.</w:t>
      </w:r>
    </w:p>
    <w:p>
      <w:pPr>
        <w:pStyle w:val="Normal"/>
        <w:shd w:fill="FFFFFF"/>
        <w:bidi w:val="0"/>
        <w:spacing w:lineRule="exact" w:line="322" w:before="0" w:after="0"/>
        <w:ind w:left="1675" w:right="1685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 xml:space="preserve">Контроль за эффективным использованием, качеств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ставляемой продукции и оказанных услуг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 w:before="322" w:after="0"/>
        <w:ind w:left="24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Контроль за соответствием поставляемых сельхозтоваропроизводителям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минеральных        удобрений        требованиям        ГОСТ        (нетто,        химический        состав),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авильностью хранения и применения удобрений по картограммам в хозяйствах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качеством      оказания      услуг      осуществляют      управления      сельского      хозяйства     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одовольствия Министерства в муниципальных района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 w:before="0" w:after="0"/>
        <w:ind w:left="24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Контроль за распределением минеральных удобрений и эффективным их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использованием осуществляет Министерство.</w:t>
      </w:r>
    </w:p>
    <w:p>
      <w:pPr>
        <w:pStyle w:val="Normal"/>
        <w:shd w:fill="FFFFFF"/>
        <w:bidi w:val="0"/>
        <w:spacing w:lineRule="exact" w:line="322" w:before="317" w:after="0"/>
        <w:ind w:left="1848" w:right="1877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тчетность и контроль за целевым использованием бюджетных средств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22" w:before="322" w:after="0"/>
        <w:ind w:left="24" w:right="0" w:firstLine="730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Ежеквартально    Министерство    представляет    в    Министерство    финансо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Республики    Татарстан      отчет    об      использовании    бюджетных    средств    в    разрезе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муниципальных районов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 w:before="0" w:after="0"/>
        <w:ind w:left="24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Контроль за целевым и эффективным использованием выделенных средст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существляется        Министерством.        В        случае        выявления        фактов        нецелев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использования средств к нарушителям бюджетного законодательства применяютс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еры ответственности, предусмотренные действующим законодательством.</w:t>
      </w:r>
    </w:p>
    <w:p>
      <w:pPr>
        <w:pStyle w:val="Normal"/>
        <w:shd w:fill="FFFFFF"/>
        <w:bidi w:val="0"/>
        <w:spacing w:before="7085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16"/>
          <w:lang w:val="ru-RU"/>
        </w:rPr>
        <w:t>порядок1</w:t>
      </w:r>
    </w:p>
    <w:p>
      <w:pPr>
        <w:sectPr>
          <w:type w:val="nextPage"/>
          <w:pgSz w:w="11906" w:h="16838"/>
          <w:pgMar w:left="1159" w:right="603" w:gutter="0" w:header="0" w:top="1396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7" w:before="1075" w:after="0"/>
        <w:ind w:left="419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риложение к Порядку предоставления субсидий на возмещение расходов сельско</w:t>
        <w:softHyphen/>
        <w:t xml:space="preserve">хозяйственных товаропроизводителей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приобретенным и использованным минеральны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удобрениям под урожай 2009 года</w:t>
      </w:r>
    </w:p>
    <w:p>
      <w:pPr>
        <w:pStyle w:val="Normal"/>
        <w:shd w:fill="FFFFFF"/>
        <w:bidi w:val="0"/>
        <w:spacing w:lineRule="exact" w:line="322" w:before="643" w:after="0"/>
        <w:ind w:left="1224" w:right="518" w:hanging="48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аспределение лимитов финансирования мероприятий по приобретени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и использованию минеральных удобрений под урожай 2009 года</w:t>
      </w:r>
    </w:p>
    <w:p>
      <w:pPr>
        <w:pStyle w:val="Normal"/>
        <w:bidi w:val="0"/>
        <w:spacing w:lineRule="exact" w:line="1" w:before="0" w:after="312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5022"/>
        <w:gridCol w:w="4166"/>
      </w:tblGrid>
      <w:tr>
        <w:trPr>
          <w:trHeight w:val="67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10" w:right="298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№ </w:t>
            </w: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8"/>
                <w:lang w:eastAsia="ru-RU"/>
              </w:rPr>
              <w:t>п/п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955" w:right="946" w:firstLine="566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0"/>
                <w:w w:val="100"/>
                <w:sz w:val="28"/>
                <w:lang w:eastAsia="ru-RU"/>
              </w:rPr>
              <w:t xml:space="preserve">Наименование </w:t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униципального райо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504" w:right="514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Лимит финансирования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>тыс.рублей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3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грыз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2032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6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знакае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8623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83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субае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2932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6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таныш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5468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78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ексее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3819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7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лькее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7203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7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7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ьметье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5087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7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8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пасто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2159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7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9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Ар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0066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0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тни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7815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3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авли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9088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алтаси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2210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2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Бугульми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5181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Буи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5897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2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8"/>
                <w:lang w:eastAsia="ru-RU"/>
              </w:rPr>
              <w:t>В ерхнеусло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631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6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Высокогор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3191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7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Дрожжано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1598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8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Елабуж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0194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9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Заи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4196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0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Зеленодоль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860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4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Кайбиц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9558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Камско-Устьи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9315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2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3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Кукмор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3373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4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Лаише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3202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2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5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Лениногор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1428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6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Мамадыш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5271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7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Менделее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5549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2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8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Мензели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3714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9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услюмов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8091,0</w:t>
            </w:r>
          </w:p>
        </w:tc>
      </w:tr>
      <w:tr>
        <w:trPr>
          <w:trHeight w:val="32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0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ижнекам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1013,0</w:t>
            </w:r>
          </w:p>
        </w:tc>
      </w:tr>
      <w:tr>
        <w:trPr>
          <w:trHeight w:val="33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35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1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овошешмин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4792,0</w:t>
            </w:r>
          </w:p>
        </w:tc>
      </w:tr>
      <w:tr>
        <w:trPr>
          <w:trHeight w:val="346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2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урлатски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4452,0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w="14343" w:h="18499"/>
          <w:pgMar w:left="1440" w:right="1440" w:gutter="0" w:header="0" w:top="1440" w:footer="0" w:bottom="360"/>
          <w:pgNumType w:fmt="decimal"/>
          <w:cols w:num="2" w:equalWidth="false" w:sep="false">
            <w:col w:w="10104" w:space="638"/>
            <w:col w:w="720"/>
          </w:cols>
          <w:formProt w:val="false"/>
          <w:textDirection w:val="lrTb"/>
          <w:docGrid w:type="default" w:linePitch="100" w:charSpace="0"/>
        </w:sectPr>
      </w:pP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973"/>
        <w:gridCol w:w="4157"/>
      </w:tblGrid>
      <w:tr>
        <w:trPr>
          <w:trHeight w:val="35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Пестречинскии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4840,0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Рыбно-Слобод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3800,0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Сабин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9830,0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Сарманов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6215,0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7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8"/>
                <w:lang w:eastAsia="ru-RU"/>
              </w:rPr>
              <w:t>Спас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2792,0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8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Тетюш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3775,0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9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Тукаев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9875,0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0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Тюлячин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8154,0</w:t>
            </w:r>
          </w:p>
        </w:tc>
      </w:tr>
      <w:tr>
        <w:trPr>
          <w:trHeight w:val="32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Черемшан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9539,0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истополь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8675,0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Ютазинский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6547,0</w:t>
            </w:r>
          </w:p>
        </w:tc>
      </w:tr>
      <w:tr>
        <w:trPr>
          <w:trHeight w:val="355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Всег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560000,0</w:t>
            </w:r>
          </w:p>
        </w:tc>
      </w:tr>
    </w:tbl>
    <w:p>
      <w:pPr>
        <w:sectPr>
          <w:type w:val="nextPage"/>
          <w:pgSz w:w="11906" w:h="16838"/>
          <w:pgMar w:left="1172" w:right="686" w:gutter="0" w:header="0" w:top="133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9941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2</w:t>
      </w:r>
    </w:p>
    <w:p>
      <w:pPr>
        <w:pStyle w:val="Normal"/>
        <w:shd w:fill="FFFFFF"/>
        <w:bidi w:val="0"/>
        <w:spacing w:lineRule="exact" w:line="331" w:before="0" w:after="0"/>
        <w:ind w:left="66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от   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single"/>
          <w:lang w:eastAsia="ru-RU"/>
        </w:rPr>
        <w:t>23 .03.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none"/>
          <w:lang w:eastAsia="ru-RU"/>
        </w:rPr>
        <w:t xml:space="preserve">          2009 №     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before="298" w:after="0"/>
        <w:ind w:left="0" w:right="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17" w:before="5" w:after="0"/>
        <w:ind w:left="1829" w:right="0" w:hanging="85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редоставления в 2009 году сельскохозяйственным товаропроизводителя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убсидий на биологическую и химическую защиту растений</w:t>
      </w:r>
    </w:p>
    <w:p>
      <w:pPr>
        <w:pStyle w:val="Normal"/>
        <w:shd w:fill="FFFFFF"/>
        <w:bidi w:val="0"/>
        <w:spacing w:lineRule="exact" w:line="322" w:before="322" w:after="0"/>
        <w:ind w:left="1459" w:right="1037" w:firstLine="542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Категории и критерии отбора сельскохозяйственны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товаропроизводителей, имеющих право на получение субсидий</w:t>
      </w:r>
    </w:p>
    <w:p>
      <w:pPr>
        <w:pStyle w:val="Normal"/>
        <w:shd w:fill="FFFFFF"/>
        <w:bidi w:val="0"/>
        <w:spacing w:lineRule="exact" w:line="322" w:before="317" w:after="0"/>
        <w:ind w:left="14" w:right="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>Субсидии на биологическую и химическую защиту растений (далее 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субсидии) в 2009 году предоставляются сельскохозяйственным организациям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крестьянским (фермерским) хозяйствам, занимающимся производством и реал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зацией растениеводческой продукции, имеющим посевные площади сельско</w:t>
        <w:softHyphen/>
        <w:t>хозяйственных культур (далее - сельхозтоваропроизводители).</w:t>
      </w:r>
    </w:p>
    <w:p>
      <w:pPr>
        <w:pStyle w:val="Normal"/>
        <w:shd w:fill="FFFFFF"/>
        <w:bidi w:val="0"/>
        <w:spacing w:before="317" w:after="0"/>
        <w:ind w:left="0" w:right="19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Цели, условия и порядок предоставления субсид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317" w:after="0"/>
        <w:ind w:left="0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Целью предоставления субсидий сельхозтоваропроизводителям является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табилизация производства растениеводческой продукции в условиях перехода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энергосберегающие технолог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0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едоставление субсидий сельхозтоваропроизводителям производится из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расчета 71,06 рубля на 1 гектар посевной площади с применением повышающег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коэффициента 2 для площадей, занятых сахарной свекл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0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убсидии предоставляются сельхозтоваропроизводителям, выращивающим</w:t>
        <w:br/>
        <w:t>овощи в закрытом грунте, из расчета 75,0 рубля на 1 кв.метр посев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0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Лимиты финансирования по муниципальным районам на субсидирование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затрат сельхозтоваропроизводителей распределяются исходя из площади посева в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соответствии с отчетом по форме 4-СХ и № 1-фермер за 2008 год в соответствии с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иложением к настояще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0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(далее - Министерство) является главным распорядителем бюджетных средств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существляет      перечисление      субсидий      со      своего      лицевого      счета,      открытого      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епартаменте    казначейства    Министерства    финансов    Республики      Татарстан,     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асчетные счета сельхозтоваропроизводителей.</w:t>
      </w:r>
    </w:p>
    <w:p>
      <w:pPr>
        <w:sectPr>
          <w:type w:val="nextPage"/>
          <w:pgSz w:w="11906" w:h="16838"/>
          <w:pgMar w:left="1002" w:right="727" w:gutter="0" w:header="0" w:top="114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2" w:before="0" w:after="0"/>
        <w:ind w:left="0" w:right="0" w:firstLine="72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6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Сельхозтоваропроизводители      предоставляют      в      управление      сельского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хозяйства    и    продовольствия    Министерства    в    муниципальном    районе    (далее —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управление) следующие документы: справка-расчет о причитающихся субсидиях и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/>
        </w:rPr>
        <w:t>копия отчета за 2008 год по форме 4-СХ или № 1-фермер, а для сельхозтоваро</w:t>
        <w:softHyphen/>
        <w:br/>
        <w:t>производителей,    выращивающих овощи    в закрытом    грунте, - копия отчета за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2008 год по форме № 29-СХ, заверенные получателем субсидий, рабочие планы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проведения сезонных полевых работ, которые являются основанием для получени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убсидий сельхозтоваропроизводителями.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22" w:before="0" w:after="0"/>
        <w:ind w:left="43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7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Управление        осуществляет        проверку        достоверности        документов       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редоставляет        в        Министерство        сводную        справку-расчет        о        причитающихся</w:t>
        <w:br/>
        <w:t>субсидиях        по        муниципальному      району,        которая        является        основанием        дл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еречисления субсидий на расчетные счета сельхозтоваропроизводителей.</w:t>
      </w:r>
    </w:p>
    <w:p>
      <w:pPr>
        <w:pStyle w:val="Normal"/>
        <w:shd w:fill="FFFFFF"/>
        <w:tabs>
          <w:tab w:val="clear" w:pos="720"/>
          <w:tab w:val="left" w:pos="1061" w:leader="none"/>
        </w:tabs>
        <w:bidi w:val="0"/>
        <w:spacing w:lineRule="exact" w:line="322" w:before="0" w:after="0"/>
        <w:ind w:left="38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8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Министерство в случае неосвоения бюджетных средств муниципальным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районами до 1 октября 2009 года вправе перераспределять лимиты финансирования</w:t>
        <w:br/>
        <w:t>между      муниципальными      районами      с      последующим      внесением      изменений      в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приложение к настоящему Порядку.</w:t>
      </w:r>
    </w:p>
    <w:p>
      <w:pPr>
        <w:pStyle w:val="Normal"/>
        <w:shd w:fill="FFFFFF"/>
        <w:bidi w:val="0"/>
        <w:spacing w:before="322" w:after="0"/>
        <w:ind w:left="5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Контроль за использованием бюджетных средст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317" w:after="0"/>
        <w:ind w:left="38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ления устанавливается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38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      ежеквартально      представляет    в    Министерство      финансо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еспублики Татарстан отчет об использовании субсидий в разрезе муниципальных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val="ru-RU" w:eastAsia="ru-RU"/>
        </w:rPr>
        <w:t>рай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38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тветственность за достоверность предоставляемых документов, за целевое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и эффективное использование бюджетных средств, соблюдение антикоррупцион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ного законодательства возлагается на получателей субсидий, начальников и главных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бухгалтеров    управлений.      К    нарушителям      применяются      меры      ответственности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едусмотренные действующим законодательством.</w:t>
      </w:r>
    </w:p>
    <w:p>
      <w:pPr>
        <w:sectPr>
          <w:type w:val="nextPage"/>
          <w:pgSz w:w="11906" w:h="16838"/>
          <w:pgMar w:left="1114" w:right="628" w:gutter="0" w:header="0" w:top="123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7397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З</w:t>
      </w:r>
    </w:p>
    <w:p>
      <w:pPr>
        <w:pStyle w:val="Normal"/>
        <w:shd w:fill="FFFFFF"/>
        <w:bidi w:val="0"/>
        <w:spacing w:lineRule="exact" w:line="322" w:before="0" w:after="0"/>
        <w:ind w:left="5328" w:right="3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риложение к Порядку предоставл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в 2009 году сельскохозяйственны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товаропроизводителям субсидий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биологическую и химическую защит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растений</w:t>
      </w:r>
    </w:p>
    <w:p>
      <w:pPr>
        <w:pStyle w:val="Normal"/>
        <w:shd w:fill="FFFFFF"/>
        <w:bidi w:val="0"/>
        <w:spacing w:lineRule="exact" w:line="322" w:before="643" w:after="0"/>
        <w:ind w:left="53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Распределение</w:t>
      </w:r>
    </w:p>
    <w:p>
      <w:pPr>
        <w:pStyle w:val="Normal"/>
        <w:shd w:fill="FFFFFF"/>
        <w:bidi w:val="0"/>
        <w:spacing w:lineRule="exact" w:line="322" w:before="0" w:after="0"/>
        <w:ind w:left="1368" w:right="518" w:hanging="562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лимитов финансирования сельскохозяйственных товаропроизводител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на биологическую и химическую защиту растений в 2009 году</w:t>
      </w:r>
    </w:p>
    <w:p>
      <w:pPr>
        <w:pStyle w:val="Normal"/>
        <w:bidi w:val="0"/>
        <w:spacing w:lineRule="exact" w:line="1" w:before="0" w:after="317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5799"/>
        <w:gridCol w:w="3274"/>
      </w:tblGrid>
      <w:tr>
        <w:trPr>
          <w:trHeight w:val="672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312" w:right="182" w:firstLine="2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№ </w:t>
            </w: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8"/>
                <w:lang w:eastAsia="ru-RU"/>
              </w:rPr>
              <w:t>п/п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Наименование муниципального район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82" w:right="96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 xml:space="preserve">Лимит субсидирования, </w:t>
            </w:r>
            <w:r>
              <w:rPr>
                <w:rFonts w:eastAsia="Times New Roman"/>
                <w:b w:val="false"/>
                <w:i w:val="false"/>
                <w:color w:val="212121"/>
                <w:spacing w:val="1"/>
                <w:w w:val="100"/>
                <w:sz w:val="28"/>
                <w:lang w:eastAsia="ru-RU"/>
              </w:rPr>
              <w:t>тыс.рублей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грыз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3836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Азнакае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9000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субае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833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таныш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185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Алексее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247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ькее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5877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7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Альметье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5399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8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Апасто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5270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9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Ар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8170,0</w:t>
            </w:r>
          </w:p>
        </w:tc>
      </w:tr>
      <w:tr>
        <w:trPr>
          <w:trHeight w:val="34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0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тнин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2856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авлин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3338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Балтасин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567,0</w:t>
            </w:r>
          </w:p>
        </w:tc>
      </w:tr>
      <w:tr>
        <w:trPr>
          <w:trHeight w:val="34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3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Бугульмин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231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4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уин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910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5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Верхнеуслон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3070,0</w:t>
            </w:r>
          </w:p>
        </w:tc>
      </w:tr>
      <w:tr>
        <w:trPr>
          <w:trHeight w:val="34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6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Высокогор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817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7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Дрожжано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10161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8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Елабуж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3730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9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Заин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186,0</w:t>
            </w:r>
          </w:p>
        </w:tc>
      </w:tr>
      <w:tr>
        <w:trPr>
          <w:trHeight w:val="34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0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Зеленодоль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2989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Кайбиц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181,0</w:t>
            </w:r>
          </w:p>
        </w:tc>
      </w:tr>
      <w:tr>
        <w:trPr>
          <w:trHeight w:val="34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2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Камско-Устьин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3769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3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Кукмор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5418,0</w:t>
            </w:r>
          </w:p>
        </w:tc>
      </w:tr>
      <w:tr>
        <w:trPr>
          <w:trHeight w:val="34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4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Лаише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3654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5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Лениногор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8"/>
                <w:lang w:val="ru-RU"/>
              </w:rPr>
              <w:t>4475,0</w:t>
            </w:r>
          </w:p>
        </w:tc>
      </w:tr>
      <w:tr>
        <w:trPr>
          <w:trHeight w:val="32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6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Мамадыш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6242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7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Менделее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2081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8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Мензелин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5326,0</w:t>
            </w:r>
          </w:p>
        </w:tc>
      </w:tr>
      <w:tr>
        <w:trPr>
          <w:trHeight w:val="336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9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Муслюмов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28"/>
                <w:lang w:val="ru-RU"/>
              </w:rPr>
              <w:t>5552,0</w:t>
            </w:r>
          </w:p>
        </w:tc>
      </w:tr>
      <w:tr>
        <w:trPr>
          <w:trHeight w:val="355" w:hRule="exac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0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ижнекамский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36,0</w:t>
            </w:r>
          </w:p>
        </w:tc>
      </w:tr>
    </w:tbl>
    <w:tbl>
      <w:tblPr>
        <w:tblW w:w="101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5769"/>
        <w:gridCol w:w="3322"/>
      </w:tblGrid>
      <w:tr>
        <w:trPr>
          <w:trHeight w:val="374" w:hRule="exact"/>
        </w:trPr>
        <w:tc>
          <w:tcPr>
            <w:tcW w:w="106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16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</w:t>
            </w:r>
          </w:p>
        </w:tc>
        <w:tc>
          <w:tcPr>
            <w:tcW w:w="332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1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Новошешмин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5571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2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Нурлат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5821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3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Пестречин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355,0</w:t>
            </w:r>
          </w:p>
        </w:tc>
      </w:tr>
      <w:tr>
        <w:trPr>
          <w:trHeight w:val="34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4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Рыбно-Слобод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5154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5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Сабин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3538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6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Сарманов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6781,0</w:t>
            </w:r>
          </w:p>
        </w:tc>
      </w:tr>
      <w:tr>
        <w:trPr>
          <w:trHeight w:val="32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7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Спас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5145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8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Тетюш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5313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9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Тукаев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5373,0</w:t>
            </w:r>
          </w:p>
        </w:tc>
      </w:tr>
      <w:tr>
        <w:trPr>
          <w:trHeight w:val="34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0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Тюлячин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3148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1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еремшан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611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2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истополь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6160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3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Ютазински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8"/>
                <w:lang w:val="ru-RU"/>
              </w:rPr>
              <w:t>2624,0</w:t>
            </w:r>
          </w:p>
        </w:tc>
      </w:tr>
      <w:tr>
        <w:trPr>
          <w:trHeight w:val="33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Итого по муниципальным районам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16000,0</w:t>
            </w:r>
          </w:p>
        </w:tc>
      </w:tr>
      <w:tr>
        <w:trPr>
          <w:trHeight w:val="346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а закрытый грунт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00,0</w:t>
            </w:r>
          </w:p>
        </w:tc>
      </w:tr>
      <w:tr>
        <w:trPr>
          <w:trHeight w:val="355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Всего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20000,0</w:t>
            </w:r>
          </w:p>
        </w:tc>
      </w:tr>
    </w:tbl>
    <w:p>
      <w:pPr>
        <w:sectPr>
          <w:type w:val="nextPage"/>
          <w:pgSz w:w="11906" w:h="16838"/>
          <w:pgMar w:left="977" w:right="775" w:gutter="0" w:header="0" w:top="123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977" w:right="775" w:gutter="0" w:header="0" w:top="12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8347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4</w:t>
      </w:r>
    </w:p>
    <w:p>
      <w:pPr>
        <w:pStyle w:val="Normal"/>
        <w:shd w:fill="FFFFFF"/>
        <w:bidi w:val="0"/>
        <w:spacing w:lineRule="exact" w:line="331" w:before="0" w:after="0"/>
        <w:ind w:left="66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от     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u w:val="single"/>
          <w:lang w:eastAsia="ru-RU"/>
        </w:rPr>
        <w:t>23.03.2009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u w:val="none"/>
          <w:lang w:eastAsia="ru-RU"/>
        </w:rPr>
        <w:t xml:space="preserve">      №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302" w:after="0"/>
        <w:ind w:left="0" w:right="2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2155" w:right="216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 xml:space="preserve">финансирования мероприятий по известковани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кислых почв в 2009 году</w:t>
      </w:r>
    </w:p>
    <w:p>
      <w:pPr>
        <w:pStyle w:val="Normal"/>
        <w:shd w:fill="FFFFFF"/>
        <w:bidi w:val="0"/>
        <w:spacing w:before="317" w:after="0"/>
        <w:ind w:left="5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бщие положения</w:t>
      </w:r>
    </w:p>
    <w:p>
      <w:pPr>
        <w:pStyle w:val="Normal"/>
        <w:shd w:fill="FFFFFF"/>
        <w:bidi w:val="0"/>
        <w:spacing w:lineRule="exact" w:line="322" w:before="269" w:after="0"/>
        <w:ind w:left="10" w:right="0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В целях сохранения и повышения плодородия почв устанавливает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следующий порядок финансирования мероприятий по известкованию кислых почв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2009 году: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28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Распределение лимитов финансирования по муниципальным районам на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/>
        </w:rPr>
        <w:t>известкование кислых почв (далее - известкование)    осуществляется исходя    из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наличия        площадей        кислых        почв        пахотных        земель        сельскохозяйственных</w:t>
        <w:br/>
        <w:t>товаропроизводителей (далее - сельхозтоваропроизводители) и фактических затрат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на выполнение работ по известкованию одного гектара площадей кислых почв 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оплату проектно-сметной документации на известкование согласно приложению к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настоящему Порядку.</w:t>
      </w:r>
    </w:p>
    <w:p>
      <w:pPr>
        <w:pStyle w:val="Normal"/>
        <w:shd w:fill="FFFFFF"/>
        <w:bidi w:val="0"/>
        <w:spacing w:lineRule="exact" w:line="322" w:before="0" w:after="0"/>
        <w:ind w:left="0" w:right="10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аспределение лимитов финансирования муниципальных районов по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eastAsia="ru-RU"/>
        </w:rPr>
        <w:t xml:space="preserve">сельхозтоваропроизводителям всех форм собственности осуществляе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управлением сельского хозяйства и продовольствия в районе (далее - Управление)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ри наличии в хозяйствах результатов планового агрохимического обследовани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8"/>
          <w:lang w:eastAsia="ru-RU"/>
        </w:rPr>
        <w:t>поч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Государственным    заказчиком    мероприятий    по    известкованию являетс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 (далее -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Министерство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 соответствии с утвержденным лимитом финансирования Министерств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азмещает      заказ      путем      проведения      торгов      на      выполнение      мероприятий      п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известкованию, по итогам которого заключается государственный контракт между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заказчиком и исполнителем мероприят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огласно    утвержденному лимиту    финансирования    и    проектно-сметно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окументации исполнители мероприятий выполняют сельхозтоваропроизводителя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независимо от формы собственности объемы работ по известкованию кислых почв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при условии предоплаты сельхозтоваропроизводителями    15 процентов затрат от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тоимости работ согласно проектно-сметной документа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Подписанные членами комиссии акты выполненных работ утверждаютс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начальником Управления и представляются в Министерство.</w:t>
      </w:r>
    </w:p>
    <w:p>
      <w:pPr>
        <w:pStyle w:val="Normal"/>
        <w:shd w:fill="FFFFFF"/>
        <w:bidi w:val="0"/>
        <w:spacing w:before="322" w:after="0"/>
        <w:ind w:left="0" w:right="58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рядок финансирования</w:t>
      </w:r>
    </w:p>
    <w:p>
      <w:pPr>
        <w:pStyle w:val="Normal"/>
        <w:shd w:fill="FFFFFF"/>
        <w:bidi w:val="0"/>
        <w:spacing w:lineRule="exact" w:line="317" w:before="269" w:after="0"/>
        <w:ind w:left="73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Финансирование работ производится поэтапно:</w:t>
      </w:r>
    </w:p>
    <w:p>
      <w:pPr>
        <w:pStyle w:val="Normal"/>
        <w:shd w:fill="FFFFFF"/>
        <w:tabs>
          <w:tab w:val="clear" w:pos="720"/>
          <w:tab w:val="left" w:pos="854" w:leader="none"/>
        </w:tabs>
        <w:bidi w:val="0"/>
        <w:spacing w:lineRule="exact" w:line="317" w:before="0" w:after="0"/>
        <w:ind w:left="69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8"/>
          <w:lang w:val="en-US"/>
        </w:rPr>
        <w:t>I</w:t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этап - выделение средств на добычу и вывозку извести на края полей;</w:t>
      </w:r>
    </w:p>
    <w:p>
      <w:pPr>
        <w:sectPr>
          <w:type w:val="nextPage"/>
          <w:pgSz w:w="11906" w:h="16838"/>
          <w:pgMar w:left="1061" w:right="682" w:gutter="0" w:header="0" w:top="103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946" w:leader="none"/>
        </w:tabs>
        <w:bidi w:val="0"/>
        <w:spacing w:lineRule="exact" w:line="317" w:before="0" w:after="0"/>
        <w:ind w:left="696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sz w:val="28"/>
          <w:lang w:val="en-US"/>
        </w:rPr>
        <w:t>II</w:t>
      </w:r>
      <w:r>
        <w:rPr>
          <w:b w:val="false"/>
          <w:i w:val="false"/>
          <w:color w:val="000000"/>
          <w:spacing w:val="0"/>
          <w:w w:val="100"/>
          <w:sz w:val="28"/>
          <w:lang w:val="en-US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ru-RU"/>
        </w:rPr>
        <w:t>этап - выделение средств на внесение изве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 w:before="0" w:after="0"/>
        <w:ind w:left="2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Документами для перечисления средств с лицевого счета Министерства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ткрытого      в      Департаменте      казначейства      Министерства      финансов      Республики</w:t>
        <w:br/>
        <w:t>Татарстан, на расчетный счет исполнителя мероприятий являются государственный</w:t>
        <w:br/>
        <w:t>контракт, реестр актов выполненных работ, платежное поручение государственног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заказчика и счет-фактура исполнителя мероприят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1" w:leader="none"/>
        </w:tabs>
        <w:bidi w:val="0"/>
        <w:spacing w:lineRule="exact" w:line="322" w:before="0" w:after="0"/>
        <w:ind w:left="2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Министерство в случае неосвоения бюджетных средств муниципальными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районами по состоянию на 15 августа 2009 года вправе перераспределять лимиты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между      муниципальными      районами      с      последующим      внесением      изменений      в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приложение к настоящему Порядку.</w:t>
      </w:r>
    </w:p>
    <w:p>
      <w:pPr>
        <w:pStyle w:val="Normal"/>
        <w:shd w:fill="FFFFFF"/>
        <w:bidi w:val="0"/>
        <w:spacing w:lineRule="exact" w:line="322" w:before="312" w:after="0"/>
        <w:ind w:left="1886" w:right="1891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 xml:space="preserve">Отчетность и контроль за целевым и эффектив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использованием бюджетных средств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 w:before="317" w:after="0"/>
        <w:ind w:left="29" w:right="0" w:firstLine="730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инистерство      ежеквартально      представляет    в    Министерство      финансов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Республики    Татарстан      отчет    об    использовании    бюджетных    средств    в    разрезе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муниципальных рай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19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Контроль за целевым и эффективным использованием выделенных средств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осуществляется Министерством. В случае выявления фактов нецелевого исполь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зования средств к нарушителям бюджетного законодательства применяются меры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тветственности, предусмотренные действующим законодатель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19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и выявлении случаев некачественного проведения работ и использован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некондиционных материалов исполнитель работ устраняет выявленные недостатки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за счет собственных средств.</w:t>
      </w:r>
    </w:p>
    <w:p>
      <w:pPr>
        <w:sectPr>
          <w:type w:val="nextPage"/>
          <w:pgSz w:w="11906" w:h="16838"/>
          <w:pgMar w:left="1159" w:right="607" w:gutter="0" w:header="0" w:top="14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422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5</w:t>
      </w:r>
    </w:p>
    <w:p>
      <w:pPr>
        <w:pStyle w:val="Normal"/>
        <w:shd w:fill="FFFFFF"/>
        <w:bidi w:val="0"/>
        <w:spacing w:lineRule="exact" w:line="322" w:before="0" w:after="0"/>
        <w:ind w:left="48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иложение</w:t>
      </w:r>
    </w:p>
    <w:p>
      <w:pPr>
        <w:pStyle w:val="Normal"/>
        <w:shd w:fill="FFFFFF"/>
        <w:bidi w:val="0"/>
        <w:spacing w:lineRule="exact" w:line="322" w:before="0" w:after="0"/>
        <w:ind w:left="49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к Порядку финансирования мероприятий</w:t>
      </w:r>
    </w:p>
    <w:p>
      <w:pPr>
        <w:pStyle w:val="Normal"/>
        <w:shd w:fill="FFFFFF"/>
        <w:bidi w:val="0"/>
        <w:spacing w:lineRule="exact" w:line="322" w:before="0" w:after="0"/>
        <w:ind w:left="0" w:right="1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 известкованию кислых почв в 2009 году</w:t>
      </w:r>
    </w:p>
    <w:p>
      <w:pPr>
        <w:pStyle w:val="Normal"/>
        <w:shd w:fill="FFFFFF"/>
        <w:bidi w:val="0"/>
        <w:spacing w:lineRule="exact" w:line="326" w:before="643" w:after="0"/>
        <w:ind w:left="1450" w:right="132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 xml:space="preserve">Распределение лимитов финансирования по муниципальным </w:t>
      </w:r>
      <w:r>
        <w:rPr>
          <w:rFonts w:eastAsia="Times New Roman"/>
          <w:b w:val="false"/>
          <w:i w:val="false"/>
          <w:color w:val="212121"/>
          <w:spacing w:val="1"/>
          <w:w w:val="100"/>
          <w:sz w:val="28"/>
          <w:lang w:eastAsia="ru-RU"/>
        </w:rPr>
        <w:t>районам на известкование кислых почв в 2009 году</w:t>
      </w:r>
    </w:p>
    <w:p>
      <w:pPr>
        <w:pStyle w:val="Normal"/>
        <w:bidi w:val="0"/>
        <w:spacing w:lineRule="exact" w:line="1" w:before="0" w:after="302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5031"/>
        <w:gridCol w:w="4176"/>
      </w:tblGrid>
      <w:tr>
        <w:trPr>
          <w:trHeight w:val="672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0" w:right="293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color w:val="000000"/>
                <w:spacing w:val="-13"/>
                <w:w w:val="100"/>
                <w:sz w:val="28"/>
                <w:lang w:eastAsia="ru-RU"/>
              </w:rPr>
              <w:t>и/и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Наименование муниципального район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499" w:right="528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Лимит финансирования,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ru-RU"/>
              </w:rPr>
              <w:t>тыс.рублей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83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грыз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6425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5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знакае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393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7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субае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7912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5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таныш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4994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7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ексее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7789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6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Алькее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0150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6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7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Альметье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5171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6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8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пасто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5209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6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9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Ар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7905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97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0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тн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6801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2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1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Бавл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785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9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2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алтас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8431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3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угульм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048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97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4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Бу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8917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5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8"/>
                <w:lang w:eastAsia="ru-RU"/>
              </w:rPr>
              <w:t>В ерхнеусло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3265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6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Высокогор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8212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7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Дрожжано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1159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8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Елабуж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9311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9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За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0000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0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Зеленодоль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689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3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1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Кайбиц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28"/>
                <w:lang w:val="ru-RU"/>
              </w:rPr>
              <w:t>4827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2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Камско-Усть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99,0</w:t>
            </w:r>
          </w:p>
        </w:tc>
      </w:tr>
      <w:tr>
        <w:trPr>
          <w:trHeight w:val="34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3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Кукмор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10248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4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Лаише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8300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1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5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Лениногор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593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6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амадыш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5831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7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енделее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679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8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Мензел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7182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9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услюмов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6242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0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ижнекам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9285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3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1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овошешм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8362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2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Нурлат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4519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1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3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Пестречин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6262,0</w:t>
            </w:r>
          </w:p>
        </w:tc>
      </w:tr>
      <w:tr>
        <w:trPr>
          <w:trHeight w:val="34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6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4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Рыбно-Слободский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2732,0</w:t>
            </w:r>
          </w:p>
        </w:tc>
      </w:tr>
    </w:tbl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2"/>
        <w:gridCol w:w="4982"/>
        <w:gridCol w:w="4225"/>
      </w:tblGrid>
      <w:tr>
        <w:trPr>
          <w:trHeight w:val="355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5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Сабин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8530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6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Сарманов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7102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7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8"/>
                <w:lang w:eastAsia="ru-RU"/>
              </w:rPr>
              <w:t>Спас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9249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8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Тетюш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7114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9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Тукаев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1005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Тюлячин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6103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1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еремшан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199,0</w:t>
            </w:r>
          </w:p>
        </w:tc>
      </w:tr>
      <w:tr>
        <w:trPr>
          <w:trHeight w:val="33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2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истополь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3231,0</w:t>
            </w:r>
          </w:p>
        </w:tc>
      </w:tr>
      <w:tr>
        <w:trPr>
          <w:trHeight w:val="32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3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Ютазинский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840,0</w:t>
            </w:r>
          </w:p>
        </w:tc>
      </w:tr>
      <w:tr>
        <w:trPr>
          <w:trHeight w:val="662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4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0" w:right="1032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 xml:space="preserve">Составление проектно-сметной </w:t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документац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10900,0</w:t>
            </w:r>
          </w:p>
        </w:tc>
      </w:tr>
      <w:tr>
        <w:trPr>
          <w:trHeight w:val="346" w:hRule="exact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9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Все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0000,0</w:t>
            </w:r>
          </w:p>
        </w:tc>
      </w:tr>
    </w:tbl>
    <w:p>
      <w:pPr>
        <w:sectPr>
          <w:type w:val="nextPage"/>
          <w:pgSz w:w="11906" w:h="16838"/>
          <w:pgMar w:left="1035" w:right="775" w:gutter="0" w:header="0" w:top="112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1035" w:right="775" w:gutter="0" w:header="0" w:top="112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9955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6</w:t>
      </w:r>
    </w:p>
    <w:p>
      <w:pPr>
        <w:pStyle w:val="Normal"/>
        <w:shd w:fill="FFFFFF"/>
        <w:bidi w:val="0"/>
        <w:spacing w:lineRule="exact" w:line="326" w:before="0" w:after="0"/>
        <w:ind w:left="66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от    </w:t>
      </w:r>
      <w:r>
        <w:rPr>
          <w:rFonts w:eastAsia="Times New Roman"/>
          <w:b w:val="false"/>
          <w:i w:val="false"/>
          <w:color w:val="000000"/>
          <w:spacing w:val="23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u w:val="none"/>
          <w:lang w:eastAsia="ru-RU"/>
        </w:rPr>
        <w:t xml:space="preserve">          2009 №     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307" w:after="0"/>
        <w:ind w:left="989" w:right="518" w:firstLine="358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орядо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финансирования мероприятий республиканской целевой программы</w:t>
      </w:r>
    </w:p>
    <w:p>
      <w:pPr>
        <w:pStyle w:val="Normal"/>
        <w:shd w:fill="FFFFFF"/>
        <w:bidi w:val="0"/>
        <w:spacing w:lineRule="exact" w:line="322" w:before="0" w:after="0"/>
        <w:ind w:left="710" w:right="518" w:firstLine="672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«Мелиоративные работы по коренному улучшению земель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ельскохозяйственных предприятиях Республики Татарстан» на 2009 год</w:t>
      </w:r>
    </w:p>
    <w:p>
      <w:pPr>
        <w:pStyle w:val="Normal"/>
        <w:shd w:fill="FFFFFF"/>
        <w:bidi w:val="0"/>
        <w:spacing w:before="427" w:after="0"/>
        <w:ind w:left="10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422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Настоящий Порядок регулирует предоставление субсидий, выделяемых из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бюджета    Республики      Татарстан      на    реализацию      мероприятий      республиканской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евой программы «Мелиоративные работы по коренному улучшению земель на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сельскохозяйственных предприятиях Республики Татарстан» на 2009 год (далее -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мелиоративные      работы),      утвержденной      постановлением      Кабинета      Министров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Республики Татарстан от 25.02.2009 №    102 «Об утверждении республиканской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евой программы «Мелиоративные работы по коренному улучшению земель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ельскохозяйственных предприятиях Республики Татарстан» на 2009 год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0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  <w:t>(далее - Министерство) является главным распорядителем субсидий, выделенных на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мелиоративные работы.</w:t>
      </w:r>
    </w:p>
    <w:p>
      <w:pPr>
        <w:pStyle w:val="Normal"/>
        <w:shd w:fill="FFFFFF"/>
        <w:bidi w:val="0"/>
        <w:spacing w:lineRule="exact" w:line="322" w:before="0" w:after="0"/>
        <w:ind w:left="10" w:right="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Государственным заказчиком-координатором республиканской целев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программы «Мелиоративные работы по коренному улучшению земель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сельскохозяйственных предприятиях Республики Татарстан» на 2009 год является федеральное государственное учреждение «Управление мелиорации земель и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>сельскохозяйственного водоснабжения по Республике Татарстан» (далее -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Управление).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22" w:before="0" w:after="0"/>
        <w:ind w:left="0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еречисление      субсидий      на      мелиоративные      работы      осуществляется      с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лицевого счета Министерства, открытого в Департаменте казначейства Министер</w:t>
        <w:softHyphen/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ства финансов Республики Татарстан, на лицевой счет Управления, открытый в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Управлении    Федерального    казначейства    по    Республике    Татарстан,      в    пределах</w:t>
        <w:br/>
        <w:t>лимита      финансирования,      предусмотренного      на      реализацию      республиканской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целевой программы «Мелиоративные работы по коренному улучшению земель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ельскохозяйственных предприятиях Республики Татарстан» на 2009 год.</w:t>
      </w:r>
    </w:p>
    <w:p>
      <w:pPr>
        <w:pStyle w:val="Normal"/>
        <w:shd w:fill="FFFFFF"/>
        <w:bidi w:val="0"/>
        <w:spacing w:lineRule="exact" w:line="326" w:before="523" w:after="0"/>
        <w:ind w:left="2875" w:right="518" w:hanging="2006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Отчетность и контроль за качеством выполненных работ и целевы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использованием бюджетных средств</w:t>
      </w:r>
    </w:p>
    <w:p>
      <w:pPr>
        <w:sectPr>
          <w:type w:val="nextPage"/>
          <w:pgSz w:w="11906" w:h="16838"/>
          <w:pgMar w:left="1013" w:right="715" w:gutter="0" w:header="0" w:top="136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432" w:after="0"/>
        <w:ind w:left="0" w:right="0" w:firstLine="720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8"/>
          <w:lang w:val="ru-RU"/>
        </w:rPr>
        <w:t xml:space="preserve">1.     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 xml:space="preserve">Управление      представляет      в      Министерство      отчет      об      использовани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бюджетных средств по форме, установленной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22" w:before="0" w:after="0"/>
        <w:ind w:left="34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Министерство      ежеквартально      представляет      в      Министерство      финансо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еспублики Татарстан отчет об использовании бюджетных средст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0" w:leader="none"/>
        </w:tabs>
        <w:bidi w:val="0"/>
        <w:spacing w:lineRule="exact" w:line="322" w:before="0" w:after="0"/>
        <w:ind w:left="34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Контроль за объемом и качеством выполненных работ осуществляется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val="ru-RU" w:eastAsia="ru-RU"/>
        </w:rPr>
        <w:t>Управлением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 w:before="0" w:after="0"/>
        <w:ind w:left="38" w:right="0" w:firstLine="6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тветственность      за      достоверность      представляемой      документации     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эффективное использование выделенных средств возлагается на Министерств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22" w:before="0" w:after="0"/>
        <w:ind w:left="38" w:right="0" w:firstLine="6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В      случае      выявления      фактов      нецелевого      использования      средств      к</w:t>
        <w:br/>
        <w:t>нарушителям бюджетного законодательства применяются меры ответственности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едусмотренные действующим законодательством.</w:t>
      </w:r>
    </w:p>
    <w:p>
      <w:pPr>
        <w:sectPr>
          <w:type w:val="nextPage"/>
          <w:pgSz w:w="11906" w:h="16838"/>
          <w:pgMar w:left="1157" w:right="604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622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7</w:t>
      </w:r>
    </w:p>
    <w:p>
      <w:pPr>
        <w:pStyle w:val="Normal"/>
        <w:shd w:fill="FFFFFF"/>
        <w:bidi w:val="0"/>
        <w:spacing w:lineRule="exact" w:line="322" w:before="0" w:after="0"/>
        <w:ind w:left="67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от       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u w:val="none"/>
          <w:lang w:eastAsia="ru-RU"/>
        </w:rPr>
        <w:t xml:space="preserve">      2009 №     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before="302" w:after="0"/>
        <w:ind w:left="0" w:right="2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696" w:right="0" w:hanging="23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редоставления субсидий на возмещение части затрат сельскохозяйствен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товаропроизводителей по производству овощей на орошении в 2009 году</w:t>
      </w:r>
    </w:p>
    <w:p>
      <w:pPr>
        <w:pStyle w:val="Normal"/>
        <w:shd w:fill="FFFFFF"/>
        <w:tabs>
          <w:tab w:val="clear" w:pos="720"/>
          <w:tab w:val="left" w:pos="2069" w:leader="none"/>
        </w:tabs>
        <w:bidi w:val="0"/>
        <w:spacing w:lineRule="exact" w:line="326" w:before="322" w:after="0"/>
        <w:ind w:left="1272" w:right="1075" w:firstLine="552"/>
        <w:jc w:val="left"/>
        <w:rPr>
          <w:lang w:val="ru-RU"/>
        </w:rPr>
      </w:pPr>
      <w:r>
        <w:rPr>
          <w:b w:val="false"/>
          <w:i w:val="false"/>
          <w:color w:val="000000"/>
          <w:spacing w:val="-32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Категории и критерии отбора сельскохозяйственных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товаропроизводителей, имеющих право на получение субсидий</w:t>
      </w:r>
    </w:p>
    <w:p>
      <w:pPr>
        <w:pStyle w:val="Normal"/>
        <w:shd w:fill="FFFFFF"/>
        <w:bidi w:val="0"/>
        <w:spacing w:lineRule="exact" w:line="322" w:before="317" w:after="0"/>
        <w:ind w:left="10" w:right="10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убсидии предоставляются на возмещение затрат сельскохозяйствен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товаропроизводителей (далее - сельхозтоваропроизводители) Республики Татарстан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всех форм собственности, включая крестьянские (фермерские) хозяйств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возделывающие овощи на орошении (далее - субсидии).</w:t>
      </w:r>
    </w:p>
    <w:p>
      <w:pPr>
        <w:pStyle w:val="Normal"/>
        <w:shd w:fill="FFFFFF"/>
        <w:tabs>
          <w:tab w:val="clear" w:pos="720"/>
          <w:tab w:val="left" w:pos="2155" w:leader="none"/>
        </w:tabs>
        <w:bidi w:val="0"/>
        <w:spacing w:before="317" w:after="0"/>
        <w:ind w:left="18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Цели, условия и порядок предоставления субсидий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22" w:before="312" w:after="0"/>
        <w:ind w:left="14" w:right="0" w:firstLine="730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Целью    предоставления      субсидий    является    увеличение    урожайности   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овышение объемов производства овощ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(далее - Министерство) является главным распорядителем бюджетных средств,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едусмотренных        на        возмещение        затрат        сельхозтоваропроизводителей        п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оизводству овощей на орошен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Лимиты финансирования по муниципальным районам на субсидирование</w:t>
        <w:br/>
        <w:t>затрат      сельхозтоваропроизводителей      по      производству      овощей      на      орошении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распределяются из расчета до 6,5 тыс.рублей на один гектар посевов овощных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культур в соответствии с отчетом по форме 4-СХ «Итоги заключительного учет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осевных площадей под урожай 2008 года по Республике Татарстан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Для получения субсидии сельхозтоваропроизводители ежемесячно пред</w:t>
        <w:softHyphen/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ставляют в управление    сельского хозяйства и продовольствия Министерства в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муниципальном районе (далее - Управление) справки-расчеты о причитающихся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субсидиях, акты выполненных работ на подготовку к поливу и полив овощных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культур и картофел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Управление осуществляет проверку достоверности документов и представ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ляет в Министерство сводную справку-расчет по муниципальному району по форме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утвержденной Министерством,    которая    является    основанием    для    перечислени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редств Министерством на лицевой счет Управления.</w:t>
      </w:r>
    </w:p>
    <w:p>
      <w:pPr>
        <w:sectPr>
          <w:type w:val="nextPage"/>
          <w:pgSz w:w="11906" w:h="16838"/>
          <w:pgMar w:left="1050" w:right="674" w:gutter="0" w:header="0" w:top="115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322" w:before="0" w:after="0"/>
        <w:ind w:left="5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6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инистерство          осуществляет          перечисление          субсидий          со          своег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распорядительного счета, открытого в Департаменте казначейства Министерств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финансов      Республики      Татарстан,      на    лицевые      счета      Управлений,      открытые      в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территориальных отделениях Департамента казначейства Министерства финансо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Республики Татарстан, которые осуществляют перечисление субсидий на расчетные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чета сельхозтоваропроизводителей.</w:t>
      </w:r>
    </w:p>
    <w:p>
      <w:pPr>
        <w:pStyle w:val="Normal"/>
        <w:shd w:fill="FFFFFF"/>
        <w:bidi w:val="0"/>
        <w:spacing w:lineRule="exact" w:line="427" w:before="0" w:after="0"/>
        <w:ind w:left="1224" w:right="1075" w:firstLine="4157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 </w:t>
      </w: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Отчетность и контроль за использованием бюджетных средст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 w:before="298" w:after="0"/>
        <w:ind w:left="58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ления устанавливается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22" w:before="0" w:after="0"/>
        <w:ind w:left="58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Министерство      ежеквартально      представляет    в      Министерство      финансов</w:t>
        <w:br/>
        <w:t>Республики Татарстан отчет об использовании бюджетных средств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 w:before="0" w:after="0"/>
        <w:ind w:left="58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тветственность      за      достоверность      представляемой      документации      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эффективное использование выделенных средств возлагается на Министерство. 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случае      выявления      фактов      нецелевого      использования      бюджетных      средств      к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нарушителям бюджетного законодательства применяются меры ответственности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редусмотренные действующим законодательством.</w:t>
      </w:r>
    </w:p>
    <w:p>
      <w:pPr>
        <w:sectPr>
          <w:type w:val="nextPage"/>
          <w:pgSz w:w="11906" w:h="16838"/>
          <w:pgMar w:left="1102" w:right="631" w:gutter="0" w:header="0" w:top="114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286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8</w:t>
      </w:r>
    </w:p>
    <w:p>
      <w:pPr>
        <w:pStyle w:val="Normal"/>
        <w:shd w:fill="FFFFFF"/>
        <w:bidi w:val="0"/>
        <w:spacing w:lineRule="exact" w:line="331" w:before="0" w:after="0"/>
        <w:ind w:left="671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от     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u w:val="none"/>
          <w:lang w:eastAsia="ru-RU"/>
        </w:rPr>
        <w:t xml:space="preserve">        2009 №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17" w:before="638" w:after="0"/>
        <w:ind w:left="1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17" w:before="0" w:after="0"/>
        <w:ind w:left="2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редоставления субсидий на возмещение части затрат</w:t>
      </w:r>
    </w:p>
    <w:p>
      <w:pPr>
        <w:pStyle w:val="Normal"/>
        <w:shd w:fill="FFFFFF"/>
        <w:bidi w:val="0"/>
        <w:spacing w:lineRule="exact" w:line="317" w:before="0" w:after="0"/>
        <w:ind w:left="2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ельскохозяйственных производителей по приобретенным</w:t>
      </w:r>
    </w:p>
    <w:p>
      <w:pPr>
        <w:pStyle w:val="Normal"/>
        <w:shd w:fill="FFFFFF"/>
        <w:bidi w:val="0"/>
        <w:spacing w:lineRule="exact" w:line="317" w:before="0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ригинальным и элитным семенам на 2009 год</w:t>
      </w:r>
    </w:p>
    <w:p>
      <w:pPr>
        <w:pStyle w:val="Normal"/>
        <w:shd w:fill="FFFFFF"/>
        <w:bidi w:val="0"/>
        <w:spacing w:before="312" w:after="0"/>
        <w:ind w:left="42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Категории и критерии отбора сельскохозяйственных товаропроизводителей,</w:t>
      </w:r>
    </w:p>
    <w:p>
      <w:pPr>
        <w:pStyle w:val="Normal"/>
        <w:shd w:fill="FFFFFF"/>
        <w:bidi w:val="0"/>
        <w:spacing w:before="0" w:after="0"/>
        <w:ind w:left="30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имеющих право на получение субсидий</w:t>
      </w:r>
    </w:p>
    <w:p>
      <w:pPr>
        <w:pStyle w:val="Normal"/>
        <w:shd w:fill="FFFFFF"/>
        <w:bidi w:val="0"/>
        <w:spacing w:lineRule="exact" w:line="322" w:before="317" w:after="0"/>
        <w:ind w:left="29" w:right="0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убсидии на возмещение части затрат по приобретенным оригинальным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элитным семенам зерновых, зернобобовых и крупяных культур, многолетних трав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элитных семян рапса и картофеля - сортов, занесенных в Государственный реестр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селекционных достижений, допущенных к использованию (далее - субсидии),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2009 году предоставляются сельскохозяйственным организациям, крестьянски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(фермерским) хозяйствам, занимающимся производством и реализацией растени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одческой продукции, имеющим посевные площади сельскохозяйственных культур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(далее - сельхозтоваропроизводители).</w:t>
      </w:r>
    </w:p>
    <w:p>
      <w:pPr>
        <w:pStyle w:val="Normal"/>
        <w:shd w:fill="FFFFFF"/>
        <w:bidi w:val="0"/>
        <w:spacing w:before="317" w:after="0"/>
        <w:ind w:left="0" w:right="1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Цели, условия и порядок предоставления субсид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22" w:before="312" w:after="0"/>
        <w:ind w:left="10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Целью предоставления субсидий сельхозтоваропроизводителям на возмеще</w:t>
        <w:softHyphen/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ние части затрат по приобретенным оригинальным и элитным семенам являетс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овышение урожайности и увеличение производства растениеводческой продук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22" w:before="0" w:after="0"/>
        <w:ind w:left="10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(далее - Министерство) является главным распорядителем средств, предусмотрен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ных на поддержку элитного семеновод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22" w:before="0" w:after="0"/>
        <w:ind w:left="10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Лимиты финансирования по муниципальным районам на субсидирование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аспределяются      из      расчета      9,07      рубля      на      1      гектар      посевных      площадей      в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соответствии с отчетом по форме 4-СХ «Итоги заключительного учета посевн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лощадей под урожай 2008 года по Республике Татарстан» согласно приложению к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настояще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4" w:leader="none"/>
        </w:tabs>
        <w:bidi w:val="0"/>
        <w:spacing w:lineRule="exact" w:line="322" w:before="0" w:after="0"/>
        <w:ind w:left="70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азмер субсидий за приобретенные семена определяется из расчета:</w:t>
      </w:r>
    </w:p>
    <w:p>
      <w:pPr>
        <w:pStyle w:val="Normal"/>
        <w:shd w:fill="FFFFFF"/>
        <w:bidi w:val="0"/>
        <w:spacing w:lineRule="exact" w:line="322" w:before="0" w:after="0"/>
        <w:ind w:left="0" w:right="10" w:firstLine="730"/>
        <w:jc w:val="both"/>
        <w:rPr>
          <w:lang w:val="ru-RU"/>
        </w:rPr>
      </w:pPr>
      <w:r>
        <w:rPr>
          <w:b w:val="false"/>
          <w:i w:val="false"/>
          <w:color w:val="000000"/>
          <w:spacing w:val="10"/>
          <w:w w:val="100"/>
          <w:sz w:val="28"/>
          <w:lang w:val="ru-RU"/>
        </w:rPr>
        <w:t xml:space="preserve">10,0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/>
        </w:rPr>
        <w:t xml:space="preserve">тыс.рублей за одну тонну - за приобретенные семена участко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размножения (Р-1; Р-2; Р-3) зерновых, зернобобовых и крупяных культур;</w:t>
      </w:r>
    </w:p>
    <w:p>
      <w:pPr>
        <w:pStyle w:val="Normal"/>
        <w:shd w:fill="FFFFFF"/>
        <w:bidi w:val="0"/>
        <w:spacing w:lineRule="exact" w:line="322" w:before="0" w:after="0"/>
        <w:ind w:left="10" w:right="19" w:firstLine="691"/>
        <w:jc w:val="both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8"/>
          <w:lang w:val="ru-RU"/>
        </w:rPr>
        <w:t xml:space="preserve">3,0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 xml:space="preserve">тыс.рублей за одну тонну - за оригинальные (суперэлитные) и элитн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емена зерновых, зернобобовых и крупяных культур;</w:t>
      </w:r>
    </w:p>
    <w:p>
      <w:pPr>
        <w:pStyle w:val="Normal"/>
        <w:shd w:fill="FFFFFF"/>
        <w:bidi w:val="0"/>
        <w:spacing w:lineRule="exact" w:line="322" w:before="0" w:after="0"/>
        <w:ind w:left="7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,0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тыс.рублей за одну тонну - за оригинальные и элитные семена картофеля;</w:t>
      </w:r>
    </w:p>
    <w:p>
      <w:pPr>
        <w:pStyle w:val="Normal"/>
        <w:shd w:fill="FFFFFF"/>
        <w:bidi w:val="0"/>
        <w:spacing w:lineRule="exact" w:line="322" w:before="0" w:after="0"/>
        <w:ind w:left="7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0,0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тыс.рублей за одну тонну - за оригинальные и элитные семена рапса;</w:t>
      </w:r>
    </w:p>
    <w:p>
      <w:pPr>
        <w:pStyle w:val="Normal"/>
        <w:shd w:fill="FFFFFF"/>
        <w:bidi w:val="0"/>
        <w:spacing w:lineRule="exact" w:line="322" w:before="0" w:after="0"/>
        <w:ind w:left="70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60,0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тыс.рублей за одну тонну - за оригинальные семена люцерны и клевера;</w:t>
      </w:r>
    </w:p>
    <w:p>
      <w:pPr>
        <w:sectPr>
          <w:type w:val="nextPage"/>
          <w:pgSz w:w="11906" w:h="16838"/>
          <w:pgMar w:left="1006" w:right="708" w:gutter="0" w:header="0" w:top="113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69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40,0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тыс.рублей за одну тонну - за элитные семена люцерны и клевер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 w:before="0" w:after="0"/>
        <w:ind w:left="19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Субсидии перечисляются с лицевого счета Министерства на расчетные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чета сельхозтоваропроизводител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22" w:before="0" w:after="0"/>
        <w:ind w:left="19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Документами для перечисления субсидий сельхозтоваропроизводителям</w:t>
        <w:br/>
        <w:t>являются справка-расчет о причитающихся субсидиях, договор поставки, счет на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оплату,      платежное      поручение,      счет-фактура,      товарно-транспортная      накладная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оставщика,    сертификат    сортовой    идентификации,      сертификат    семян,    а также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карантинный сертификат и акт фитосанитарного контроля (при ввозе семян из-за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пределов республики)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 w:before="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7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Дополнительными условиями предоставления субсидий являются:</w:t>
        <w:br/>
        <w:t>наличие рабочих планов проведения сезонных полевых работ;</w:t>
        <w:br/>
        <w:t>своевременное      предоставление      сельхозтоваропроизводителями      запрашива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емой      Министерством      и      управлением      сельского      хозяйства      и      продовольствия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Министерства в муниципальном районе информации, касающейся эффективног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использования бюджетных средств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 w:before="0" w:after="0"/>
        <w:ind w:left="19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21"/>
          <w:w w:val="100"/>
          <w:sz w:val="28"/>
          <w:lang w:val="ru-RU"/>
        </w:rPr>
        <w:t>8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Министерство в случае неосвоения бюджетных средств муниципальным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районами до 1 октября 2009 года вправе перераспределять лимиты финансирования</w:t>
        <w:br/>
        <w:t>между      муниципальными      районами      с      последующим      внесением      изменений      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риложение к настоящему Порядку.</w:t>
      </w:r>
    </w:p>
    <w:p>
      <w:pPr>
        <w:pStyle w:val="Normal"/>
        <w:shd w:fill="FFFFFF"/>
        <w:bidi w:val="0"/>
        <w:spacing w:before="307" w:after="0"/>
        <w:ind w:left="119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Отчетность и контроль за использованием бюджетных средст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326" w:after="0"/>
        <w:ind w:left="1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ления устанавливается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1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Министерство      ежеквартально      представляет    в      Министерство      финансо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еспублики Татарстан отчет об использовании субсидий в разрезе муниципальных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 w:eastAsia="ru-RU"/>
        </w:rPr>
        <w:t>рай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1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тветственность за достоверность предоставляемых документов, за целевое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и эффективное использование бюджетных средств, соблюдение антикоррупцион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ного законодательства возлагается на получателей субсидий, начальников и главных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бухгалтеров    управлений.      К    нарушителям      применяются      меры      ответственности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едусмотренные действующим законодательством.</w:t>
      </w:r>
    </w:p>
    <w:p>
      <w:pPr>
        <w:sectPr>
          <w:type w:val="nextPage"/>
          <w:pgSz w:w="11906" w:h="16838"/>
          <w:pgMar w:left="1121" w:right="631" w:gutter="0" w:header="0" w:top="123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152" w:after="0"/>
        <w:ind w:left="0" w:right="0" w:hanging="0"/>
        <w:jc w:val="left"/>
        <w:rPr>
          <w:lang w:val="ru-RU"/>
        </w:rPr>
      </w:pPr>
      <w:r>
        <w:rPr>
          <w:rFonts w:ascii="Courier New" w:hAnsi="Courier New"/>
          <w:b w:val="false"/>
          <w:i w:val="false"/>
          <w:color w:val="000000"/>
          <w:spacing w:val="-2"/>
          <w:w w:val="73"/>
          <w:sz w:val="18"/>
          <w:lang w:val="ru-RU"/>
        </w:rPr>
        <w:t>22810212</w:t>
      </w:r>
      <w:r>
        <w:rPr>
          <w:rFonts w:eastAsia="Courier New" w:ascii="Courier New" w:hAnsi="Courier New"/>
          <w:b w:val="false"/>
          <w:i w:val="false"/>
          <w:color w:val="000000"/>
          <w:spacing w:val="-2"/>
          <w:w w:val="73"/>
          <w:sz w:val="18"/>
          <w:lang w:val="ru-RU"/>
        </w:rPr>
        <w:t>порядок9</w:t>
      </w:r>
    </w:p>
    <w:p>
      <w:pPr>
        <w:pStyle w:val="Normal"/>
        <w:shd w:fill="FFFFFF"/>
        <w:bidi w:val="0"/>
        <w:spacing w:lineRule="exact" w:line="322" w:before="0" w:after="0"/>
        <w:ind w:left="49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Приложение к Порядку предоставления субсидий на возмещение части затра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сельскохозяйственных производителей по приобретенным оригинальным и элит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еменам на 2009 год</w:t>
      </w:r>
    </w:p>
    <w:p>
      <w:pPr>
        <w:pStyle w:val="Normal"/>
        <w:shd w:fill="FFFFFF"/>
        <w:bidi w:val="0"/>
        <w:spacing w:lineRule="exact" w:line="322" w:before="638" w:after="0"/>
        <w:ind w:left="58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Распределение лимитов</w:t>
      </w:r>
    </w:p>
    <w:p>
      <w:pPr>
        <w:pStyle w:val="Normal"/>
        <w:shd w:fill="FFFFFF"/>
        <w:bidi w:val="0"/>
        <w:spacing w:lineRule="exact" w:line="322" w:before="0" w:after="0"/>
        <w:ind w:left="1325" w:right="1037" w:firstLine="902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финансирования на возмещение части затрат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риобретенным оригинальным и элитным семенам на 2009 год</w:t>
      </w:r>
    </w:p>
    <w:p>
      <w:pPr>
        <w:pStyle w:val="Normal"/>
        <w:bidi w:val="0"/>
        <w:spacing w:lineRule="exact" w:line="1" w:before="0" w:after="307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4"/>
        <w:gridCol w:w="5798"/>
        <w:gridCol w:w="3275"/>
      </w:tblGrid>
      <w:tr>
        <w:trPr>
          <w:trHeight w:val="682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302" w:right="192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№ </w:t>
            </w:r>
            <w:r>
              <w:rPr>
                <w:rFonts w:eastAsia="Times New Roman"/>
                <w:b w:val="false"/>
                <w:i w:val="false"/>
                <w:color w:val="000000"/>
                <w:spacing w:val="-11"/>
                <w:w w:val="100"/>
                <w:sz w:val="28"/>
                <w:lang w:eastAsia="ru-RU"/>
              </w:rPr>
              <w:t>п/п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7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Наименование муниципального район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499" w:right="504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 xml:space="preserve">Лимит субсидий, </w:t>
            </w:r>
            <w:r>
              <w:rPr>
                <w:rFonts w:eastAsia="Times New Roman"/>
                <w:b w:val="false"/>
                <w:i w:val="false"/>
                <w:color w:val="212121"/>
                <w:spacing w:val="0"/>
                <w:w w:val="100"/>
                <w:sz w:val="28"/>
                <w:lang w:eastAsia="ru-RU"/>
              </w:rPr>
              <w:t>тыс.рублей</w:t>
            </w:r>
          </w:p>
        </w:tc>
      </w:tr>
      <w:tr>
        <w:trPr>
          <w:trHeight w:val="32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грыз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90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знакае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965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субае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599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таныш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790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ексее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799,0</w:t>
            </w:r>
          </w:p>
        </w:tc>
      </w:tr>
      <w:tr>
        <w:trPr>
          <w:trHeight w:val="32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ькее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751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7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ьметье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90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8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пасто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28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9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р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043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тнин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365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авлин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26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алтасин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583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3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Бугульмин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540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4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уин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802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5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8"/>
                <w:lang w:eastAsia="ru-RU"/>
              </w:rPr>
              <w:t>В ерхнеуслон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382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6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Высокогор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15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7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Дрожжано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607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8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Елабуж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76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9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Заин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681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Зеленодоль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382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1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Кайбиц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97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Камско-Устьин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8"/>
                <w:lang w:val="ru-RU"/>
              </w:rPr>
              <w:t>453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3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Кукмор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92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4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Лаише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67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5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Лениногор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8"/>
                <w:lang w:val="ru-RU"/>
              </w:rPr>
              <w:t>572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6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Мамадыш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797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7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енделее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266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8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ензелин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680,0</w:t>
            </w:r>
          </w:p>
        </w:tc>
      </w:tr>
      <w:tr>
        <w:trPr>
          <w:trHeight w:val="32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9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услюмов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709,0</w:t>
            </w:r>
          </w:p>
        </w:tc>
      </w:tr>
      <w:tr>
        <w:trPr>
          <w:trHeight w:val="355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0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ижнекамский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91,0</w:t>
            </w:r>
          </w:p>
        </w:tc>
      </w:tr>
    </w:tbl>
    <w:tbl>
      <w:tblPr>
        <w:tblW w:w="10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4"/>
        <w:gridCol w:w="5761"/>
        <w:gridCol w:w="3312"/>
      </w:tblGrid>
      <w:tr>
        <w:trPr>
          <w:trHeight w:val="365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Новошешмински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712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Нурлат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696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Пестречински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556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4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Рыбно-Слобод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658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5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Сабин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28"/>
                <w:lang w:val="ru-RU"/>
              </w:rPr>
              <w:t>452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6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Сарманов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808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7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Спас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657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8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Тетюш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647,0</w:t>
            </w:r>
          </w:p>
        </w:tc>
      </w:tr>
      <w:tr>
        <w:trPr>
          <w:trHeight w:val="32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9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Тукаев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686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0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Тюлячин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2,0</w:t>
            </w:r>
          </w:p>
        </w:tc>
      </w:tr>
      <w:tr>
        <w:trPr>
          <w:trHeight w:val="32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1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еремшан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566,0</w:t>
            </w:r>
          </w:p>
        </w:tc>
      </w:tr>
      <w:tr>
        <w:trPr>
          <w:trHeight w:val="33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3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2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истополь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787,0</w:t>
            </w:r>
          </w:p>
        </w:tc>
      </w:tr>
      <w:tr>
        <w:trPr>
          <w:trHeight w:val="346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3</w:t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Ютазинский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335,0</w:t>
            </w:r>
          </w:p>
        </w:tc>
      </w:tr>
      <w:tr>
        <w:trPr>
          <w:trHeight w:val="355" w:hRule="exact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8"/>
                <w:w w:val="100"/>
                <w:sz w:val="28"/>
                <w:lang w:eastAsia="ru-RU"/>
              </w:rPr>
              <w:t>Итого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26200,0</w:t>
            </w:r>
          </w:p>
        </w:tc>
      </w:tr>
    </w:tbl>
    <w:p>
      <w:pPr>
        <w:sectPr>
          <w:type w:val="nextPage"/>
          <w:pgSz w:w="11906" w:h="16838"/>
          <w:pgMar w:left="996" w:right="766" w:gutter="0" w:header="0" w:top="123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996" w:right="766" w:gutter="0" w:header="0" w:top="123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899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Ю</w:t>
      </w:r>
    </w:p>
    <w:p>
      <w:pPr>
        <w:pStyle w:val="Normal"/>
        <w:shd w:fill="FFFFFF"/>
        <w:bidi w:val="0"/>
        <w:spacing w:lineRule="exact" w:line="326" w:before="0" w:after="0"/>
        <w:ind w:left="67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от </w:t>
      </w:r>
      <w:r>
        <w:rPr>
          <w:rFonts w:eastAsia="Times New Roman"/>
          <w:b w:val="false"/>
          <w:i w:val="false"/>
          <w:color w:val="000000"/>
          <w:spacing w:val="24"/>
          <w:w w:val="100"/>
          <w:sz w:val="28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          2009 №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629" w:after="0"/>
        <w:ind w:left="0" w:right="1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1032" w:right="518" w:firstLine="10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редоставления в 2009 году субсидий на возмещение части затрат сельскохозяйственных товаропроизводителей на производство льна</w:t>
      </w:r>
    </w:p>
    <w:p>
      <w:pPr>
        <w:pStyle w:val="Normal"/>
        <w:shd w:fill="FFFFFF"/>
        <w:bidi w:val="0"/>
        <w:spacing w:lineRule="exact" w:line="322" w:before="0" w:after="0"/>
        <w:ind w:left="0" w:right="14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>(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в переводе на волокно)</w:t>
      </w:r>
    </w:p>
    <w:p>
      <w:pPr>
        <w:pStyle w:val="Normal"/>
        <w:shd w:fill="FFFFFF"/>
        <w:bidi w:val="0"/>
        <w:spacing w:before="317" w:after="0"/>
        <w:ind w:left="41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Категории и критерии отбора сельскохозяйственных товаропроизводителей,</w:t>
      </w:r>
    </w:p>
    <w:p>
      <w:pPr>
        <w:pStyle w:val="Normal"/>
        <w:shd w:fill="FFFFFF"/>
        <w:bidi w:val="0"/>
        <w:spacing w:before="0" w:after="0"/>
        <w:ind w:left="30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имеющих право на получение субсидий</w:t>
      </w:r>
    </w:p>
    <w:p>
      <w:pPr>
        <w:pStyle w:val="Normal"/>
        <w:shd w:fill="FFFFFF"/>
        <w:bidi w:val="0"/>
        <w:spacing w:lineRule="exact" w:line="322" w:before="312" w:after="0"/>
        <w:ind w:left="19" w:right="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5"/>
          <w:w w:val="100"/>
          <w:sz w:val="28"/>
          <w:lang w:eastAsia="ru-RU"/>
        </w:rPr>
        <w:t xml:space="preserve">Субсидии на производство льна (далее - субсидии) в 2009 год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редоставляются сельскохозяйственным организациям, крестьянским (фермерским) </w:t>
      </w:r>
      <w:r>
        <w:rPr>
          <w:rFonts w:eastAsia="Times New Roman"/>
          <w:b w:val="false"/>
          <w:i w:val="false"/>
          <w:color w:val="000000"/>
          <w:spacing w:val="13"/>
          <w:w w:val="100"/>
          <w:sz w:val="28"/>
          <w:lang w:eastAsia="ru-RU"/>
        </w:rPr>
        <w:t xml:space="preserve">хозяйствам, занимающимся производством и реализацией льна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льноперерабатывающие пункты (далее - сельхозтоваропроизводители).</w:t>
      </w:r>
    </w:p>
    <w:p>
      <w:pPr>
        <w:pStyle w:val="Normal"/>
        <w:shd w:fill="FFFFFF"/>
        <w:bidi w:val="0"/>
        <w:spacing w:before="307" w:after="0"/>
        <w:ind w:left="0" w:right="24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Цель, условия и порядок предоставления субсид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322" w:after="0"/>
        <w:ind w:left="5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Целью предоставления субсидий сельхозтоваропроизводителям на произ</w:t>
        <w:softHyphen/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водство льна (в переводе на волокно) является увеличение объемов производства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льноволокн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5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Предоставление субсидий на компенсацию части затрат сельхозтоваро</w:t>
        <w:softHyphen/>
        <w:br/>
        <w:t>производителей осуществляется из расчета 1000 рублей за одну тонну сданной 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льноперерабатывающий пункт льна (соломы) в переводе на волок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5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Лимиты    финансирования    по    муниципальным    районам    распределяются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 w:eastAsia="ru-RU"/>
        </w:rPr>
        <w:t>согласно отчетам по формам 4-СХ и № 1-фермер за 2008 год в соответствии с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иложением к настояще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5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(далее - Министерство) является главным распорядителем бюджетных средств 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существляет    перечисление    субсидий    со      своего    лицевого    счета,      открытого    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Департаменте    казначейства Министерства    финансов    Республики    Татарстан,   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асчетные счета сельхозтоваропроизводителей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66" w:leader="none"/>
        </w:tabs>
        <w:bidi w:val="0"/>
        <w:spacing w:lineRule="exact" w:line="322" w:before="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ельхозтоваропроизводители      предоставляют      в      управление      сельског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хозяйства    и    продовольствия    Министерства    в    муниципальном    районе    (далее -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управление) следующие документы: справка-расчет о причитающихся субсидиях и</w:t>
        <w:br/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ru-RU" w:eastAsia="ru-RU"/>
        </w:rPr>
        <w:t>копия отчета за 2009 года по форме 4-СХ или № 1-фермер, договор поставки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товарно-транспортная      накладная      поставщика,      отметка      о      приемке      продукции</w:t>
        <w:br/>
        <w:t>льноперерабатывающего    пункта,      которые    являются    основанием    для    получен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убсидий сельхозтоваропроизводителями.</w:t>
      </w:r>
    </w:p>
    <w:p>
      <w:pPr>
        <w:sectPr>
          <w:type w:val="nextPage"/>
          <w:pgSz w:w="11906" w:h="16838"/>
          <w:pgMar w:left="1006" w:right="708" w:gutter="0" w:header="0" w:top="115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166" w:leader="none"/>
        </w:tabs>
        <w:bidi w:val="0"/>
        <w:spacing w:lineRule="exact" w:line="322" w:before="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Управление        осуществляет        проверку        достоверности        документов        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редоставляет      в        Министерство        сводную        справку-расчет        о        причитающихся</w:t>
        <w:br/>
        <w:t>субсидиях        по        муниципальному      району,        которая        является        основанием      для</w:t>
      </w:r>
    </w:p>
    <w:p>
      <w:pPr>
        <w:pStyle w:val="Normal"/>
        <w:shd w:fill="FFFFFF"/>
        <w:bidi w:val="0"/>
        <w:spacing w:lineRule="exact" w:line="331" w:before="0" w:after="0"/>
        <w:ind w:left="2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еречисления      бюджетных      средств      на      расчетные      счета      сельхозтоваропроизво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eastAsia="ru-RU"/>
        </w:rPr>
        <w:t>дителей.</w:t>
      </w:r>
    </w:p>
    <w:p>
      <w:pPr>
        <w:pStyle w:val="Normal"/>
        <w:shd w:fill="FFFFFF"/>
        <w:bidi w:val="0"/>
        <w:spacing w:lineRule="exact" w:line="322" w:before="0" w:after="0"/>
        <w:ind w:left="29" w:right="5" w:firstLine="706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7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инистерство в случае неосвоения бюджетных средств сельхозтовар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 xml:space="preserve">производителями муниципального района до 1 октября 2009 года вправ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 xml:space="preserve">перераспределять лимиты финансирования между сельхозтоваропроизводителями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 xml:space="preserve">муниципальными районами с последующим внесением изменений в приложение к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настоящему Порядку.</w:t>
      </w:r>
    </w:p>
    <w:p>
      <w:pPr>
        <w:pStyle w:val="Normal"/>
        <w:shd w:fill="FFFFFF"/>
        <w:bidi w:val="0"/>
        <w:spacing w:lineRule="exact" w:line="322" w:before="312" w:after="0"/>
        <w:ind w:left="2736" w:right="2731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 xml:space="preserve">Отчетность и контрол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за использованием бюджетных средст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317" w:after="0"/>
        <w:ind w:left="2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ления устанавливается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0" w:after="0"/>
        <w:ind w:left="2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      ежеквартально      представляет    в    Министерство      финансо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еспублики Татарстан отчет об использовании субсидий в разрезе муниципальных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 w:eastAsia="ru-RU"/>
        </w:rPr>
        <w:t>райо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0" w:after="0"/>
        <w:ind w:left="2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тветственность за достоверность предоставляемых документов, за целевое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и эффективное использование бюджетных средств, соблюдение антикоррупцион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ного законодательства возлагается на получателей субсидий, начальников и главных</w:t>
        <w:br/>
        <w:t>бухгалтеров    управлений.      К    нарушителям      применяются      меры      ответственности,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предусмотренные действующим законодательством.</w:t>
      </w:r>
    </w:p>
    <w:p>
      <w:pPr>
        <w:sectPr>
          <w:type w:val="nextPage"/>
          <w:pgSz w:w="11906" w:h="16838"/>
          <w:pgMar w:left="1140" w:right="636" w:gutter="0" w:header="0" w:top="139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707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11</w:t>
      </w:r>
    </w:p>
    <w:p>
      <w:pPr>
        <w:pStyle w:val="Normal"/>
        <w:shd w:fill="FFFFFF"/>
        <w:bidi w:val="0"/>
        <w:spacing w:lineRule="exact" w:line="322" w:before="0" w:after="0"/>
        <w:ind w:left="53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 xml:space="preserve">Приложение к Порядку предоставления </w:t>
      </w: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в 2009 году субсидий на возмещение части затрат сельскохозяйственных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 xml:space="preserve">товаропроизводителей на производство </w:t>
      </w: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>льна (в переводе на волокно)</w:t>
      </w:r>
    </w:p>
    <w:p>
      <w:pPr>
        <w:pStyle w:val="Normal"/>
        <w:shd w:fill="FFFFFF"/>
        <w:bidi w:val="0"/>
        <w:spacing w:lineRule="exact" w:line="322" w:before="960" w:after="0"/>
        <w:ind w:left="0" w:right="72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>Распределение</w:t>
      </w:r>
    </w:p>
    <w:p>
      <w:pPr>
        <w:pStyle w:val="Normal"/>
        <w:shd w:fill="FFFFFF"/>
        <w:bidi w:val="0"/>
        <w:spacing w:lineRule="exact" w:line="322" w:before="0" w:after="0"/>
        <w:ind w:left="1042" w:right="1037" w:firstLine="9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>лимитов финансирования на возмещение в 2009 году части затрат сельскохозяйственных товаропроизводителей на производство льна</w:t>
      </w:r>
    </w:p>
    <w:p>
      <w:pPr>
        <w:pStyle w:val="Normal"/>
        <w:shd w:fill="FFFFFF"/>
        <w:bidi w:val="0"/>
        <w:spacing w:lineRule="exact" w:line="322" w:before="0" w:after="0"/>
        <w:ind w:left="0" w:right="72" w:hanging="0"/>
        <w:jc w:val="center"/>
        <w:rPr>
          <w:lang w:val="ru-RU"/>
        </w:rPr>
      </w:pPr>
      <w:r>
        <w:rPr>
          <w:b w:val="false"/>
          <w:i w:val="false"/>
          <w:color w:val="212121"/>
          <w:spacing w:val="-1"/>
          <w:w w:val="100"/>
          <w:sz w:val="28"/>
          <w:lang w:val="ru-RU"/>
        </w:rPr>
        <w:t>(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val="ru-RU"/>
        </w:rPr>
        <w:t>в переводе на волокно)</w:t>
      </w:r>
    </w:p>
    <w:p>
      <w:pPr>
        <w:pStyle w:val="Normal"/>
        <w:bidi w:val="0"/>
        <w:spacing w:lineRule="exact" w:line="1" w:before="0" w:after="317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3"/>
        <w:gridCol w:w="5059"/>
      </w:tblGrid>
      <w:tr>
        <w:trPr>
          <w:trHeight w:val="336" w:hRule="exact"/>
        </w:trPr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аименование муниципального района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Лимит субсидий, тыс.рублей</w:t>
            </w:r>
          </w:p>
        </w:tc>
      </w:tr>
      <w:tr>
        <w:trPr>
          <w:trHeight w:val="336" w:hRule="exact"/>
        </w:trPr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ru-RU"/>
              </w:rPr>
              <w:t>Мамадышский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335,0</w:t>
            </w:r>
          </w:p>
        </w:tc>
      </w:tr>
      <w:tr>
        <w:trPr>
          <w:trHeight w:val="336" w:hRule="exact"/>
        </w:trPr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Сабинский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465,0</w:t>
            </w:r>
          </w:p>
        </w:tc>
      </w:tr>
      <w:tr>
        <w:trPr>
          <w:trHeight w:val="355" w:hRule="exact"/>
        </w:trPr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Итого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800,0</w:t>
            </w:r>
          </w:p>
        </w:tc>
      </w:tr>
    </w:tbl>
    <w:p>
      <w:pPr>
        <w:sectPr>
          <w:type w:val="nextPage"/>
          <w:pgSz w:w="11906" w:h="16838"/>
          <w:pgMar w:left="1018" w:right="628" w:gutter="0" w:header="0" w:top="136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8357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12</w:t>
      </w:r>
    </w:p>
    <w:p>
      <w:pPr>
        <w:pStyle w:val="Normal"/>
        <w:shd w:fill="FFFFFF"/>
        <w:bidi w:val="0"/>
        <w:spacing w:before="0" w:after="0"/>
        <w:ind w:left="4234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326" w:before="0" w:after="0"/>
        <w:ind w:left="657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от      23.03.            2009 №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624" w:after="0"/>
        <w:ind w:left="0" w:right="2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758" w:right="518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редоставления субсидий на возмещение затрат сельскохозяйственных товаропроизводителей на поддержку закладки и ухода за многолетними</w:t>
      </w:r>
    </w:p>
    <w:p>
      <w:pPr>
        <w:pStyle w:val="Normal"/>
        <w:shd w:fill="FFFFFF"/>
        <w:bidi w:val="0"/>
        <w:spacing w:lineRule="exact" w:line="322" w:before="0" w:after="0"/>
        <w:ind w:left="0" w:right="1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насаждениями в 2009 году</w:t>
      </w:r>
    </w:p>
    <w:p>
      <w:pPr>
        <w:pStyle w:val="Normal"/>
        <w:shd w:fill="FFFFFF"/>
        <w:bidi w:val="0"/>
        <w:spacing w:lineRule="exact" w:line="322" w:before="317" w:after="0"/>
        <w:ind w:left="1258" w:right="1037" w:firstLine="542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 xml:space="preserve">Категории и критерии отбора сельскохозяйствен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товаропроизводителей, имеющих право на получение субсидий</w:t>
      </w:r>
    </w:p>
    <w:p>
      <w:pPr>
        <w:pStyle w:val="Normal"/>
        <w:shd w:fill="FFFFFF"/>
        <w:bidi w:val="0"/>
        <w:spacing w:lineRule="exact" w:line="322" w:before="317" w:after="0"/>
        <w:ind w:left="14" w:right="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Субсидии предоставляются на возмещение затрат сельскохозяйственных товаропроизводителей (далее - сельхозтоваропроизводители) Республики Татарстан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всех форм собственности, включая крестьянские фермерские хозяйств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возделывающие многолетние насаждения (далее - субсидии).</w:t>
      </w:r>
    </w:p>
    <w:p>
      <w:pPr>
        <w:pStyle w:val="Normal"/>
        <w:shd w:fill="FFFFFF"/>
        <w:bidi w:val="0"/>
        <w:spacing w:before="307" w:after="0"/>
        <w:ind w:left="0" w:right="38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Цель, условия и порядок предоставления субсидий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2" w:before="322" w:after="0"/>
        <w:ind w:left="10" w:right="0" w:firstLine="734"/>
        <w:jc w:val="left"/>
        <w:rPr>
          <w:lang w:val="ru-RU"/>
        </w:rPr>
      </w:pPr>
      <w:r>
        <w:rPr>
          <w:b w:val="false"/>
          <w:i w:val="false"/>
          <w:color w:val="000000"/>
          <w:spacing w:val="-32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Целью предоставления субсидий сельхозтоваропроизводителям является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увеличение урожайности и повышение объемов    производства плодово-ягодных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8"/>
          <w:lang w:val="ru-RU"/>
        </w:rPr>
        <w:t>культур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14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(далее - Министерство) является главным распорядителем средств, предусмотрен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ных на закладку и уход за плодовыми, ягодными кустарниковыми насаждениями,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плодовыми и ягодными питомника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71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азмер субсидий определяется из расчета:</w:t>
      </w:r>
    </w:p>
    <w:p>
      <w:pPr>
        <w:pStyle w:val="Normal"/>
        <w:shd w:fill="FFFFFF"/>
        <w:bidi w:val="0"/>
        <w:spacing w:lineRule="exact" w:line="322" w:before="0" w:after="0"/>
        <w:ind w:left="5" w:right="1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на закладку плодовых, ягодных кустарниковых насаждений, плодовых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ягодных питомников - 30,0 тыс.рублей на один гектар;</w:t>
      </w:r>
    </w:p>
    <w:p>
      <w:pPr>
        <w:pStyle w:val="Normal"/>
        <w:shd w:fill="FFFFFF"/>
        <w:bidi w:val="0"/>
        <w:spacing w:lineRule="exact" w:line="322" w:before="0" w:after="0"/>
        <w:ind w:left="7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на уход за многолетними насаждениями - 4,0 тыс.рублей на один гектар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Субсидии перечисляются с лицевого счета Министерства, открытого 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епартаменте    казначейства    Министерства    финансов    Республики      Татарстан,      на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асчетные счета сельхозтоваропроизводител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322" w:before="5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Документами для перечисления субсидий сельхозтоваропроизводителям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являются справка-расчет о причитающихся субсидиях по форме, утвержденной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Министерством, типовой договор подряда, акт выполненных работ по закладке 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уходу за многолетними насаждениями, справка о фактических затратах по закладке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и уходу за многолетними насаждениями.</w:t>
      </w:r>
    </w:p>
    <w:p>
      <w:pPr>
        <w:pStyle w:val="Normal"/>
        <w:shd w:fill="FFFFFF"/>
        <w:bidi w:val="0"/>
        <w:spacing w:before="317" w:after="0"/>
        <w:ind w:left="0" w:right="53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Контроль за использованием бюджетных средств</w:t>
      </w:r>
    </w:p>
    <w:p>
      <w:pPr>
        <w:sectPr>
          <w:type w:val="nextPage"/>
          <w:pgSz w:w="11906" w:h="16838"/>
          <w:pgMar w:left="1165" w:right="626" w:gutter="0" w:header="0" w:top="52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2" w:before="322" w:after="0"/>
        <w:ind w:left="0" w:right="14" w:firstLine="730"/>
        <w:jc w:val="both"/>
        <w:rPr>
          <w:lang w:val="ru-RU"/>
        </w:rPr>
      </w:pPr>
      <w:r>
        <w:rPr>
          <w:b w:val="false"/>
          <w:i w:val="false"/>
          <w:color w:val="000000"/>
          <w:spacing w:val="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Порядок возврата субсидий в случае нарушения условий их предоста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ления устанавливается Министерством.</w:t>
      </w:r>
    </w:p>
    <w:p>
      <w:pPr>
        <w:pStyle w:val="Normal"/>
        <w:shd w:fill="FFFFFF"/>
        <w:bidi w:val="0"/>
        <w:spacing w:before="0" w:after="0"/>
        <w:ind w:left="5371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26"/>
          <w:lang w:val="ru-RU"/>
        </w:rPr>
        <w:t>2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2" w:before="106" w:after="0"/>
        <w:ind w:left="0" w:right="0" w:firstLine="72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Министерство    ежеквартально      представляет    в    Министерство    финансов</w:t>
        <w:br/>
        <w:t>Республики Татарстан отчет об использовании субсидий в разрезе муниципальных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районов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2" w:before="0" w:after="0"/>
        <w:ind w:left="14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Контроль за целевым и эффективным использование выделенных средст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существляется        Министерством.        В        случае        выявления        фактов        нецелевого</w:t>
        <w:br/>
        <w:t>использования      средств      к      нарушителям      применяются      меры      ответственности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редусмотренные действующим законодательством.</w:t>
      </w:r>
    </w:p>
    <w:p>
      <w:pPr>
        <w:sectPr>
          <w:type w:val="nextPage"/>
          <w:pgSz w:w="11906" w:h="16838"/>
          <w:pgMar w:left="1044" w:right="689" w:gutter="0" w:header="0" w:top="102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1928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13</w:t>
      </w:r>
    </w:p>
    <w:p>
      <w:pPr>
        <w:pStyle w:val="Normal"/>
        <w:shd w:fill="FFFFFF"/>
        <w:bidi w:val="0"/>
        <w:spacing w:lineRule="exact" w:line="331" w:before="0" w:after="0"/>
        <w:ind w:left="66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от      </w:t>
      </w:r>
      <w:r>
        <w:rPr>
          <w:rFonts w:eastAsia="Times New Roman"/>
          <w:b w:val="false"/>
          <w:i w:val="false"/>
          <w:color w:val="000000"/>
          <w:spacing w:val="24"/>
          <w:w w:val="100"/>
          <w:sz w:val="28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            2009 №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624" w:after="0"/>
        <w:ind w:left="0" w:right="48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528" w:right="0" w:hanging="149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предоставления, учета и расходования средств на государственную поддержк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животноводства, племенного дела и искусственного осеменения в 2009 году</w:t>
      </w:r>
    </w:p>
    <w:p>
      <w:pPr>
        <w:pStyle w:val="Normal"/>
        <w:shd w:fill="FFFFFF"/>
        <w:bidi w:val="0"/>
        <w:spacing w:before="317" w:after="0"/>
        <w:ind w:left="0" w:right="1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312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Главным распорядителем средств, предусмотренных на государственную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оддержку    животноводства,      племенного    дела    и      искусственного      осеменения      в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2009      году      (далее      -      государственная      поддержка      животноводства),      являетс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 (далее -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 w:eastAsia="ru-RU"/>
        </w:rPr>
        <w:t>Министерство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Распорядителем средств на реализацию мероприятий по государственно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оддержке животноводства является Главное государственное сельскохозяйствен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ное    управление    племенным    делом    в    животноводстве    Министерства    сельского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хозяйства и продовольствия Республики Татарстан (далее — Управление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 соответствии с лимитами бюджетных обязательств и объемами финанси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ования,      предусмотренными      на      государственную      поддержку      животноводства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Министерство осуществляет перечисление средств с лицевого счета, открытого 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епартаменте    казначейства    Министерства    финансов    Республики      Татарстан,      на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лицевой счет Управления, открытый в Департаменте казначейства Министерства</w:t>
        <w:br/>
        <w:t>финансов Республики Татарстан, на основании договора о передаче полномочий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государственного заказчика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22" w:before="0" w:after="0"/>
        <w:ind w:left="5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Управлением      средства      направляются      согласно      приложению      №      1      к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настоящему Порядку на: приобретение семени жеребцов-производителей, племен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ных коней, племенных быков-производителей мясных пород, производителей для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предприятий по искусственному осеменению, инструментов и оборудования дл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искусственного          осеменения          сельскохозяйственных          животных,          племенного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рыбопосадочного материала, специального автотранспорта, выплату субсидий на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возмещение затрат по реализации семени производителей сельскохозяйственных</w:t>
        <w:br/>
        <w:t>животных для сельскохозяйственных товаропроизводителей и граждан, ведущих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личное подсобное хозяйство, по покупке племенного скота, гибридных свиней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племенного    яйца    и    молодняка    птицы,      на    содержание    маточного      поголовья    в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генофондных и племенных хозяйствах, на содержание быков-производителей 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редприятиях по искусственному осеменению, за полученный приплод телят.</w:t>
      </w:r>
    </w:p>
    <w:p>
      <w:pPr>
        <w:sectPr>
          <w:type w:val="nextPage"/>
          <w:pgSz w:w="11906" w:h="16838"/>
          <w:pgMar w:left="1131" w:right="645" w:gutter="0" w:header="0" w:top="115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 w:before="0" w:after="0"/>
        <w:ind w:left="0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22"/>
          <w:w w:val="100"/>
          <w:sz w:val="28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Племенная продукция, оборудование и инструменты для искусственног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осеменения          сельскохозяйственных          животных,            субсидии            предоставляются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сельскохозяйственным товаропроизводителям любой формы собственности (далее —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сельхозтоваропроизводители), в том числе      крестьянским (фермерским) и личным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подсобным хозяйствам.</w:t>
      </w:r>
    </w:p>
    <w:p>
      <w:pPr>
        <w:pStyle w:val="Normal"/>
        <w:shd w:fill="FFFFFF"/>
        <w:bidi w:val="0"/>
        <w:spacing w:before="0" w:after="0"/>
        <w:ind w:left="5395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26"/>
          <w:lang w:val="ru-RU"/>
        </w:rPr>
        <w:t>2</w:t>
      </w:r>
    </w:p>
    <w:p>
      <w:pPr>
        <w:pStyle w:val="Normal"/>
        <w:shd w:fill="FFFFFF"/>
        <w:bidi w:val="0"/>
        <w:spacing w:lineRule="exact" w:line="322" w:before="106" w:after="0"/>
        <w:ind w:left="34" w:right="0" w:firstLine="710"/>
        <w:jc w:val="both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 xml:space="preserve">Целью предоставления субсидий является обеспечение роста поголовь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 xml:space="preserve">племенного скота, получение приплода и увеличение охвата искусствен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осеменением сельскохозяйственных животных.</w:t>
      </w:r>
    </w:p>
    <w:p>
      <w:pPr>
        <w:pStyle w:val="Normal"/>
        <w:shd w:fill="FFFFFF"/>
        <w:bidi w:val="0"/>
        <w:spacing w:before="322" w:after="0"/>
        <w:ind w:left="5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рядок финансирова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322" w:after="0"/>
        <w:ind w:left="19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редства, выделенные на приобретение семени жеребцов-производителей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борудования и инструментов для искусственного осеменения, племенных коней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леменных быков-производителей мясных пород, производителей для предприятий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о      искусственному      осеменению      сельскохозяйственных      животных,      племенного</w:t>
        <w:br/>
        <w:t>рыбопосадочного          материала,          специального          автотранспорта,          перечисляются</w:t>
        <w:br/>
        <w:t>поставщикам на основании государственных контракт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0" w:after="0"/>
        <w:ind w:left="19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Субсидии на возмещение затрат, связанных с реализацией семени      быков-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роизводителей      и      хряков-производителей,      предоставляются      предприятиям      п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искусственному          осеменению          сельскохозяйственных          животных          (далее          -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редприятия)      согласно      приложению      №      2      к      настоящему      Порядку      по      зонам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закрепления.</w:t>
      </w:r>
    </w:p>
    <w:p>
      <w:pPr>
        <w:pStyle w:val="Normal"/>
        <w:shd w:fill="FFFFFF"/>
        <w:bidi w:val="0"/>
        <w:spacing w:lineRule="exact" w:line="322" w:before="0" w:after="0"/>
        <w:ind w:left="34" w:right="19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>Предприятия, реализующие семя быков-производителей и хряков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оизводителей, направляют субсидии на удешевление семенной продукции.</w:t>
      </w:r>
    </w:p>
    <w:p>
      <w:pPr>
        <w:pStyle w:val="Normal"/>
        <w:shd w:fill="FFFFFF"/>
        <w:bidi w:val="0"/>
        <w:spacing w:lineRule="exact" w:line="322" w:before="0" w:after="0"/>
        <w:ind w:left="24" w:right="1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убсидии на возмещение затрат, связанных с реализацией семени быков-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производителей и хряков-производителей, предоставляются предприятиям из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расчета на одну дозу за:</w:t>
      </w:r>
    </w:p>
    <w:p>
      <w:pPr>
        <w:pStyle w:val="Normal"/>
        <w:shd w:fill="FFFFFF"/>
        <w:bidi w:val="0"/>
        <w:spacing w:lineRule="exact" w:line="322" w:before="0" w:after="0"/>
        <w:ind w:left="71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емя быков-производителей - 38,0 рубля,</w:t>
      </w:r>
    </w:p>
    <w:p>
      <w:pPr>
        <w:pStyle w:val="Normal"/>
        <w:shd w:fill="FFFFFF"/>
        <w:bidi w:val="0"/>
        <w:spacing w:lineRule="exact" w:line="322" w:before="0" w:after="0"/>
        <w:ind w:left="72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емя хряков-производителей - 200,0 рубля.</w:t>
      </w:r>
    </w:p>
    <w:p>
      <w:pPr>
        <w:pStyle w:val="Normal"/>
        <w:shd w:fill="FFFFFF"/>
        <w:bidi w:val="0"/>
        <w:spacing w:lineRule="exact" w:line="322" w:before="0" w:after="0"/>
        <w:ind w:left="14" w:right="19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Основанием для перечисления субсидий на расчетные счета предприяти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является справка-расчет, составленная по форме, утвержденной Министерством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 w:before="0" w:after="0"/>
        <w:ind w:left="19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убсидии на возмещение затрат по покупке племенного скота и гибридных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свиней сельхозтоваропроизводителям распределяются по муниципальным районам</w:t>
        <w:br/>
        <w:t>пропорционально наличию условного поголовья племенного скота по состоянию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1 января 2009 года согласно приложению № 2 к настоящему Порядку.</w:t>
      </w:r>
    </w:p>
    <w:p>
      <w:pPr>
        <w:pStyle w:val="Normal"/>
        <w:shd w:fill="FFFFFF"/>
        <w:bidi w:val="0"/>
        <w:spacing w:lineRule="exact" w:line="322" w:before="0" w:after="0"/>
        <w:ind w:left="10" w:right="1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Предоставление субсидий сельхозтоваропроизводителям на возмещен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затрат по покупке племенного скота и гибридных свиней производится из расчета на один килограмм живого веса за приобретение:</w:t>
      </w:r>
    </w:p>
    <w:p>
      <w:pPr>
        <w:pStyle w:val="Normal"/>
        <w:shd w:fill="FFFFFF"/>
        <w:bidi w:val="0"/>
        <w:spacing w:lineRule="exact" w:line="322" w:before="0" w:after="0"/>
        <w:ind w:left="7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крупного рогатого скота - 40,0 рубля;</w:t>
      </w:r>
    </w:p>
    <w:p>
      <w:pPr>
        <w:pStyle w:val="Normal"/>
        <w:shd w:fill="FFFFFF"/>
        <w:bidi w:val="0"/>
        <w:spacing w:lineRule="exact" w:line="322" w:before="0" w:after="0"/>
        <w:ind w:left="7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свиней - 30,0 рубля;</w:t>
      </w:r>
    </w:p>
    <w:p>
      <w:pPr>
        <w:pStyle w:val="Normal"/>
        <w:shd w:fill="FFFFFF"/>
        <w:bidi w:val="0"/>
        <w:spacing w:lineRule="exact" w:line="322" w:before="0" w:after="0"/>
        <w:ind w:left="7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овец и коз - 50,0 рубля;</w:t>
      </w:r>
    </w:p>
    <w:p>
      <w:pPr>
        <w:pStyle w:val="Normal"/>
        <w:shd w:fill="FFFFFF"/>
        <w:bidi w:val="0"/>
        <w:spacing w:lineRule="exact" w:line="322" w:before="0" w:after="0"/>
        <w:ind w:left="10" w:right="29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крупного рогатого скота мясных пород из регионов Российской Федерации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из зарубежных стран - 50,0 рубля;</w:t>
      </w:r>
    </w:p>
    <w:p>
      <w:pPr>
        <w:pStyle w:val="Normal"/>
        <w:shd w:fill="FFFFFF"/>
        <w:bidi w:val="0"/>
        <w:spacing w:lineRule="exact" w:line="322" w:before="0" w:after="0"/>
        <w:ind w:left="7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гибридных свиней - 30,0 рубля.</w:t>
      </w:r>
    </w:p>
    <w:p>
      <w:pPr>
        <w:sectPr>
          <w:type w:val="nextPage"/>
          <w:pgSz w:w="11906" w:h="16838"/>
          <w:pgMar w:left="1006" w:right="703" w:gutter="0" w:header="0" w:top="111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0" w:right="34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Основанием для перечисления субсидий на расчетные счета сельхозтова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роизводителей является справка-расчет, составленная по форме, утвержден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Министерством. Получатели субсидии представляют в Управление: платежн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поручение, заверенное банком-плательщиком, копии договора, счета-фактуры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накладной или гуртовой ведомости.</w:t>
      </w:r>
    </w:p>
    <w:p>
      <w:pPr>
        <w:pStyle w:val="Normal"/>
        <w:shd w:fill="FFFFFF"/>
        <w:bidi w:val="0"/>
        <w:spacing w:lineRule="exact" w:line="322" w:before="0" w:after="0"/>
        <w:ind w:left="34" w:right="5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Субсидии не предоставляются для оплаты по договорам поставки племенного скота, заключенным до 1 января 2008 года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 w:before="0" w:after="0"/>
        <w:ind w:left="19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убсидии на возмещение затрат по покупке молодняка птицы и племенного</w:t>
        <w:br/>
        <w:t>яйца        сельхозтоваропроизводителям        распределяются          по          районам          согласн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приложению № 2 к настоящему Порядку. Предоставление субсидий на возмещение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затрат за купленный молодняк птицы производится из расчета 10,0 рубля за одну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голову, за племенное яйцо - из расчета 5,0 рубля за одну штуку.</w:t>
      </w:r>
    </w:p>
    <w:p>
      <w:pPr>
        <w:pStyle w:val="Normal"/>
        <w:shd w:fill="FFFFFF"/>
        <w:bidi w:val="0"/>
        <w:spacing w:lineRule="exact" w:line="322" w:before="0" w:after="0"/>
        <w:ind w:left="24" w:right="1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снованием для перечисления субсидий на расчетные счета сельхозтоваро</w:t>
        <w:softHyphen/>
        <w:t xml:space="preserve">производителей является справка-расчет, составленная по форме, утвержденной Министерством. Получатели субсидии представляют в Управление: платежно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поручение, заверенное банком-плательщиком, копии договора, счета-фактуры 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накладной.</w:t>
      </w:r>
    </w:p>
    <w:p>
      <w:pPr>
        <w:pStyle w:val="Normal"/>
        <w:shd w:fill="FFFFFF"/>
        <w:bidi w:val="0"/>
        <w:spacing w:lineRule="exact" w:line="322" w:before="0" w:after="0"/>
        <w:ind w:left="29" w:right="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Субсидии не предоставляются для оплаты по договорам поставки молодняк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тицы и племенного яйца, заключенным до 1 января 2008 года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22" w:before="0" w:after="0"/>
        <w:ind w:left="19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Предоставление    субсидий сельхозтоваропроизводителям    на содержани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высокопродуктивного      племенного      маточного      поголовья      сельскохозяйственных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животных      в      генофондных      и      племенных      хозяйствах      производится      из      расчета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1,0 тыс.рублей за одну условную голову. Основанием для перечисления субсидий на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расчетные счета сельхозтоваропроизводителей является справка-расчет, составлен</w:t>
        <w:softHyphen/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ная по форме, утвержденной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убсидии на содержание быков-производителей предоставляются племен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ным предприятиям по искусственному осеменению сельскохозяйственных живот</w:t>
        <w:softHyphen/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ных из расчета 50,0 тыс.рублей за одну голову. Основанием для перечислен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убсидий на расчетные счета племенных предприятий по искусственному осемене</w:t>
        <w:softHyphen/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нию сельскохозяйственных животных является справка-расчет, составленная по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форме, утвержденной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убсидии за полученный приплод телят предоставляются сельхозтоваро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роизводителям из расчета 50,0 рубля за одну голову теленка, рожденного с живым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весом не ниже стандарта породы 32 кг. Основанием для выплаты субсидий являетс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правка-расчет, составленная по форме, утвержденной Министерством.</w:t>
      </w:r>
    </w:p>
    <w:p>
      <w:pPr>
        <w:pStyle w:val="Normal"/>
        <w:shd w:fill="FFFFFF"/>
        <w:bidi w:val="0"/>
        <w:spacing w:lineRule="exact" w:line="322" w:before="0" w:after="0"/>
        <w:ind w:left="14" w:right="24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олучатели субсидии предоставляют в Управление акт прихода телят з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отчетный месяц в разрезе технологов по воспроизводству стада либо специалисто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 учету приплода, оформленный в установленном Министерством порядке.</w:t>
      </w:r>
    </w:p>
    <w:p>
      <w:pPr>
        <w:pStyle w:val="Normal"/>
        <w:shd w:fill="FFFFFF"/>
        <w:bidi w:val="0"/>
        <w:spacing w:lineRule="exact" w:line="322" w:before="5" w:after="0"/>
        <w:ind w:left="14" w:right="29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Управление перечисляет субсидии на расчетные счета сельскохозяйственных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предприятий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2" w:before="10" w:after="0"/>
        <w:ind w:left="0" w:right="0" w:firstLine="720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8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Министерство в случае неосвоения бюджетных средств муниципальными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/>
        </w:rPr>
        <w:t>районами по состоянию на 1 июля 2009 года вправе перераспределять лимиты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между      муниципальными      районами      с      последующим      внесением      изменений      в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настоящий Порядок.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22" w:before="5" w:after="0"/>
        <w:ind w:left="0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9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орядок    учета      и      эксплуатации      племенной      продукции,      инструментов,</w:t>
        <w:br/>
        <w:t>оборудования для искусственного осеменения, полученного сельскохозяйственны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товаропроизводителями        за        счет        средств        бюджета        Республики        Татарстан,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пределяется Министерством.</w:t>
      </w:r>
    </w:p>
    <w:p>
      <w:pPr>
        <w:sectPr>
          <w:type w:val="nextPage"/>
          <w:pgSz w:w="11906" w:h="16838"/>
          <w:pgMar w:left="1128" w:right="634" w:gutter="0" w:header="0" w:top="117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322" w:before="0" w:after="0"/>
        <w:ind w:left="5" w:right="0" w:firstLine="725"/>
        <w:jc w:val="left"/>
        <w:rPr>
          <w:lang w:val="ru-RU"/>
        </w:rPr>
      </w:pPr>
      <w:r>
        <w:rPr>
          <w:b w:val="false"/>
          <w:i w:val="false"/>
          <w:color w:val="000000"/>
          <w:spacing w:val="-18"/>
          <w:w w:val="100"/>
          <w:sz w:val="28"/>
          <w:lang w:val="ru-RU"/>
        </w:rPr>
        <w:t>10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ри    уменьшении      поголовья      скота,      приплода,      охвата    искусственным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осеменением        сельскохозяйственных      животных        и        невыполнении        показателей</w:t>
      </w:r>
    </w:p>
    <w:p>
      <w:pPr>
        <w:pStyle w:val="Normal"/>
        <w:shd w:fill="FFFFFF"/>
        <w:bidi w:val="0"/>
        <w:spacing w:lineRule="exact" w:line="322" w:before="0" w:after="0"/>
        <w:ind w:left="1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еспубликанской целевой программы «Развитие сельского хозяйства Республики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eastAsia="ru-RU"/>
        </w:rPr>
        <w:t xml:space="preserve">Татарстан на 2008 - 2012 годы», утвержденной постановлением Кабинет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Министров Республики Татарстан от 14.12.2007 № 711 «Об утверждении республ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канской целевой программы «Развитие сельского хозяйства Республики Татарстан на 2008 - 2012 годы», субсидии сельскохозяйственным предприятиям и крестья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ским (фермерским) хозяйствам не предоставляются.</w:t>
      </w:r>
    </w:p>
    <w:p>
      <w:pPr>
        <w:pStyle w:val="Normal"/>
        <w:shd w:fill="FFFFFF"/>
        <w:bidi w:val="0"/>
        <w:spacing w:before="317" w:after="0"/>
        <w:ind w:left="63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Отчетность и контроль за целевым использованием бюджетных средст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317" w:after="0"/>
        <w:ind w:left="14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ления устанавливается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0" w:after="0"/>
        <w:ind w:left="14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Управление ежемесячно, до 5 числа, представляет отчет об использовани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бюджетных средств в Министерство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22" w:before="0" w:after="0"/>
        <w:ind w:left="10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Министерство      ежеквартально      представляет    в    Министерство      финансо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Республики    Татарстан      отчет    об      использовании      бюджетных    средств    в    разрезе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муниципальных районов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14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Контроль за целевым и эффективным использованием выделенных средст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осуществляет Министерство. В случае выявления фактов нецелевого использования</w:t>
        <w:br/>
        <w:t>средств        к        нарушителям        бюджетного        законодательства        применяются        меры</w:t>
        <w:br/>
        <w:t>ответственности, предусмотренные действующим законодательством.</w:t>
      </w:r>
    </w:p>
    <w:p>
      <w:pPr>
        <w:sectPr>
          <w:type w:val="nextPage"/>
          <w:pgSz w:w="11906" w:h="16838"/>
          <w:pgMar w:left="1030" w:right="703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7104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14</w:t>
      </w:r>
    </w:p>
    <w:p>
      <w:pPr>
        <w:pStyle w:val="Normal"/>
        <w:shd w:fill="FFFFFF"/>
        <w:bidi w:val="0"/>
        <w:spacing w:lineRule="exact" w:line="269" w:before="0" w:after="0"/>
        <w:ind w:left="922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3"/>
          <w:w w:val="100"/>
          <w:sz w:val="24"/>
          <w:lang w:eastAsia="ru-RU"/>
        </w:rPr>
        <w:t>Приложение № 1</w:t>
      </w:r>
    </w:p>
    <w:p>
      <w:pPr>
        <w:pStyle w:val="Normal"/>
        <w:shd w:fill="FFFFFF"/>
        <w:bidi w:val="0"/>
        <w:spacing w:lineRule="exact" w:line="269" w:before="0" w:after="0"/>
        <w:ind w:left="92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4"/>
          <w:lang w:eastAsia="ru-RU"/>
        </w:rPr>
        <w:t xml:space="preserve">к Порядку предоставления, учета и расходования средств на государственную поддержку животноводства,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4"/>
          <w:lang w:eastAsia="ru-RU"/>
        </w:rPr>
        <w:t>племенного дела и искусственного осеменения в 2009 году</w:t>
      </w:r>
    </w:p>
    <w:p>
      <w:pPr>
        <w:pStyle w:val="Normal"/>
        <w:shd w:fill="FFFFFF"/>
        <w:bidi w:val="0"/>
        <w:spacing w:lineRule="exact" w:line="317" w:before="312" w:after="0"/>
        <w:ind w:left="1589" w:right="883" w:firstLine="514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Распределение средств на государственную поддержку животноводства, племенного дела и искусственного осеменения в 2009 году</w:t>
      </w:r>
    </w:p>
    <w:p>
      <w:pPr>
        <w:pStyle w:val="Normal"/>
        <w:bidi w:val="0"/>
        <w:spacing w:lineRule="exact" w:line="1" w:before="0" w:after="25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5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68"/>
        <w:gridCol w:w="3283"/>
      </w:tblGrid>
      <w:tr>
        <w:trPr>
          <w:trHeight w:val="672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36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Наименование направлений расходования средст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10" w:right="91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 xml:space="preserve">Размер финансирования, </w:t>
            </w: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тыс.рублей</w:t>
            </w:r>
          </w:p>
        </w:tc>
      </w:tr>
      <w:tr>
        <w:trPr>
          <w:trHeight w:val="653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4" w:right="5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0"/>
                <w:w w:val="100"/>
                <w:sz w:val="28"/>
                <w:lang w:eastAsia="ru-RU"/>
              </w:rPr>
              <w:t xml:space="preserve">Приобретение оборудования, инструментов для искусственного осеменения сельскохозяйственных </w:t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животных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8000,0</w:t>
            </w:r>
          </w:p>
        </w:tc>
      </w:tr>
      <w:tr>
        <w:trPr>
          <w:trHeight w:val="32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Приобретение племенных производителей для племпредприятия по искусственному осеменению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2000,0</w:t>
            </w:r>
          </w:p>
        </w:tc>
      </w:tr>
      <w:tr>
        <w:trPr>
          <w:trHeight w:val="32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Приобретение племенных коне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2500,0</w:t>
            </w:r>
          </w:p>
        </w:tc>
      </w:tr>
      <w:tr>
        <w:trPr>
          <w:trHeight w:val="33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Приобретение рыбопосадочного материал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500,0</w:t>
            </w:r>
          </w:p>
        </w:tc>
      </w:tr>
      <w:tr>
        <w:trPr>
          <w:trHeight w:val="32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Приобретение быков-производителей мясных пород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5000,0</w:t>
            </w:r>
          </w:p>
        </w:tc>
      </w:tr>
      <w:tr>
        <w:trPr>
          <w:trHeight w:val="32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Приобретение спецавтотранспор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0000,0</w:t>
            </w:r>
          </w:p>
        </w:tc>
      </w:tr>
      <w:tr>
        <w:trPr>
          <w:trHeight w:val="32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Приобретение семени жеребцов-производителе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5000,0</w:t>
            </w:r>
          </w:p>
        </w:tc>
      </w:tr>
      <w:tr>
        <w:trPr>
          <w:trHeight w:val="970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 xml:space="preserve">Итого </w:t>
            </w:r>
            <w:r>
              <w:rPr>
                <w:rFonts w:eastAsia="Times New Roman"/>
                <w:b w:val="false"/>
                <w:i w:val="false"/>
                <w:color w:val="212121"/>
                <w:spacing w:val="1"/>
                <w:w w:val="100"/>
                <w:sz w:val="28"/>
                <w:lang w:eastAsia="ru-RU"/>
              </w:rPr>
              <w:t xml:space="preserve">Субсидия на возмещение затрат по реализации семени производителей для сельскохозяйственных </w:t>
            </w: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товаропроизводителей,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2" w:before="0" w:after="0"/>
              <w:ind w:left="1051" w:right="1104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65000,0 42400,0</w:t>
            </w:r>
          </w:p>
        </w:tc>
      </w:tr>
      <w:tr>
        <w:trPr>
          <w:trHeight w:val="32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6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в том числе: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6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семени быков-производителе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8500,0</w:t>
            </w:r>
          </w:p>
        </w:tc>
      </w:tr>
      <w:tr>
        <w:trPr>
          <w:trHeight w:val="33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5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семени хряков-производителе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3900,0</w:t>
            </w:r>
          </w:p>
        </w:tc>
      </w:tr>
      <w:tr>
        <w:trPr>
          <w:trHeight w:val="32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Субсидии на возмещение затрат по покупке племенного скота и гибридных свине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85600,0</w:t>
            </w:r>
          </w:p>
        </w:tc>
      </w:tr>
      <w:tr>
        <w:trPr>
          <w:trHeight w:val="33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Субсидии на возмещение затрат по покупке молодняка птицы и племенного яйц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0000,0</w:t>
            </w:r>
          </w:p>
        </w:tc>
      </w:tr>
      <w:tr>
        <w:trPr>
          <w:trHeight w:val="34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Субсидии на содержание маточного поголовья генофондным и племенным хозяйства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5000,0</w:t>
            </w:r>
          </w:p>
        </w:tc>
      </w:tr>
      <w:tr>
        <w:trPr>
          <w:trHeight w:val="33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Субсидии за полученный приплод телят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5000,0</w:t>
            </w:r>
          </w:p>
        </w:tc>
      </w:tr>
      <w:tr>
        <w:trPr>
          <w:trHeight w:val="33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Субсидии на содержание племенных быков-производителе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00,0</w:t>
            </w:r>
          </w:p>
        </w:tc>
      </w:tr>
      <w:tr>
        <w:trPr>
          <w:trHeight w:val="32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8"/>
                <w:lang w:eastAsia="ru-RU"/>
              </w:rPr>
              <w:t>Итого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202000,0</w:t>
            </w:r>
          </w:p>
        </w:tc>
      </w:tr>
      <w:tr>
        <w:trPr>
          <w:trHeight w:val="346" w:hRule="exact"/>
        </w:trPr>
        <w:tc>
          <w:tcPr>
            <w:tcW w:w="1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8"/>
                <w:lang w:eastAsia="ru-RU"/>
              </w:rPr>
              <w:t>Всего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67000,0</w:t>
            </w:r>
          </w:p>
        </w:tc>
      </w:tr>
    </w:tbl>
    <w:p>
      <w:pPr>
        <w:sectPr>
          <w:type w:val="nextPage"/>
          <w:pgSz w:orient="landscape" w:w="16838" w:h="11906"/>
          <w:pgMar w:left="640" w:right="641" w:gutter="0" w:header="0" w:top="1008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shd w:fill="FFFFFF"/>
        <w:bidi w:val="0"/>
        <w:spacing w:lineRule="exact" w:line="269" w:before="0" w:after="0"/>
        <w:ind w:left="89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1"/>
          <w:w w:val="100"/>
          <w:sz w:val="24"/>
          <w:lang w:eastAsia="ru-RU"/>
        </w:rPr>
        <w:t>Приложение № 2</w:t>
      </w:r>
    </w:p>
    <w:p>
      <w:pPr>
        <w:pStyle w:val="Normal"/>
        <w:shd w:fill="FFFFFF"/>
        <w:bidi w:val="0"/>
        <w:spacing w:lineRule="exact" w:line="269" w:before="0" w:after="0"/>
        <w:ind w:left="896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4"/>
          <w:lang w:eastAsia="ru-RU"/>
        </w:rPr>
        <w:t xml:space="preserve">к Порядку предоставления, учета и расходования средств на государственную поддержку животноводства,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4"/>
          <w:lang w:eastAsia="ru-RU"/>
        </w:rPr>
        <w:t>племенного дела и искусственного осеменения в 2009 году</w:t>
      </w:r>
    </w:p>
    <w:p>
      <w:pPr>
        <w:pStyle w:val="Normal"/>
        <w:shd w:fill="FFFFFF"/>
        <w:bidi w:val="0"/>
        <w:spacing w:lineRule="exact" w:line="317" w:before="278" w:after="0"/>
        <w:ind w:left="1066" w:right="883" w:firstLine="5155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Распределение средств на государственную поддержку животноводства, племенного дела и искусственного осеменения в 2009 году</w:t>
      </w:r>
    </w:p>
    <w:p>
      <w:pPr>
        <w:pStyle w:val="Normal"/>
        <w:shd w:fill="FFFFFF"/>
        <w:bidi w:val="0"/>
        <w:spacing w:before="307" w:after="0"/>
        <w:ind w:left="13478" w:right="0" w:hanging="0"/>
        <w:jc w:val="left"/>
        <w:rPr>
          <w:lang w:val="ru-RU"/>
        </w:rPr>
      </w:pPr>
      <w:r>
        <w:rPr>
          <w:b w:val="false"/>
          <w:i w:val="false"/>
          <w:color w:val="212121"/>
          <w:spacing w:val="-1"/>
          <w:w w:val="100"/>
          <w:sz w:val="28"/>
          <w:lang w:val="ru-RU"/>
        </w:rPr>
        <w:t>(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val="ru-RU"/>
        </w:rPr>
        <w:t>тыс.рублей)</w:t>
      </w:r>
    </w:p>
    <w:tbl>
      <w:tblPr>
        <w:tblW w:w="15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678"/>
        <w:gridCol w:w="2103"/>
        <w:gridCol w:w="978"/>
        <w:gridCol w:w="1105"/>
        <w:gridCol w:w="912"/>
        <w:gridCol w:w="1218"/>
        <w:gridCol w:w="1056"/>
        <w:gridCol w:w="1286"/>
        <w:gridCol w:w="1076"/>
        <w:gridCol w:w="1094"/>
        <w:gridCol w:w="1113"/>
      </w:tblGrid>
      <w:tr>
        <w:trPr>
          <w:trHeight w:val="32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20" w:hanging="0"/>
              <w:jc w:val="righ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№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Наименование района,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Всего на приобре-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5"/>
                <w:w w:val="100"/>
                <w:sz w:val="24"/>
                <w:lang w:eastAsia="ru-RU"/>
              </w:rPr>
              <w:t>Субсидии на возмещени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Субси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Субси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Субси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Субси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Субси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Итого</w:t>
            </w:r>
          </w:p>
        </w:tc>
      </w:tr>
      <w:tr>
        <w:trPr>
          <w:trHeight w:val="269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п/п</w:t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71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направления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тение семени</w:t>
            </w:r>
          </w:p>
        </w:tc>
        <w:tc>
          <w:tcPr>
            <w:tcW w:w="978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5" w:hanging="0"/>
              <w:jc w:val="righ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затрат</w:t>
            </w:r>
          </w:p>
        </w:tc>
        <w:tc>
          <w:tcPr>
            <w:tcW w:w="2017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по            реализации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>дии н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дии на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дии на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дии н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>дии за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по</w:t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6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финансирования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производителей,</w:t>
            </w:r>
          </w:p>
        </w:tc>
        <w:tc>
          <w:tcPr>
            <w:tcW w:w="29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семени производителей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возме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возме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содер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содер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полу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району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племенных коней,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0" w:hanging="0"/>
              <w:jc w:val="righ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всего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в том числе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щени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щени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жание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жание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ченный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на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оборудования и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сем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4"/>
                <w:lang w:eastAsia="ru-RU"/>
              </w:rPr>
              <w:t>семя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затрат по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затрат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маточ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быков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при-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субси-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инструментов,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бык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хряков</w:t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покупк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п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4"/>
                <w:lang w:eastAsia="ru-RU"/>
              </w:rPr>
              <w:t>ного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произ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плод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дии</w:t>
            </w:r>
          </w:p>
        </w:tc>
      </w:tr>
      <w:tr>
        <w:trPr>
          <w:trHeight w:val="250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племенного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произ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племен-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покуп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пого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водите-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4"/>
                <w:lang w:eastAsia="ru-RU"/>
              </w:rPr>
              <w:t>телят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рыбопосадочного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води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4"/>
                <w:lang w:eastAsia="ru-RU"/>
              </w:rPr>
              <w:t>ного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ке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ловья в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лей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материала,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теле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скот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eastAsia="ru-RU"/>
              </w:rPr>
              <w:t>племен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генофон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спецавтотран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4"/>
                <w:lang w:eastAsia="ru-RU"/>
              </w:rPr>
              <w:t>ного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дных и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спорта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яйца,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eastAsia="ru-RU"/>
              </w:rPr>
              <w:t>племен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молод-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ных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няка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хозяй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4"/>
                <w:lang w:eastAsia="ru-RU"/>
              </w:rPr>
              <w:t>птицы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ствах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3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7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1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2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3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Агрызск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02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5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1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4"/>
                <w:lang w:val="ru-RU"/>
              </w:rPr>
              <w:t>1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0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24"/>
                <w:lang w:val="ru-RU"/>
              </w:rPr>
              <w:t>2053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Азнакаевск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3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4"/>
                <w:lang w:val="ru-RU"/>
              </w:rPr>
              <w:t>139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5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24"/>
                <w:lang w:val="ru-RU"/>
              </w:rPr>
              <w:t>235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5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4"/>
                <w:lang w:val="ru-RU"/>
              </w:rPr>
              <w:t>4807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25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Аксубаевск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97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9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9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4"/>
                <w:lang w:val="ru-RU"/>
              </w:rPr>
              <w:t>15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6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4"/>
                <w:lang w:val="ru-RU"/>
              </w:rPr>
              <w:t>2670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5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Актанышск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4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4"/>
                <w:lang w:val="ru-RU"/>
              </w:rPr>
              <w:t>138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5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4"/>
                <w:lang w:val="ru-RU"/>
              </w:rPr>
              <w:t>23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2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4"/>
                <w:lang w:val="ru-RU"/>
              </w:rPr>
              <w:t>4310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2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Алексеевск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63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4"/>
                <w:w w:val="100"/>
                <w:sz w:val="24"/>
                <w:lang w:val="ru-RU"/>
              </w:rPr>
              <w:t>129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2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4"/>
                <w:lang w:val="ru-RU"/>
              </w:rPr>
              <w:t>21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24"/>
                <w:lang w:val="ru-RU"/>
              </w:rPr>
              <w:t>22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5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4"/>
                <w:lang w:val="ru-RU"/>
              </w:rPr>
              <w:t>6276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Алькеевск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3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4"/>
                <w:lang w:val="ru-RU"/>
              </w:rPr>
              <w:t>127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1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4"/>
                <w:lang w:val="ru-RU"/>
              </w:rPr>
              <w:t>21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4"/>
                <w:lang w:val="ru-RU"/>
              </w:rPr>
              <w:t>43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4"/>
                <w:lang w:val="ru-RU"/>
              </w:rPr>
              <w:t>8304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4"/>
                <w:lang w:eastAsia="ru-RU"/>
              </w:rPr>
              <w:t>Альметьевск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3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4"/>
                <w:lang w:val="ru-RU"/>
              </w:rPr>
              <w:t>119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9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4"/>
                <w:lang w:val="ru-RU"/>
              </w:rPr>
              <w:t>20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7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4"/>
                <w:lang w:val="ru-RU"/>
              </w:rPr>
              <w:t>3706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5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4"/>
                <w:lang w:eastAsia="ru-RU"/>
              </w:rPr>
              <w:t>Апастовск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3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4"/>
                <w:lang w:val="ru-RU"/>
              </w:rPr>
              <w:t>119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9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4"/>
                <w:lang w:val="ru-RU"/>
              </w:rPr>
              <w:t>20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3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4"/>
                <w:lang w:val="ru-RU"/>
              </w:rPr>
              <w:t>3539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4"/>
                <w:lang w:eastAsia="ru-RU"/>
              </w:rPr>
              <w:t>Арский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34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24"/>
                <w:lang w:val="ru-RU"/>
              </w:rPr>
              <w:t>147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8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4"/>
                <w:lang w:val="ru-RU"/>
              </w:rPr>
              <w:t>24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4"/>
                <w:w w:val="100"/>
                <w:sz w:val="24"/>
                <w:lang w:val="ru-RU"/>
              </w:rPr>
              <w:t>18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4"/>
                <w:lang w:val="ru-RU"/>
              </w:rPr>
              <w:t>6499</w:t>
            </w:r>
          </w:p>
        </w:tc>
      </w:tr>
    </w:tbl>
    <w:tbl>
      <w:tblPr>
        <w:tblW w:w="15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650"/>
        <w:gridCol w:w="2113"/>
        <w:gridCol w:w="969"/>
        <w:gridCol w:w="1105"/>
        <w:gridCol w:w="922"/>
        <w:gridCol w:w="1219"/>
        <w:gridCol w:w="1045"/>
        <w:gridCol w:w="1287"/>
        <w:gridCol w:w="1085"/>
        <w:gridCol w:w="1085"/>
        <w:gridCol w:w="1139"/>
      </w:tblGrid>
      <w:tr>
        <w:trPr>
          <w:trHeight w:val="29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4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88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2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9"/>
                <w:w w:val="100"/>
                <w:sz w:val="22"/>
                <w:lang w:eastAsia="ru-RU"/>
              </w:rPr>
              <w:t>Атн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5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5"/>
                <w:w w:val="100"/>
                <w:sz w:val="22"/>
                <w:lang w:val="ru-RU"/>
              </w:rPr>
              <w:t>138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6"/>
                <w:w w:val="100"/>
                <w:sz w:val="22"/>
                <w:lang w:val="ru-RU"/>
              </w:rPr>
              <w:t>43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9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2"/>
                <w:w w:val="100"/>
                <w:sz w:val="22"/>
                <w:lang w:val="ru-RU"/>
              </w:rPr>
              <w:t>6915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4"/>
                <w:w w:val="100"/>
                <w:sz w:val="22"/>
                <w:lang w:eastAsia="ru-RU"/>
              </w:rPr>
              <w:t>Бавл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8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2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6"/>
                <w:w w:val="100"/>
                <w:sz w:val="22"/>
                <w:lang w:val="ru-RU"/>
              </w:rPr>
              <w:t>11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6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100"/>
                <w:sz w:val="22"/>
                <w:lang w:val="ru-RU"/>
              </w:rPr>
              <w:t>2106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8"/>
                <w:w w:val="100"/>
                <w:sz w:val="22"/>
                <w:lang w:eastAsia="ru-RU"/>
              </w:rPr>
              <w:t>Балтас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69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40"/>
                <w:w w:val="100"/>
                <w:sz w:val="24"/>
                <w:lang w:val="ru-RU"/>
              </w:rPr>
              <w:t>11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9"/>
                <w:w w:val="100"/>
                <w:sz w:val="22"/>
                <w:lang w:val="ru-RU"/>
              </w:rPr>
              <w:t>286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1"/>
                <w:w w:val="100"/>
                <w:sz w:val="22"/>
                <w:lang w:val="ru-RU"/>
              </w:rPr>
              <w:t>71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3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2"/>
                <w:w w:val="100"/>
                <w:sz w:val="22"/>
                <w:lang w:val="ru-RU"/>
              </w:rPr>
              <w:t>12226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3"/>
                <w:w w:val="100"/>
                <w:sz w:val="22"/>
                <w:lang w:eastAsia="ru-RU"/>
              </w:rPr>
              <w:t>Бугульм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4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4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75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8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6"/>
                <w:w w:val="100"/>
                <w:sz w:val="22"/>
                <w:lang w:val="ru-RU"/>
              </w:rPr>
              <w:t>2747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3"/>
                <w:w w:val="100"/>
                <w:sz w:val="22"/>
                <w:lang w:eastAsia="ru-RU"/>
              </w:rPr>
              <w:t>Бу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2"/>
                <w:w w:val="100"/>
                <w:sz w:val="22"/>
                <w:lang w:val="ru-RU"/>
              </w:rPr>
              <w:t>17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2"/>
                <w:w w:val="100"/>
                <w:sz w:val="22"/>
                <w:lang w:val="ru-RU"/>
              </w:rPr>
              <w:t>11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6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9"/>
                <w:w w:val="100"/>
                <w:sz w:val="22"/>
                <w:lang w:val="ru-RU"/>
              </w:rPr>
              <w:t>89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2"/>
                <w:w w:val="100"/>
                <w:sz w:val="22"/>
                <w:lang w:val="ru-RU"/>
              </w:rPr>
              <w:t>11044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5"/>
                <w:w w:val="100"/>
                <w:sz w:val="22"/>
                <w:lang w:eastAsia="ru-RU"/>
              </w:rPr>
              <w:t>Верхнеусло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8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6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2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100"/>
                <w:sz w:val="22"/>
                <w:lang w:val="ru-RU"/>
              </w:rPr>
              <w:t>34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1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9"/>
                <w:w w:val="100"/>
                <w:sz w:val="22"/>
                <w:lang w:val="ru-RU"/>
              </w:rPr>
              <w:t>4988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3"/>
                <w:w w:val="100"/>
                <w:sz w:val="22"/>
                <w:lang w:eastAsia="ru-RU"/>
              </w:rPr>
              <w:t>Высокогор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4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59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100"/>
                <w:sz w:val="22"/>
                <w:lang w:val="ru-RU"/>
              </w:rPr>
              <w:t>35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8"/>
                <w:w w:val="100"/>
                <w:sz w:val="22"/>
                <w:lang w:val="ru-RU"/>
              </w:rPr>
              <w:t>28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100"/>
                <w:sz w:val="22"/>
                <w:lang w:val="ru-RU"/>
              </w:rPr>
              <w:t>9347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6"/>
                <w:w w:val="100"/>
                <w:sz w:val="22"/>
                <w:lang w:eastAsia="ru-RU"/>
              </w:rPr>
              <w:t>Дрожжанов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9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9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6"/>
                <w:w w:val="100"/>
                <w:sz w:val="22"/>
                <w:lang w:val="ru-RU"/>
              </w:rPr>
              <w:t>150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6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100"/>
                <w:sz w:val="22"/>
                <w:lang w:val="ru-RU"/>
              </w:rPr>
              <w:t>2715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8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0"/>
                <w:w w:val="100"/>
                <w:sz w:val="22"/>
                <w:lang w:eastAsia="ru-RU"/>
              </w:rPr>
              <w:t>Елабуж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9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5"/>
                <w:w w:val="100"/>
                <w:sz w:val="22"/>
                <w:lang w:val="ru-RU"/>
              </w:rPr>
              <w:t>60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1"/>
                <w:w w:val="100"/>
                <w:sz w:val="22"/>
                <w:lang w:val="ru-RU"/>
              </w:rPr>
              <w:t>6975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5"/>
                <w:w w:val="100"/>
                <w:sz w:val="22"/>
                <w:lang w:eastAsia="ru-RU"/>
              </w:rPr>
              <w:t>За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2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3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2"/>
                <w:w w:val="100"/>
                <w:sz w:val="22"/>
                <w:lang w:val="ru-RU"/>
              </w:rPr>
              <w:t>122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6"/>
                <w:w w:val="100"/>
                <w:sz w:val="22"/>
                <w:lang w:val="ru-RU"/>
              </w:rPr>
              <w:t>2299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7"/>
                <w:w w:val="100"/>
                <w:sz w:val="22"/>
                <w:lang w:eastAsia="ru-RU"/>
              </w:rPr>
              <w:t>Зеленодоль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30"/>
                <w:w w:val="100"/>
                <w:sz w:val="22"/>
                <w:lang w:val="ru-RU"/>
              </w:rPr>
              <w:t>104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75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434343"/>
                <w:spacing w:val="-24"/>
                <w:w w:val="100"/>
                <w:sz w:val="22"/>
                <w:lang w:val="ru-RU"/>
              </w:rPr>
              <w:t>138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9"/>
                <w:w w:val="100"/>
                <w:sz w:val="22"/>
                <w:lang w:val="ru-RU"/>
              </w:rPr>
              <w:t>66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6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2"/>
                <w:w w:val="100"/>
                <w:sz w:val="22"/>
                <w:lang w:val="ru-RU"/>
              </w:rPr>
              <w:t>11287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9"/>
                <w:w w:val="100"/>
                <w:sz w:val="22"/>
                <w:lang w:eastAsia="ru-RU"/>
              </w:rPr>
              <w:t>Кайбиц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3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4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24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8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100"/>
                <w:sz w:val="22"/>
                <w:lang w:val="ru-RU"/>
              </w:rPr>
              <w:t>2270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4"/>
                <w:w w:val="100"/>
                <w:sz w:val="22"/>
                <w:lang w:eastAsia="ru-RU"/>
              </w:rPr>
              <w:t>Камско-Усть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5"/>
                <w:w w:val="100"/>
                <w:sz w:val="22"/>
                <w:lang w:val="ru-RU"/>
              </w:rPr>
              <w:t>10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890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9"/>
                <w:w w:val="100"/>
                <w:sz w:val="22"/>
                <w:lang w:eastAsia="ru-RU"/>
              </w:rPr>
              <w:t>Кукмор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4"/>
                <w:w w:val="100"/>
                <w:sz w:val="22"/>
                <w:lang w:val="ru-RU"/>
              </w:rPr>
              <w:t>12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4"/>
                <w:w w:val="88"/>
                <w:sz w:val="26"/>
                <w:lang w:val="ru-RU"/>
              </w:rPr>
              <w:t>207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5"/>
                <w:w w:val="100"/>
                <w:sz w:val="22"/>
                <w:lang w:val="ru-RU"/>
              </w:rPr>
              <w:t>17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100"/>
                <w:sz w:val="22"/>
                <w:lang w:val="ru-RU"/>
              </w:rPr>
              <w:t>5530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7"/>
                <w:w w:val="100"/>
                <w:sz w:val="22"/>
                <w:lang w:eastAsia="ru-RU"/>
              </w:rPr>
              <w:t>Лаишев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8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35"/>
                <w:w w:val="88"/>
                <w:sz w:val="26"/>
                <w:lang w:val="ru-RU"/>
              </w:rPr>
              <w:t>116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8"/>
                <w:w w:val="100"/>
                <w:sz w:val="22"/>
                <w:lang w:val="ru-RU"/>
              </w:rPr>
              <w:t>259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2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6"/>
                <w:w w:val="100"/>
                <w:sz w:val="22"/>
                <w:lang w:val="ru-RU"/>
              </w:rPr>
              <w:t>5561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3"/>
                <w:w w:val="100"/>
                <w:sz w:val="22"/>
                <w:lang w:eastAsia="ru-RU"/>
              </w:rPr>
              <w:t>Лениногор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7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2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30"/>
                <w:w w:val="88"/>
                <w:sz w:val="26"/>
                <w:lang w:val="ru-RU"/>
              </w:rPr>
              <w:t>15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4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9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8"/>
                <w:w w:val="100"/>
                <w:sz w:val="22"/>
                <w:lang w:val="ru-RU"/>
              </w:rPr>
              <w:t>3112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2"/>
                <w:w w:val="100"/>
                <w:sz w:val="22"/>
                <w:lang w:eastAsia="ru-RU"/>
              </w:rPr>
              <w:t>Мамадыш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06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79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7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7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8"/>
                <w:w w:val="100"/>
                <w:sz w:val="22"/>
                <w:lang w:val="ru-RU"/>
              </w:rPr>
              <w:t>4060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3"/>
                <w:w w:val="100"/>
                <w:sz w:val="22"/>
                <w:lang w:eastAsia="ru-RU"/>
              </w:rPr>
              <w:t>Менделеев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8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6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2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2"/>
                <w:w w:val="100"/>
                <w:sz w:val="22"/>
                <w:lang w:val="ru-RU"/>
              </w:rPr>
              <w:t>1510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8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1"/>
                <w:w w:val="100"/>
                <w:sz w:val="22"/>
                <w:lang w:eastAsia="ru-RU"/>
              </w:rPr>
              <w:t>Мензел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7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25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9"/>
                <w:w w:val="100"/>
                <w:sz w:val="22"/>
                <w:lang w:val="ru-RU"/>
              </w:rPr>
              <w:t>3126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2"/>
                <w:w w:val="100"/>
                <w:sz w:val="22"/>
                <w:lang w:eastAsia="ru-RU"/>
              </w:rPr>
              <w:t>Муслюмов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37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1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100"/>
                <w:sz w:val="22"/>
                <w:lang w:val="ru-RU"/>
              </w:rPr>
              <w:t>2762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6"/>
                <w:w w:val="100"/>
                <w:sz w:val="22"/>
                <w:lang w:eastAsia="ru-RU"/>
              </w:rPr>
              <w:t>Нижнекам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9"/>
                <w:w w:val="88"/>
                <w:sz w:val="26"/>
                <w:lang w:val="ru-RU"/>
              </w:rPr>
              <w:t>119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9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201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5"/>
                <w:w w:val="100"/>
                <w:sz w:val="22"/>
                <w:lang w:val="ru-RU"/>
              </w:rPr>
              <w:t>3981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0"/>
                <w:w w:val="100"/>
                <w:sz w:val="22"/>
                <w:lang w:eastAsia="ru-RU"/>
              </w:rPr>
              <w:t>Новошешм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68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2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2"/>
                <w:w w:val="100"/>
                <w:sz w:val="22"/>
                <w:lang w:val="ru-RU"/>
              </w:rPr>
              <w:t>115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5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6"/>
                <w:w w:val="100"/>
                <w:sz w:val="22"/>
                <w:lang w:val="ru-RU"/>
              </w:rPr>
              <w:t>2167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4"/>
                <w:w w:val="100"/>
                <w:sz w:val="22"/>
                <w:lang w:eastAsia="ru-RU"/>
              </w:rPr>
              <w:t>Нурлат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30"/>
                <w:w w:val="88"/>
                <w:sz w:val="26"/>
                <w:lang w:val="ru-RU"/>
              </w:rPr>
              <w:t>130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100"/>
                <w:sz w:val="22"/>
                <w:lang w:val="ru-RU"/>
              </w:rPr>
              <w:t>22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0"/>
                <w:w w:val="100"/>
                <w:sz w:val="22"/>
                <w:lang w:val="ru-RU"/>
              </w:rPr>
              <w:t>3918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5"/>
                <w:w w:val="100"/>
                <w:sz w:val="22"/>
                <w:lang w:eastAsia="ru-RU"/>
              </w:rPr>
              <w:t>Пестреч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3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4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2"/>
                <w:w w:val="100"/>
                <w:sz w:val="22"/>
                <w:lang w:val="ru-RU"/>
              </w:rPr>
              <w:t>116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100"/>
                <w:sz w:val="22"/>
                <w:lang w:val="ru-RU"/>
              </w:rPr>
              <w:t>3738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1"/>
                <w:w w:val="100"/>
                <w:sz w:val="22"/>
                <w:lang w:eastAsia="ru-RU"/>
              </w:rPr>
              <w:t>Рыбно-Слобод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4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7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1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0"/>
                <w:w w:val="100"/>
                <w:sz w:val="22"/>
                <w:lang w:val="ru-RU"/>
              </w:rPr>
              <w:t>2265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2"/>
                <w:w w:val="100"/>
                <w:sz w:val="22"/>
                <w:lang w:eastAsia="ru-RU"/>
              </w:rPr>
              <w:t>Саб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54"/>
                <w:w w:val="100"/>
                <w:sz w:val="26"/>
                <w:lang w:val="ru-RU"/>
              </w:rPr>
              <w:t>16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7"/>
                <w:w w:val="100"/>
                <w:sz w:val="22"/>
                <w:lang w:val="ru-RU"/>
              </w:rPr>
              <w:t>10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272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8"/>
                <w:w w:val="100"/>
                <w:sz w:val="22"/>
                <w:lang w:val="ru-RU"/>
              </w:rPr>
              <w:t>27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19"/>
                <w:w w:val="100"/>
                <w:sz w:val="22"/>
                <w:lang w:val="ru-RU"/>
              </w:rPr>
              <w:t>7442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2"/>
                <w:w w:val="100"/>
                <w:sz w:val="22"/>
                <w:lang w:eastAsia="ru-RU"/>
              </w:rPr>
              <w:t>Сарманов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7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87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3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630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5"/>
                <w:w w:val="100"/>
                <w:sz w:val="22"/>
                <w:lang w:eastAsia="ru-RU"/>
              </w:rPr>
              <w:t>Спас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9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19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00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6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7"/>
                <w:w w:val="100"/>
                <w:sz w:val="22"/>
                <w:lang w:val="ru-RU"/>
              </w:rPr>
              <w:t>1865</w:t>
            </w:r>
          </w:p>
        </w:tc>
      </w:tr>
      <w:tr>
        <w:trPr>
          <w:trHeight w:val="29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8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3"/>
                <w:w w:val="100"/>
                <w:sz w:val="22"/>
                <w:lang w:eastAsia="ru-RU"/>
              </w:rPr>
              <w:t>Тетюш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73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8"/>
                <w:w w:val="100"/>
                <w:sz w:val="22"/>
                <w:lang w:val="ru-RU"/>
              </w:rPr>
              <w:t>424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0"/>
                <w:w w:val="100"/>
                <w:sz w:val="22"/>
                <w:lang w:val="ru-RU"/>
              </w:rPr>
              <w:t>5239</w:t>
            </w:r>
          </w:p>
        </w:tc>
      </w:tr>
      <w:tr>
        <w:trPr>
          <w:trHeight w:val="27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9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17"/>
                <w:w w:val="100"/>
                <w:sz w:val="22"/>
                <w:lang w:eastAsia="ru-RU"/>
              </w:rPr>
              <w:t>Тукаев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31"/>
                <w:w w:val="100"/>
                <w:sz w:val="24"/>
                <w:lang w:val="ru-RU"/>
              </w:rPr>
              <w:t>28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30"/>
                <w:w w:val="100"/>
                <w:sz w:val="22"/>
                <w:lang w:val="ru-RU"/>
              </w:rPr>
              <w:t>18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92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6"/>
                <w:w w:val="100"/>
                <w:sz w:val="22"/>
                <w:lang w:val="ru-RU"/>
              </w:rPr>
              <w:t>474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0"/>
                <w:w w:val="100"/>
                <w:sz w:val="22"/>
                <w:lang w:val="ru-RU"/>
              </w:rPr>
              <w:t>368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2"/>
                <w:w w:val="100"/>
                <w:sz w:val="22"/>
                <w:lang w:val="ru-RU"/>
              </w:rPr>
              <w:t>1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3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6"/>
                <w:w w:val="100"/>
                <w:sz w:val="22"/>
                <w:lang w:val="ru-RU"/>
              </w:rPr>
              <w:t>12901</w:t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8"/>
                <w:w w:val="100"/>
                <w:sz w:val="22"/>
                <w:lang w:eastAsia="ru-RU"/>
              </w:rPr>
              <w:t>Тюлячи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26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74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5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24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25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8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-25"/>
                <w:w w:val="100"/>
                <w:sz w:val="22"/>
                <w:lang w:val="ru-RU"/>
              </w:rPr>
              <w:t>2351</w:t>
            </w:r>
          </w:p>
        </w:tc>
      </w:tr>
      <w:tr>
        <w:trPr>
          <w:trHeight w:val="30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4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Courier New" w:ascii="Courier New" w:hAnsi="Courier New"/>
                <w:b w:val="false"/>
                <w:i w:val="false"/>
                <w:color w:val="212121"/>
                <w:spacing w:val="-8"/>
                <w:w w:val="100"/>
                <w:sz w:val="22"/>
                <w:lang w:eastAsia="ru-RU"/>
              </w:rPr>
              <w:t>Черемшанский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31" w:right="0" w:hanging="0"/>
              <w:jc w:val="left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7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24"/>
                <w:w w:val="100"/>
                <w:sz w:val="22"/>
                <w:lang w:val="ru-RU"/>
              </w:rPr>
              <w:t>164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Courier New" w:hAnsi="Courier New"/>
                <w:b w:val="false"/>
                <w:i w:val="false"/>
                <w:color w:val="212121"/>
                <w:spacing w:val="-18"/>
                <w:w w:val="100"/>
                <w:sz w:val="22"/>
                <w:lang w:val="ru-RU"/>
              </w:rPr>
              <w:t>2936</w:t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125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818" w:right="819" w:gutter="0" w:header="0" w:top="125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668"/>
        <w:gridCol w:w="2102"/>
        <w:gridCol w:w="971"/>
        <w:gridCol w:w="1104"/>
        <w:gridCol w:w="921"/>
        <w:gridCol w:w="1219"/>
        <w:gridCol w:w="1047"/>
        <w:gridCol w:w="1295"/>
        <w:gridCol w:w="1076"/>
        <w:gridCol w:w="1075"/>
        <w:gridCol w:w="1113"/>
      </w:tblGrid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4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2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902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B2B2B"/>
                <w:spacing w:val="-3"/>
                <w:w w:val="100"/>
                <w:sz w:val="24"/>
                <w:lang w:eastAsia="ru-RU"/>
              </w:rPr>
              <w:t>Чистопольски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2"/>
                <w:w w:val="100"/>
                <w:sz w:val="24"/>
                <w:lang w:val="ru-RU"/>
              </w:rPr>
              <w:t>11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7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7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13"/>
                <w:w w:val="100"/>
                <w:sz w:val="24"/>
                <w:lang w:val="ru-RU"/>
              </w:rPr>
              <w:t>195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2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4"/>
                <w:w w:val="100"/>
                <w:sz w:val="24"/>
                <w:lang w:val="ru-RU"/>
              </w:rPr>
              <w:t>4319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86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B2B2B"/>
                <w:spacing w:val="-4"/>
                <w:w w:val="100"/>
                <w:sz w:val="24"/>
                <w:lang w:eastAsia="ru-RU"/>
              </w:rPr>
              <w:t>Ютазински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18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96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8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27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3"/>
                <w:w w:val="100"/>
                <w:sz w:val="24"/>
                <w:lang w:val="ru-RU"/>
              </w:rPr>
              <w:t>2614</w:t>
            </w:r>
          </w:p>
        </w:tc>
      </w:tr>
      <w:tr>
        <w:trPr>
          <w:trHeight w:val="83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9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 xml:space="preserve">Приобретение        семени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>жеребцов-производи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4"/>
                <w:lang w:eastAsia="ru-RU"/>
              </w:rPr>
              <w:t>теле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6"/>
                <w:w w:val="100"/>
                <w:sz w:val="24"/>
                <w:lang w:val="ru-RU"/>
              </w:rPr>
              <w:t>5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0" w:hanging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4"/>
                <w:lang w:eastAsia="ru-RU"/>
              </w:rPr>
              <w:t>Приобретение произв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дителей для племпред-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4"/>
                <w:lang w:eastAsia="ru-RU"/>
              </w:rPr>
              <w:t>приятий по искус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>ственному осеменению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3"/>
                <w:w w:val="100"/>
                <w:sz w:val="24"/>
                <w:lang w:val="ru-RU"/>
              </w:rPr>
              <w:t>2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4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B2B2B"/>
                <w:spacing w:val="-1"/>
                <w:w w:val="100"/>
                <w:sz w:val="24"/>
                <w:lang w:eastAsia="ru-RU"/>
              </w:rPr>
              <w:t>Приобретение спец</w:t>
              <w:softHyphen/>
            </w:r>
            <w:r>
              <w:rPr>
                <w:rFonts w:eastAsia="Times New Roman"/>
                <w:b w:val="false"/>
                <w:i w:val="false"/>
                <w:color w:val="2B2B2B"/>
                <w:spacing w:val="-2"/>
                <w:w w:val="100"/>
                <w:sz w:val="24"/>
                <w:lang w:eastAsia="ru-RU"/>
              </w:rPr>
              <w:t>автотранспорт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10"/>
                <w:w w:val="100"/>
                <w:sz w:val="24"/>
                <w:lang w:val="ru-RU"/>
              </w:rPr>
              <w:t>10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</w:tr>
      <w:tr>
        <w:trPr>
          <w:trHeight w:val="83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0" w:hanging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B2B2B"/>
                <w:spacing w:val="-1"/>
                <w:w w:val="100"/>
                <w:sz w:val="24"/>
                <w:lang w:eastAsia="ru-RU"/>
              </w:rPr>
              <w:t>Приобретение племен</w:t>
              <w:softHyphen/>
            </w:r>
            <w:r>
              <w:rPr>
                <w:rFonts w:eastAsia="Times New Roman"/>
                <w:b w:val="false"/>
                <w:i w:val="false"/>
                <w:color w:val="2B2B2B"/>
                <w:spacing w:val="12"/>
                <w:w w:val="100"/>
                <w:sz w:val="24"/>
                <w:lang w:eastAsia="ru-RU"/>
              </w:rPr>
              <w:t xml:space="preserve">ных быков мясных </w:t>
            </w:r>
            <w:r>
              <w:rPr>
                <w:rFonts w:eastAsia="Times New Roman"/>
                <w:b w:val="false"/>
                <w:i w:val="false"/>
                <w:color w:val="2B2B2B"/>
                <w:spacing w:val="-3"/>
                <w:w w:val="100"/>
                <w:sz w:val="24"/>
                <w:lang w:eastAsia="ru-RU"/>
              </w:rPr>
              <w:t>пород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7"/>
                <w:w w:val="100"/>
                <w:sz w:val="24"/>
                <w:lang w:val="ru-RU"/>
              </w:rPr>
              <w:t>5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14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>Приобретение племен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ru-RU"/>
              </w:rPr>
              <w:t>ных коне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9"/>
                <w:w w:val="100"/>
                <w:sz w:val="24"/>
                <w:lang w:val="ru-RU"/>
              </w:rPr>
              <w:t>125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4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10" w:firstLine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4"/>
                <w:lang w:eastAsia="ru-RU"/>
              </w:rPr>
              <w:t>Приобретение рыбо-посадочного материала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4"/>
                <w:lang w:val="ru-RU"/>
              </w:rPr>
              <w:t>25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-</w:t>
            </w:r>
          </w:p>
        </w:tc>
      </w:tr>
      <w:tr>
        <w:trPr>
          <w:trHeight w:val="110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5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 w:before="0" w:after="0"/>
              <w:ind w:left="0" w:right="5" w:firstLine="5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ru-RU"/>
              </w:rPr>
              <w:t>Приобретение оборудо</w:t>
              <w:softHyphen/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 xml:space="preserve">вания и инструментов для искусствен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ru-RU"/>
              </w:rPr>
              <w:t>осеменения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5"/>
                <w:w w:val="100"/>
                <w:sz w:val="24"/>
                <w:lang w:val="ru-RU"/>
              </w:rPr>
              <w:t>28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36" w:hanging="0"/>
              <w:jc w:val="both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4"/>
                <w:lang w:eastAsia="ru-RU"/>
              </w:rPr>
              <w:t>Всего по республике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6"/>
                <w:w w:val="100"/>
                <w:sz w:val="24"/>
                <w:lang w:val="ru-RU"/>
              </w:rPr>
              <w:t>650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24"/>
                <w:lang w:val="ru-RU"/>
              </w:rPr>
              <w:t>42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4"/>
                <w:w w:val="100"/>
                <w:sz w:val="24"/>
                <w:lang w:val="ru-RU"/>
              </w:rPr>
              <w:t>285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8"/>
                <w:w w:val="100"/>
                <w:sz w:val="24"/>
                <w:lang w:val="ru-RU"/>
              </w:rPr>
              <w:t>139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6"/>
                <w:w w:val="100"/>
                <w:sz w:val="24"/>
                <w:lang w:val="ru-RU"/>
              </w:rPr>
              <w:t>8560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10"/>
                <w:w w:val="100"/>
                <w:sz w:val="24"/>
                <w:lang w:val="ru-RU"/>
              </w:rPr>
              <w:t>100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4"/>
                <w:w w:val="100"/>
                <w:sz w:val="24"/>
                <w:lang w:val="ru-RU"/>
              </w:rPr>
              <w:t>450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4"/>
                <w:w w:val="100"/>
                <w:sz w:val="24"/>
                <w:lang w:val="ru-RU"/>
              </w:rPr>
              <w:t>40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10"/>
                <w:w w:val="100"/>
                <w:sz w:val="24"/>
                <w:lang w:val="ru-RU"/>
              </w:rPr>
              <w:t>150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B2B2B"/>
                <w:spacing w:val="-3"/>
                <w:w w:val="100"/>
                <w:sz w:val="24"/>
                <w:lang w:val="ru-RU"/>
              </w:rPr>
              <w:t>202000</w:t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130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371" w:after="0"/>
        <w:ind w:left="24" w:right="0" w:hanging="0"/>
        <w:jc w:val="left"/>
        <w:rPr>
          <w:lang w:val="ru-RU"/>
        </w:rPr>
      </w:pPr>
      <w:r>
        <w:rPr>
          <w:rFonts w:ascii="Courier New" w:hAnsi="Courier New"/>
          <w:b w:val="false"/>
          <w:i w:val="false"/>
          <w:color w:val="000000"/>
          <w:spacing w:val="-2"/>
          <w:w w:val="73"/>
          <w:sz w:val="18"/>
          <w:lang w:val="ru-RU"/>
        </w:rPr>
        <w:t>22810212</w:t>
      </w:r>
      <w:r>
        <w:rPr>
          <w:rFonts w:eastAsia="Courier New" w:ascii="Courier New" w:hAnsi="Courier New"/>
          <w:b w:val="false"/>
          <w:i w:val="false"/>
          <w:color w:val="000000"/>
          <w:spacing w:val="-2"/>
          <w:w w:val="73"/>
          <w:sz w:val="18"/>
          <w:lang w:val="ru-RU"/>
        </w:rPr>
        <w:t>порядок15</w:t>
      </w:r>
    </w:p>
    <w:p>
      <w:pPr>
        <w:pStyle w:val="Normal"/>
        <w:shd w:fill="FFFFFF"/>
        <w:bidi w:val="0"/>
        <w:spacing w:lineRule="exact" w:line="326" w:before="0" w:after="0"/>
        <w:ind w:left="667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от       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u w:val="none"/>
          <w:lang w:eastAsia="ru-RU"/>
        </w:rPr>
        <w:t xml:space="preserve">      2009№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298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едоставления субсидий на возмещение части затрат</w:t>
      </w:r>
    </w:p>
    <w:p>
      <w:pPr>
        <w:pStyle w:val="Normal"/>
        <w:shd w:fill="FFFFFF"/>
        <w:bidi w:val="0"/>
        <w:spacing w:lineRule="exact" w:line="322" w:before="0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ельскохозяйственных товаропроизводителей по производству</w:t>
      </w:r>
    </w:p>
    <w:p>
      <w:pPr>
        <w:pStyle w:val="Normal"/>
        <w:shd w:fill="FFFFFF"/>
        <w:bidi w:val="0"/>
        <w:spacing w:lineRule="exact" w:line="322" w:before="0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и реализации животноводческой продукции в 2009 году</w:t>
      </w:r>
    </w:p>
    <w:p>
      <w:pPr>
        <w:pStyle w:val="Normal"/>
        <w:shd w:fill="FFFFFF"/>
        <w:tabs>
          <w:tab w:val="clear" w:pos="720"/>
          <w:tab w:val="left" w:pos="2069" w:leader="none"/>
        </w:tabs>
        <w:bidi w:val="0"/>
        <w:spacing w:lineRule="exact" w:line="322" w:before="317" w:after="0"/>
        <w:ind w:left="1454" w:right="1037" w:firstLine="365"/>
        <w:jc w:val="left"/>
        <w:rPr>
          <w:lang w:val="ru-RU"/>
        </w:rPr>
      </w:pPr>
      <w:r>
        <w:rPr>
          <w:b w:val="false"/>
          <w:i w:val="false"/>
          <w:color w:val="000000"/>
          <w:spacing w:val="-27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Категории и критерии отбора сельскохозяйственных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товаропроизводителей, имеющих право на получение субсидий</w:t>
      </w:r>
    </w:p>
    <w:p>
      <w:pPr>
        <w:pStyle w:val="Normal"/>
        <w:shd w:fill="FFFFFF"/>
        <w:bidi w:val="0"/>
        <w:spacing w:lineRule="exact" w:line="326" w:before="312" w:after="0"/>
        <w:ind w:left="34" w:right="5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убсидии на возмещение части затрат по производству и реализаци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животноводческой продукции в 2009 году (далее - субсидии) предоставляются:</w:t>
      </w:r>
    </w:p>
    <w:p>
      <w:pPr>
        <w:pStyle w:val="Normal"/>
        <w:shd w:fill="FFFFFF"/>
        <w:bidi w:val="0"/>
        <w:spacing w:lineRule="exact" w:line="322" w:before="0" w:after="0"/>
        <w:ind w:left="29" w:right="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сельскохозяйственным организациям, крестьянским (фермерским) хозяйствам при наличии в собственности или на условиях аренды поголовья сельскохозяйств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ных животных и птицы;</w:t>
      </w:r>
    </w:p>
    <w:p>
      <w:pPr>
        <w:pStyle w:val="Normal"/>
        <w:shd w:fill="FFFFFF"/>
        <w:bidi w:val="0"/>
        <w:spacing w:lineRule="exact" w:line="322" w:before="0" w:after="0"/>
        <w:ind w:left="7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омышленным комплексам по откорму крупного рогатого скота;</w:t>
      </w:r>
    </w:p>
    <w:p>
      <w:pPr>
        <w:pStyle w:val="Normal"/>
        <w:shd w:fill="FFFFFF"/>
        <w:bidi w:val="0"/>
        <w:spacing w:lineRule="exact" w:line="322" w:before="0" w:after="0"/>
        <w:ind w:left="29" w:right="5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ельскохозяйственным заготовительно-потребительским кооперативам, осу</w:t>
        <w:softHyphen/>
        <w:t xml:space="preserve">ществляющим первичную переработку и реализацию мяса, закупленного в лич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одсобных хозяйствах населения;</w:t>
      </w:r>
    </w:p>
    <w:p>
      <w:pPr>
        <w:pStyle w:val="Normal"/>
        <w:shd w:fill="FFFFFF"/>
        <w:bidi w:val="0"/>
        <w:spacing w:lineRule="exact" w:line="322" w:before="0" w:after="0"/>
        <w:ind w:left="19" w:right="5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заготовительным организациям потребительской кооперации, осуществл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ющим реализацию шерсти, кожевенного сырья закупленных в личных подсоб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хозяйствах населения.</w:t>
      </w:r>
    </w:p>
    <w:p>
      <w:pPr>
        <w:pStyle w:val="Normal"/>
        <w:shd w:fill="FFFFFF"/>
        <w:tabs>
          <w:tab w:val="clear" w:pos="720"/>
          <w:tab w:val="left" w:pos="2160" w:leader="none"/>
        </w:tabs>
        <w:bidi w:val="0"/>
        <w:spacing w:before="322" w:after="0"/>
        <w:ind w:left="188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Цель, условия и порядок предоставления субсидий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17" w:before="322" w:after="0"/>
        <w:ind w:left="24" w:right="0" w:firstLine="725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Целью предоставления субсидий является увеличение поголовья скота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риплода и производства животноводческой продукции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7" w:before="0" w:after="0"/>
        <w:ind w:left="71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6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убсидии предоставляются:</w:t>
      </w:r>
    </w:p>
    <w:p>
      <w:pPr>
        <w:pStyle w:val="Normal"/>
        <w:shd w:fill="FFFFFF"/>
        <w:bidi w:val="0"/>
        <w:spacing w:lineRule="exact" w:line="317" w:before="0" w:after="0"/>
        <w:ind w:left="14" w:right="1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>сельскохозяйственным организациям, крестьянским (фермерским) хозя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твам - из расчета 226 рублей на одну условную голову скота и птицы, имевшую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на 1 января 2009 года;</w:t>
      </w:r>
    </w:p>
    <w:p>
      <w:pPr>
        <w:pStyle w:val="Normal"/>
        <w:shd w:fill="FFFFFF"/>
        <w:bidi w:val="0"/>
        <w:spacing w:lineRule="exact" w:line="317" w:before="0" w:after="0"/>
        <w:ind w:left="14" w:right="1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ромышленным комплексам по откорму крупного рогатого скота - из расчета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3714 рублей на одну условную голову крупного рогатого скота, имевшуюся н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1 января 2009 года;</w:t>
      </w:r>
    </w:p>
    <w:p>
      <w:pPr>
        <w:pStyle w:val="Normal"/>
        <w:shd w:fill="FFFFFF"/>
        <w:bidi w:val="0"/>
        <w:spacing w:lineRule="exact" w:line="317" w:before="0" w:after="0"/>
        <w:ind w:left="0" w:right="19" w:firstLine="715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ельскохозяйственным заготовительно-потребительским кооперативам - из расчета 100 рублей на 1000 рублей выручки от реализации переработанного и реализованного мяса, закупленного в личных подсобных хозяйствах населения;</w:t>
      </w:r>
    </w:p>
    <w:p>
      <w:pPr>
        <w:pStyle w:val="Normal"/>
        <w:shd w:fill="FFFFFF"/>
        <w:bidi w:val="0"/>
        <w:spacing w:lineRule="exact" w:line="317" w:before="0" w:after="0"/>
        <w:ind w:left="14" w:right="14" w:firstLine="67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заготовительным организациям потребительской кооперации - из расчет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10 рублей за один килограмм реализованной шерсти и кожевенного сырья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физическом весе, закупленных в личных подсобных хозяйствах населения.</w:t>
      </w:r>
    </w:p>
    <w:p>
      <w:pPr>
        <w:sectPr>
          <w:type w:val="nextPage"/>
          <w:pgSz w:w="11906" w:h="16838"/>
          <w:pgMar w:left="1114" w:right="657" w:gutter="0" w:header="0" w:top="117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17" w:before="0" w:after="0"/>
        <w:ind w:left="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При уменьшении поголовья скота, приплода и производства продукции к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уровню      2008        года,        невыполнении      прогнозных      показателей      по      реализации</w:t>
      </w:r>
    </w:p>
    <w:p>
      <w:pPr>
        <w:pStyle w:val="Normal"/>
        <w:shd w:fill="FFFFFF"/>
        <w:bidi w:val="0"/>
        <w:spacing w:lineRule="exact" w:line="322" w:before="0" w:after="0"/>
        <w:ind w:left="2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еспубликанской целевой программы «Развитие сельского хозяйства Республик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Татарстан на 2008 - 2012 годы», утвержденной постановлением Кабинета Мини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тров Республики Татарстан от 14.12.2007 № 711 «Об утверждении республиканской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целевой программы «Развитие сельского хозяйства Республики Татарстан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2008 - 2012 годы» субсидии не предоставляют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0" w:after="0"/>
        <w:ind w:left="14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ля получения субсидии сельскохозяйственные организации, крестьянские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(фермерские)      хозяйства      представляют      в      управления      сельского      хозяйства      и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родовольствия Министерства сельского хозяйства и продовольствия Республики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Татарстан в муниципальных районах (далее - управления) заверенные органами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государственной статистики сведения о поголовье скота и птицы по состоянию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1 января 2009 года: сельскохозяйственные предприятия - по формам П-1(сх), 24-СХ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крестьянские (фермерские) хозяйства- по форме № 3-фермер (кратка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0" w:after="0"/>
        <w:ind w:left="14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Управления осуществляют проверку достоверности отчетных данных 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едставляют        на        утверждение        в        Министерство        сельского          хозяйства        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родовольствия Республики Татарстан (далее - Министерство) справки-расчеты для</w:t>
        <w:br/>
        <w:t>предоставления      субсидий      сельскохозяйственным      организациям,        крестьянским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(фермерским) хозяйствам по форме, утвержденной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2" w:leader="none"/>
        </w:tabs>
        <w:bidi w:val="0"/>
        <w:spacing w:lineRule="exact" w:line="322" w:before="0" w:after="0"/>
        <w:ind w:left="14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Министерство является главным распорядителем бюджетных средств 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существляет    перечисление    субсидий    со      своего    лицевого    счета,      открытого    в</w:t>
        <w:br/>
        <w:t>Департаменте    казначейства    Министерства    финансов    Республики    Татарстан,     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асчетные счета сельскохозяйственных товаропроизводителей:</w:t>
      </w:r>
    </w:p>
    <w:p>
      <w:pPr>
        <w:pStyle w:val="Normal"/>
        <w:shd w:fill="FFFFFF"/>
        <w:bidi w:val="0"/>
        <w:spacing w:lineRule="exact" w:line="322" w:before="0" w:after="0"/>
        <w:ind w:left="14" w:right="24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>сельскохозяйственным организациям, крестьянским (фермерским) хозя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твам - на основании представленных управлениями справок-расчетов по форме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утвержденной Министерством;</w:t>
      </w:r>
    </w:p>
    <w:p>
      <w:pPr>
        <w:pStyle w:val="Normal"/>
        <w:shd w:fill="FFFFFF"/>
        <w:bidi w:val="0"/>
        <w:spacing w:lineRule="exact" w:line="322" w:before="0" w:after="0"/>
        <w:ind w:left="10" w:right="19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ельскохозяйственным заготовительно-потребительским кооперативам - на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основании представленной ими справки-расчета на возмещение части затра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указанных кооперативов по закупке, первичной переработке и реализации мяса, закупленного в личных подсобных хозяйствах населения, по форме, утвержден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Министерством, с приложением копий квитанции на закупку мяса, актов на забой и первичную переработку мяса и накладных на его реализацию;</w:t>
      </w:r>
    </w:p>
    <w:p>
      <w:pPr>
        <w:pStyle w:val="Normal"/>
        <w:shd w:fill="FFFFFF"/>
        <w:bidi w:val="0"/>
        <w:spacing w:lineRule="exact" w:line="322" w:before="0" w:after="0"/>
        <w:ind w:left="5" w:right="29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заготовительным организациям потребительской кооперации — на основани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представленной ими справки-расчета на возмещение части затрат по закупке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реализации шерсти, кожевенного сырья в личных подсобных хозяйствах населения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по форме, утвержденной Министерством, с приложением копий прием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квитанций на закупку шерсти и кожевенного сырья по форме ПК-22, актов приемки шерсти и кожевенного сырья на склад и накладных на их реализацию.</w:t>
      </w:r>
    </w:p>
    <w:p>
      <w:pPr>
        <w:pStyle w:val="Normal"/>
        <w:shd w:fill="FFFFFF"/>
        <w:bidi w:val="0"/>
        <w:spacing w:lineRule="exact" w:line="322" w:before="317" w:after="0"/>
        <w:ind w:left="2160" w:right="2237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Отчетность и контрол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за целевым использованием бюджетных средств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2" w:before="317" w:after="0"/>
        <w:ind w:left="0" w:right="0" w:firstLine="864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ления устанавливается Министерством.</w:t>
      </w:r>
    </w:p>
    <w:p>
      <w:pPr>
        <w:sectPr>
          <w:type w:val="nextPage"/>
          <w:pgSz w:w="11906" w:h="16838"/>
          <w:pgMar w:left="1016" w:right="688" w:gutter="0" w:header="0" w:top="116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12" w:before="10" w:after="0"/>
        <w:ind w:left="5" w:right="0" w:firstLine="83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Министерство      ежеквартально      представляет      отчет      об      использовании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/>
        </w:rPr>
        <w:t>бюджетных средств в Министерство финансов Республики Татарстан в разрезе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муниципальных районов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2" w:before="0" w:after="0"/>
        <w:ind w:left="24" w:right="0" w:firstLine="83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Контроль за целевым использованием бюджетных средств осуществляется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Министерством. В случае выявления фактов нецелевого использования средств к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нарушителям бюджетного законодательства применяются меры ответственности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редусмотренные действующим законодательством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22" w:before="0" w:after="0"/>
        <w:ind w:left="29" w:right="0" w:firstLine="826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Ответственность за достоверность документов, целевое и эффективное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использование бюджетных средств, соблюдение антикоррупционного законодатель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тва        возлагается        на        руководителей        и        главных        бухгалтеров        управлений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ельскохозяйственных        заготовительно-потребительских        кооперативов,        загото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вительных организаций потребительской кооперации.</w:t>
      </w:r>
    </w:p>
    <w:p>
      <w:pPr>
        <w:sectPr>
          <w:type w:val="nextPage"/>
          <w:pgSz w:w="11906" w:h="16838"/>
          <w:pgMar w:left="1140" w:right="622" w:gutter="0" w:header="0" w:top="140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934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16</w:t>
      </w:r>
    </w:p>
    <w:p>
      <w:pPr>
        <w:pStyle w:val="Normal"/>
        <w:shd w:fill="FFFFFF"/>
        <w:bidi w:val="0"/>
        <w:spacing w:lineRule="exact" w:line="331" w:before="0" w:after="0"/>
        <w:ind w:left="672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от      </w:t>
      </w:r>
      <w:r>
        <w:rPr>
          <w:rFonts w:eastAsia="Times New Roman"/>
          <w:b w:val="false"/>
          <w:i w:val="false"/>
          <w:color w:val="000000"/>
          <w:spacing w:val="23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none"/>
          <w:lang w:eastAsia="ru-RU"/>
        </w:rPr>
        <w:t xml:space="preserve">        2009 №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946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1450" w:right="140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предоставления субсидий на возмещение части затра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звероводческих хозяйств на выращивание зверей в 2009 году</w:t>
      </w:r>
    </w:p>
    <w:p>
      <w:pPr>
        <w:pStyle w:val="Normal"/>
        <w:shd w:fill="FFFFFF"/>
        <w:tabs>
          <w:tab w:val="clear" w:pos="720"/>
          <w:tab w:val="left" w:pos="2083" w:leader="none"/>
        </w:tabs>
        <w:bidi w:val="0"/>
        <w:spacing w:before="317" w:after="0"/>
        <w:ind w:left="184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2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Категории и критерии отбора звероводческих хозяйств,</w:t>
      </w:r>
    </w:p>
    <w:p>
      <w:pPr>
        <w:pStyle w:val="Normal"/>
        <w:shd w:fill="FFFFFF"/>
        <w:bidi w:val="0"/>
        <w:spacing w:before="0" w:after="0"/>
        <w:ind w:left="289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имеющих право на получение субсидий</w:t>
      </w:r>
    </w:p>
    <w:p>
      <w:pPr>
        <w:pStyle w:val="Normal"/>
        <w:shd w:fill="FFFFFF"/>
        <w:bidi w:val="0"/>
        <w:spacing w:lineRule="exact" w:line="322" w:before="322" w:after="0"/>
        <w:ind w:left="24" w:right="5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Субсидии на возмещение части стоимости кормов и кормовых добавок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затраченных на выращивание зверей (далее - субсидии), предоставляются зверовод</w:t>
        <w:softHyphen/>
        <w:t>ческим хозяйствам всех форм собственности.</w:t>
      </w:r>
    </w:p>
    <w:p>
      <w:pPr>
        <w:pStyle w:val="Normal"/>
        <w:shd w:fill="FFFFFF"/>
        <w:tabs>
          <w:tab w:val="clear" w:pos="720"/>
          <w:tab w:val="left" w:pos="2179" w:leader="none"/>
        </w:tabs>
        <w:bidi w:val="0"/>
        <w:spacing w:before="322" w:after="0"/>
        <w:ind w:left="19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Цель, условия и порядок предоставления субсиди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22" w:before="317" w:after="0"/>
        <w:ind w:left="1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Целью      предоставления      субсидий      является      обеспечение      стабилизации</w:t>
        <w:br/>
        <w:t>поголовья зверей и производства звероводческой продук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22" w:before="0" w:after="0"/>
        <w:ind w:left="1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Предоставление субсидий звероводческим хозяйствам производится из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расчета 334,75 рубля на 1 условную голову самок зверей, имевшуюся на 1 января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 w:eastAsia="ru-RU"/>
        </w:rPr>
        <w:t>2009 года.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5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При уменьшении поголовья зверей, приплода и производства продукции п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равнению      с      уровнем      2008      года,      невыполнении      прогнозных      показателей      п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реализации республиканской целевой программы «Развитие сельского хозяйства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Республики      Татарстан    на    2008    -    2012      годы»,      утвержденной    постановление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Кабинета Министров Республики Татарстан от 14.12.2007 № 711 «Об утверждении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республиканской целевой программы «Развитие сельского хозяйства Республик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Татарстан на 2008 - 2012 годы», субсидии звероводческим хозяйствам не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val="ru-RU"/>
        </w:rPr>
        <w:t>ляют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22" w:before="1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снованием    для    предоставления    субсидий    звероводческим    хозяйствам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является ежемесячно представляемая ими    справка-расчет    на возмещение части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затрат звероводческих хозяйств на выращивание зверей по форме, утвержденной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м      сельского      хозяйства      и      продовольствия      Республики      Татарстан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(далее - Министерство).</w:t>
      </w:r>
    </w:p>
    <w:p>
      <w:pPr>
        <w:sectPr>
          <w:type w:val="nextPage"/>
          <w:pgSz w:w="11906" w:h="16838"/>
          <w:pgMar w:left="1006" w:right="717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099" w:leader="none"/>
        </w:tabs>
        <w:bidi w:val="0"/>
        <w:spacing w:lineRule="exact" w:line="322" w:before="0" w:after="0"/>
        <w:ind w:left="0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      является      главным    распорядителем      бюджетных      средств,</w:t>
        <w:br/>
        <w:t>проверяет        и        утверждает        представленные        справки-расчеты        и        осуществляет</w:t>
        <w:br/>
        <w:t>перечисление      субсидий      со      своего    лицевого    счета,      открытого      в      Департаменте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казначейства Министерства финансов Республики Татарстан, на расчетные счета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звероводческих хозяйств.</w:t>
      </w:r>
    </w:p>
    <w:p>
      <w:pPr>
        <w:pStyle w:val="Normal"/>
        <w:shd w:fill="FFFFFF"/>
        <w:bidi w:val="0"/>
        <w:spacing w:lineRule="exact" w:line="422" w:before="0" w:after="0"/>
        <w:ind w:left="658" w:right="538" w:firstLine="4704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 </w:t>
      </w: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Отчетность и контроль за целевым использованием бюджетных средств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 w:before="293" w:after="0"/>
        <w:ind w:left="29" w:right="0" w:firstLine="734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ления устанавливается Министерством.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22" w:before="0" w:after="0"/>
        <w:ind w:left="29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Министерство      ежеквартально      представляет      отчет      об      использовании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бюджетных средств в Министерство финансов Республики Татарстан в разрезе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звероводческих хозяйств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22" w:before="0" w:after="0"/>
        <w:ind w:left="29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Контроль за целевым использованием бюджетных средств осуществляется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Министерством. В случае выявления фактов нецелевого использования средств к</w:t>
        <w:br/>
        <w:t>нарушителям бюджетного законодательства применяются меры ответственности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редусмотренные действующим законодательством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22" w:before="0" w:after="0"/>
        <w:ind w:left="29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Ответственность за достоверность документов, целевое и эффективно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использование              бюджетных              средств,              соблюдение              антикоррупционног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законодательства          возлагается          на        руководителей          и          главных          бухгалтеров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звероводческих хозяйств.</w:t>
      </w:r>
    </w:p>
    <w:p>
      <w:pPr>
        <w:sectPr>
          <w:type w:val="nextPage"/>
          <w:pgSz w:w="11906" w:h="16838"/>
          <w:pgMar w:left="1117" w:right="650" w:gutter="0" w:header="0" w:top="11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981" w:after="0"/>
        <w:ind w:left="0" w:right="0" w:hanging="0"/>
        <w:jc w:val="left"/>
        <w:rPr>
          <w:lang w:val="ru-RU"/>
        </w:rPr>
      </w:pPr>
      <w:r>
        <w:rPr>
          <w:rFonts w:ascii="Courier New" w:hAnsi="Courier New"/>
          <w:b w:val="false"/>
          <w:i w:val="false"/>
          <w:color w:val="000000"/>
          <w:spacing w:val="-3"/>
          <w:w w:val="73"/>
          <w:sz w:val="18"/>
          <w:lang w:val="ru-RU"/>
        </w:rPr>
        <w:t>22810212</w:t>
      </w:r>
      <w:r>
        <w:rPr>
          <w:rFonts w:eastAsia="Courier New" w:ascii="Courier New" w:hAnsi="Courier New"/>
          <w:b w:val="false"/>
          <w:i w:val="false"/>
          <w:color w:val="000000"/>
          <w:spacing w:val="-3"/>
          <w:w w:val="73"/>
          <w:sz w:val="18"/>
          <w:lang w:val="ru-RU"/>
        </w:rPr>
        <w:t>порядок17</w:t>
      </w:r>
    </w:p>
    <w:p>
      <w:pPr>
        <w:pStyle w:val="Normal"/>
        <w:shd w:fill="FFFFFF"/>
        <w:bidi w:val="0"/>
        <w:spacing w:lineRule="exact" w:line="326" w:before="0" w:after="0"/>
        <w:ind w:left="67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от    </w:t>
      </w:r>
      <w:r>
        <w:rPr>
          <w:rFonts w:eastAsia="Times New Roman"/>
          <w:b w:val="false"/>
          <w:i w:val="false"/>
          <w:color w:val="000000"/>
          <w:spacing w:val="22"/>
          <w:w w:val="100"/>
          <w:sz w:val="28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          2009 №      165</w:t>
      </w:r>
    </w:p>
    <w:p>
      <w:pPr>
        <w:pStyle w:val="Normal"/>
        <w:shd w:fill="FFFFFF"/>
        <w:bidi w:val="0"/>
        <w:spacing w:lineRule="exact" w:line="322" w:before="941" w:after="0"/>
        <w:ind w:left="0" w:right="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редоставления сельскохозяйственным товаропроизводителям</w:t>
      </w:r>
    </w:p>
    <w:p>
      <w:pPr>
        <w:pStyle w:val="Normal"/>
        <w:shd w:fill="FFFFFF"/>
        <w:bidi w:val="0"/>
        <w:spacing w:lineRule="exact" w:line="322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убсидий на возмещение части затрат на приобретение дизельного</w:t>
      </w:r>
    </w:p>
    <w:p>
      <w:pPr>
        <w:pStyle w:val="Normal"/>
        <w:shd w:fill="FFFFFF"/>
        <w:bidi w:val="0"/>
        <w:spacing w:lineRule="exact" w:line="322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топлива, использованного на проведение сельскохозяйственных</w:t>
      </w:r>
    </w:p>
    <w:p>
      <w:pPr>
        <w:pStyle w:val="Normal"/>
        <w:shd w:fill="FFFFFF"/>
        <w:bidi w:val="0"/>
        <w:spacing w:lineRule="exact" w:line="322" w:before="0" w:after="0"/>
        <w:ind w:left="0" w:right="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работ в 2009 году</w:t>
      </w:r>
    </w:p>
    <w:p>
      <w:pPr>
        <w:pStyle w:val="Normal"/>
        <w:shd w:fill="FFFFFF"/>
        <w:tabs>
          <w:tab w:val="clear" w:pos="720"/>
          <w:tab w:val="left" w:pos="2074" w:leader="none"/>
        </w:tabs>
        <w:bidi w:val="0"/>
        <w:spacing w:lineRule="exact" w:line="322" w:before="312" w:after="0"/>
        <w:ind w:left="1272" w:right="1075" w:firstLine="562"/>
        <w:jc w:val="left"/>
        <w:rPr>
          <w:lang w:val="ru-RU"/>
        </w:rPr>
      </w:pPr>
      <w:r>
        <w:rPr>
          <w:b w:val="false"/>
          <w:i w:val="false"/>
          <w:color w:val="000000"/>
          <w:spacing w:val="-32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Категории и критерии отбора сельскохозяйственных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товаропроизводителей, имеющих право на получение субсидий</w:t>
      </w:r>
    </w:p>
    <w:p>
      <w:pPr>
        <w:pStyle w:val="Normal"/>
        <w:shd w:fill="FFFFFF"/>
        <w:bidi w:val="0"/>
        <w:spacing w:lineRule="exact" w:line="326" w:before="312" w:after="0"/>
        <w:ind w:left="24" w:right="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убсидии на возмещение части затрат на приобретение дизельного топлива (далее - субсидии) предоставляются:</w:t>
      </w:r>
    </w:p>
    <w:p>
      <w:pPr>
        <w:pStyle w:val="Normal"/>
        <w:shd w:fill="FFFFFF"/>
        <w:bidi w:val="0"/>
        <w:spacing w:lineRule="exact" w:line="322" w:before="0" w:after="0"/>
        <w:ind w:left="19" w:right="5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сельскохозяйственным организациям, крестьянским (фермерским) хозяйства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(кроме хозяйств населения), занимающимся производством и реализацией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сельскохозяйственной продукции и имеющим посевы сельскохозяйственных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eastAsia="ru-RU"/>
        </w:rPr>
        <w:t>культур;</w:t>
      </w:r>
    </w:p>
    <w:p>
      <w:pPr>
        <w:pStyle w:val="Normal"/>
        <w:shd w:fill="FFFFFF"/>
        <w:bidi w:val="0"/>
        <w:spacing w:lineRule="exact" w:line="322" w:before="0" w:after="0"/>
        <w:ind w:left="24" w:right="1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ельскохозяйственным предприятиям, имеющим посевы овощей закрыт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грунта, занимающимся производством и реализацией ранней овощеводческ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родукции (далее - тепличные хозяйства).</w:t>
      </w:r>
    </w:p>
    <w:p>
      <w:pPr>
        <w:pStyle w:val="Normal"/>
        <w:shd w:fill="FFFFFF"/>
        <w:tabs>
          <w:tab w:val="clear" w:pos="720"/>
          <w:tab w:val="left" w:pos="2074" w:leader="none"/>
        </w:tabs>
        <w:bidi w:val="0"/>
        <w:spacing w:before="317" w:after="0"/>
        <w:ind w:left="183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4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Цель, условия и порядок предоставления субсидий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22" w:before="322" w:after="0"/>
        <w:ind w:left="19" w:right="0" w:firstLine="725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Целью предоставления субсидий является поддержка сельскохозяйствен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ных товаропроизводителей (далее - сельхозтоваропроизводители) для обеспечен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роведения сезонных сельскохозяйственных работ и повышение их рентабельности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 w:before="0" w:after="0"/>
        <w:ind w:left="71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убсидии предоставляются:</w:t>
      </w:r>
    </w:p>
    <w:p>
      <w:pPr>
        <w:pStyle w:val="Normal"/>
        <w:shd w:fill="FFFFFF"/>
        <w:bidi w:val="0"/>
        <w:spacing w:lineRule="exact" w:line="322" w:before="0" w:after="0"/>
        <w:ind w:left="10" w:right="5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сельскохозяйственным организациям, крестьянским (фермерским) хозяйства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(кроме хозяйств населения) - из расчета 99,77 рубля на 1 гектар посевной площад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из данных статистических отчетов сельхозтоваропроизводителей 4-СХ «Сведения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>об итогах сева под урожай 2008 года» и «1-фермер» за 2008 год (далее 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статистические отчеты);</w:t>
      </w:r>
    </w:p>
    <w:p>
      <w:pPr>
        <w:pStyle w:val="Normal"/>
        <w:shd w:fill="FFFFFF"/>
        <w:bidi w:val="0"/>
        <w:spacing w:lineRule="exact" w:line="322" w:before="0" w:after="0"/>
        <w:ind w:left="5" w:right="19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тепличным хозяйствам - из расчета 9,44 рубля на 1 кв.метр посевов соглас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данным годового отчета за 2008 год.</w:t>
      </w:r>
    </w:p>
    <w:p>
      <w:pPr>
        <w:sectPr>
          <w:type w:val="nextPage"/>
          <w:pgSz w:w="11906" w:h="16838"/>
          <w:pgMar w:left="1028" w:right="691" w:gutter="0" w:header="0" w:top="116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0" w:right="19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Лимиты субсидий по муниципальным районам распределяю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пропорционально посевным площадям в муниципальных районах на основании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сведений статистических отчетов 4-СХ «Сведения об итогах сева под урожа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2008 года» и «1-фермер» за 2008 год, по тепличным хозяйствам - на основани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сведений их годовых отчетов за 2008 год согласно приложению к настоящему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eastAsia="ru-RU"/>
        </w:rPr>
        <w:t>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 w:before="0" w:after="0"/>
        <w:ind w:left="24" w:right="0" w:firstLine="68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(далее - Министерство) является главным распорядителем бюджетных средств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существляет    перечисление      субсидий      со      своего      лицевого      счета,      открытого      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епартаменте    казначейства    Министерства    финансов    Республики      Татарстан,      на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асчетные счета сельхозтоваропроизводител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0" w:after="0"/>
        <w:ind w:left="24" w:right="0" w:firstLine="68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ельскохозяйственные организации, крестьянские (фермерские) хозяйства</w:t>
        <w:br/>
        <w:t>представляют в управления сельского хозяйства и продовольствия Министерства 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униципальных районах (далее - управления) справку-расчет по форме, утвержден</w:t>
        <w:softHyphen/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ной Министерством, и копию статистического отчета за соответствующий год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(тепличные хозяйства - копии годового отчета за 2008 год), заверенные органами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государственной статисти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 w:before="0" w:after="0"/>
        <w:ind w:left="24" w:right="0" w:firstLine="68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Управления осуществляют проверку достоверности отчетных данных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едставляют на утверждение в Министерство справки-расчеты для предоставлен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убсидий        сельскохозяйственным        организациям,        крестьянским        (фермерским)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хозяйствам по форме, утвержденной Министерством, которые являются основанием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для перечисления субсидий на расчетные счета сельхозтоваропроизводителей.</w:t>
      </w:r>
    </w:p>
    <w:p>
      <w:pPr>
        <w:pStyle w:val="Normal"/>
        <w:shd w:fill="FFFFFF"/>
        <w:bidi w:val="0"/>
        <w:spacing w:lineRule="exact" w:line="322" w:before="312" w:after="0"/>
        <w:ind w:left="1891" w:right="192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 xml:space="preserve">Порядок возврата субсидий и контроль за целевы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использованием бюджетных средств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26" w:before="312" w:after="0"/>
        <w:ind w:left="19" w:right="0" w:firstLine="739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ления устанавливается Министерством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2" w:before="0" w:after="0"/>
        <w:ind w:left="19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Министерство      ежеквартально      представляет      отчет      об      использовании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бюджетных средств в Министерство финансов Республики Татарстан в разрезе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муниципальных районов.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2" w:before="0" w:after="0"/>
        <w:ind w:left="19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Контроль за целевым использованием бюджетных средств осуществляетс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Министерством. В случае выявления фактов нецелевого использования бюджетных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редств        к        нарушителям        бюджетного        законодательства        применяются        меры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ответственности, предусмотренные действующим законодательством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22" w:before="0" w:after="0"/>
        <w:ind w:left="14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Ответственность за достоверность документов, целевое и эффективно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использование              бюджетных              средств,              соблюдение              антикоррупцион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законодательства возлагается на руководителей и главных бухгалтеров управлений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и сельхозтоваропроизводителей.</w:t>
      </w:r>
    </w:p>
    <w:p>
      <w:pPr>
        <w:sectPr>
          <w:type w:val="nextPage"/>
          <w:pgSz w:w="11906" w:h="16838"/>
          <w:pgMar w:left="1119" w:right="643" w:gutter="0" w:header="0" w:top="135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317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18</w:t>
      </w:r>
    </w:p>
    <w:p>
      <w:pPr>
        <w:pStyle w:val="Normal"/>
        <w:shd w:fill="FFFFFF"/>
        <w:bidi w:val="0"/>
        <w:spacing w:lineRule="exact" w:line="322" w:before="0" w:after="0"/>
        <w:ind w:left="39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>Приложение</w:t>
      </w:r>
    </w:p>
    <w:p>
      <w:pPr>
        <w:pStyle w:val="Normal"/>
        <w:shd w:fill="FFFFFF"/>
        <w:bidi w:val="0"/>
        <w:spacing w:lineRule="exact" w:line="322" w:before="0" w:after="0"/>
        <w:ind w:left="39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к Порядку предоставления сельскохозяйственным товаропроизводителям субсидий на возмещение части затрат на приобретение дизельного топлива, </w:t>
      </w:r>
      <w:r>
        <w:rPr>
          <w:rFonts w:eastAsia="Times New Roman"/>
          <w:b w:val="false"/>
          <w:i w:val="false"/>
          <w:color w:val="212121"/>
          <w:spacing w:val="-3"/>
          <w:w w:val="100"/>
          <w:sz w:val="28"/>
          <w:lang w:eastAsia="ru-RU"/>
        </w:rPr>
        <w:t>использованного на проведение сельскохозяйствен</w:t>
        <w:softHyphen/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ных работ в 2009 году</w:t>
      </w:r>
    </w:p>
    <w:p>
      <w:pPr>
        <w:pStyle w:val="Normal"/>
        <w:shd w:fill="FFFFFF"/>
        <w:bidi w:val="0"/>
        <w:spacing w:lineRule="exact" w:line="322" w:before="634" w:after="0"/>
        <w:ind w:left="2117" w:right="217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 xml:space="preserve">Распределение лимитов предоставления субсидий </w:t>
      </w:r>
      <w:r>
        <w:rPr>
          <w:rFonts w:eastAsia="Times New Roman"/>
          <w:b w:val="false"/>
          <w:i w:val="false"/>
          <w:color w:val="212121"/>
          <w:spacing w:val="-1"/>
          <w:w w:val="100"/>
          <w:sz w:val="28"/>
          <w:lang w:eastAsia="ru-RU"/>
        </w:rPr>
        <w:t>на дизельное топливо в 2009 году</w:t>
      </w:r>
    </w:p>
    <w:p>
      <w:pPr>
        <w:pStyle w:val="Normal"/>
        <w:bidi w:val="0"/>
        <w:spacing w:lineRule="exact" w:line="1" w:before="0" w:after="307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5203"/>
        <w:gridCol w:w="3821"/>
      </w:tblGrid>
      <w:tr>
        <w:trPr>
          <w:trHeight w:val="672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 w:before="0" w:after="0"/>
              <w:ind w:left="360" w:right="331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color w:val="000000"/>
                <w:spacing w:val="-13"/>
                <w:w w:val="100"/>
                <w:sz w:val="28"/>
                <w:lang w:eastAsia="ru-RU"/>
              </w:rPr>
              <w:t>и/и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Наименование муниципального район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763" w:right="778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Лимит субсидий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>тыс.рублей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грыз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5253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знакае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13928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субае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6515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ктаныш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8593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ексее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8715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ькее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8158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Альметье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7494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пасто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6878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р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14128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тни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09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авли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657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Балтаси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6305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угульми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5646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Буи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8765,0</w:t>
            </w:r>
          </w:p>
        </w:tc>
      </w:tr>
      <w:tr>
        <w:trPr>
          <w:trHeight w:val="34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Верхнеусло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92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Высокогор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6724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Дрожжано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11591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Елабуж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5209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Заи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7297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Зеленодоль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102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Кайбиц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8"/>
                <w:lang w:val="ru-RU"/>
              </w:rPr>
              <w:t>7242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Камско-Устьи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"/>
                <w:w w:val="100"/>
                <w:sz w:val="28"/>
                <w:lang w:val="ru-RU"/>
              </w:rPr>
              <w:t>4957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3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Кукмор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7407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4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Лаише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6063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5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Лениногор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6255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Мамадыш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8638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7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енделее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2859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8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ензели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28"/>
                <w:lang w:val="ru-RU"/>
              </w:rPr>
              <w:t>7432,0</w:t>
            </w:r>
          </w:p>
        </w:tc>
      </w:tr>
      <w:tr>
        <w:trPr>
          <w:trHeight w:val="33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9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Муслюмов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7589,0</w:t>
            </w:r>
          </w:p>
        </w:tc>
      </w:tr>
      <w:tr>
        <w:trPr>
          <w:trHeight w:val="32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0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ижнекам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5388,0</w:t>
            </w:r>
          </w:p>
        </w:tc>
      </w:tr>
      <w:tr>
        <w:trPr>
          <w:trHeight w:val="346" w:hRule="exac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овошешминский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7797,0</w:t>
            </w:r>
          </w:p>
        </w:tc>
      </w:tr>
    </w:tbl>
    <w:tbl>
      <w:tblPr>
        <w:tblW w:w="10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5173"/>
        <w:gridCol w:w="3880"/>
      </w:tblGrid>
      <w:tr>
        <w:trPr>
          <w:trHeight w:val="355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Нурлат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7515,0</w:t>
            </w:r>
          </w:p>
        </w:tc>
      </w:tr>
      <w:tr>
        <w:trPr>
          <w:trHeight w:val="32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3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Пестречин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5811,0</w:t>
            </w:r>
          </w:p>
        </w:tc>
      </w:tr>
      <w:tr>
        <w:trPr>
          <w:trHeight w:val="32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4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Рыбно-Слобод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7082,0</w:t>
            </w:r>
          </w:p>
        </w:tc>
      </w:tr>
      <w:tr>
        <w:trPr>
          <w:trHeight w:val="33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5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Сабин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891,0</w:t>
            </w:r>
          </w:p>
        </w:tc>
      </w:tr>
      <w:tr>
        <w:trPr>
          <w:trHeight w:val="33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6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Сарманов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8809,0</w:t>
            </w:r>
          </w:p>
        </w:tc>
      </w:tr>
      <w:tr>
        <w:trPr>
          <w:trHeight w:val="32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7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Спас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7149,0</w:t>
            </w:r>
          </w:p>
        </w:tc>
      </w:tr>
      <w:tr>
        <w:trPr>
          <w:trHeight w:val="32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8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Тетюш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7048,0</w:t>
            </w:r>
          </w:p>
        </w:tc>
      </w:tr>
      <w:tr>
        <w:trPr>
          <w:trHeight w:val="33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9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Тукаев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7563,0</w:t>
            </w:r>
          </w:p>
        </w:tc>
      </w:tr>
      <w:tr>
        <w:trPr>
          <w:trHeight w:val="32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0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Тюлячин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380,0</w:t>
            </w:r>
          </w:p>
        </w:tc>
      </w:tr>
      <w:tr>
        <w:trPr>
          <w:trHeight w:val="33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1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еремшан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6003,0</w:t>
            </w:r>
          </w:p>
        </w:tc>
      </w:tr>
      <w:tr>
        <w:trPr>
          <w:trHeight w:val="32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2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истополь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8749,0</w:t>
            </w:r>
          </w:p>
        </w:tc>
      </w:tr>
      <w:tr>
        <w:trPr>
          <w:trHeight w:val="33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3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Ютазинский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3658,0</w:t>
            </w:r>
          </w:p>
        </w:tc>
      </w:tr>
      <w:tr>
        <w:trPr>
          <w:trHeight w:val="33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7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4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Тепличные хозяйства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7656,0</w:t>
            </w:r>
          </w:p>
        </w:tc>
      </w:tr>
      <w:tr>
        <w:trPr>
          <w:trHeight w:val="346" w:hRule="exac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Всего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306000,0</w:t>
            </w:r>
          </w:p>
        </w:tc>
      </w:tr>
    </w:tbl>
    <w:p>
      <w:pPr>
        <w:sectPr>
          <w:type w:val="nextPage"/>
          <w:pgSz w:w="11906" w:h="16838"/>
          <w:pgMar w:left="967" w:right="641" w:gutter="0" w:header="0" w:top="115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967" w:right="641" w:gutter="0" w:header="0" w:top="115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8986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19</w:t>
      </w:r>
    </w:p>
    <w:p>
      <w:pPr>
        <w:pStyle w:val="Normal"/>
        <w:shd w:fill="FFFFFF"/>
        <w:bidi w:val="0"/>
        <w:spacing w:lineRule="exact" w:line="326" w:before="0" w:after="0"/>
        <w:ind w:left="67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от        </w:t>
      </w:r>
      <w:r>
        <w:rPr>
          <w:rFonts w:eastAsia="Times New Roman"/>
          <w:b w:val="false"/>
          <w:i w:val="false"/>
          <w:color w:val="000000"/>
          <w:spacing w:val="20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u w:val="none"/>
          <w:lang w:eastAsia="ru-RU"/>
        </w:rPr>
        <w:t xml:space="preserve">      2009 №     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302" w:after="0"/>
        <w:ind w:left="0" w:right="1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едоставления в 2009 году субсидий на возмещение сельскохозяйственным</w:t>
      </w:r>
    </w:p>
    <w:p>
      <w:pPr>
        <w:pStyle w:val="Normal"/>
        <w:shd w:fill="FFFFFF"/>
        <w:bidi w:val="0"/>
        <w:spacing w:lineRule="exact" w:line="322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товаропроизводителям, организациям агропромышленного комплекса независимо</w:t>
      </w:r>
    </w:p>
    <w:p>
      <w:pPr>
        <w:pStyle w:val="Normal"/>
        <w:shd w:fill="FFFFFF"/>
        <w:bidi w:val="0"/>
        <w:spacing w:lineRule="exact" w:line="322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т их организационно-правовых форм и крестьянским (фермерским) хозяйствам,</w:t>
      </w:r>
    </w:p>
    <w:p>
      <w:pPr>
        <w:pStyle w:val="Normal"/>
        <w:shd w:fill="FFFFFF"/>
        <w:bidi w:val="0"/>
        <w:spacing w:lineRule="exact" w:line="322" w:before="0" w:after="0"/>
        <w:ind w:left="1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ельскохозяйственным потребительским кооперативам части затрат на уплату</w:t>
      </w:r>
    </w:p>
    <w:p>
      <w:pPr>
        <w:pStyle w:val="Normal"/>
        <w:shd w:fill="FFFFFF"/>
        <w:bidi w:val="0"/>
        <w:spacing w:lineRule="exact" w:line="322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оцентов по инвестиционным кредитам и займам, полученным в российских</w:t>
      </w:r>
    </w:p>
    <w:p>
      <w:pPr>
        <w:pStyle w:val="Normal"/>
        <w:shd w:fill="FFFFFF"/>
        <w:bidi w:val="0"/>
        <w:spacing w:lineRule="exact" w:line="322" w:before="0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кредитных организациях и сельскохозяйственных кредитных потребительских</w:t>
      </w:r>
    </w:p>
    <w:p>
      <w:pPr>
        <w:pStyle w:val="Normal"/>
        <w:shd w:fill="FFFFFF"/>
        <w:bidi w:val="0"/>
        <w:spacing w:lineRule="exact" w:line="322" w:before="0" w:after="0"/>
        <w:ind w:left="1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кооперативах соответственно в 2004 - 2010 годах на срок от 2 до 10 лет</w:t>
      </w:r>
    </w:p>
    <w:p>
      <w:pPr>
        <w:pStyle w:val="Normal"/>
        <w:shd w:fill="FFFFFF"/>
        <w:bidi w:val="0"/>
        <w:spacing w:before="312" w:after="0"/>
        <w:ind w:left="10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бщие положения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2" w:before="322" w:after="0"/>
        <w:ind w:left="10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31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Настоящий Порядок регламентирует предоставление в 2009 году за счет</w:t>
        <w:br/>
        <w:t>средств бюджета Республики Татарстан субсидий на возмещение части затрат на</w:t>
        <w:br/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ru-RU"/>
        </w:rPr>
        <w:t>уплату процентов по инвестиционным кредитам и займам (далее - субсидии)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полученным      в      российских      кредитных      организациях      и      сельскохозяйственных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кредитных потребительских кооперативах соответственно в 2004 - 2010 годах на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срок от 2 до 10 лет:</w:t>
      </w:r>
    </w:p>
    <w:p>
      <w:pPr>
        <w:pStyle w:val="Normal"/>
        <w:shd w:fill="FFFFFF"/>
        <w:bidi w:val="0"/>
        <w:spacing w:lineRule="exact" w:line="322" w:before="5" w:after="0"/>
        <w:ind w:left="14" w:right="1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сельскохозяйственными товаропроизводителями (кроме граждан, ведущи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личное подсобное хозяйство), организациями агропромышленного комплекс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независимо от их организационно-правовых форм, крестьянским (фермерским)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хозяйствам, сельскохозяйственными потребительскими кооперативами (далее 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заемщики) после 1 января 2004 года на срок от 2 до 8 лет;</w:t>
      </w:r>
    </w:p>
    <w:p>
      <w:pPr>
        <w:pStyle w:val="Normal"/>
        <w:shd w:fill="FFFFFF"/>
        <w:bidi w:val="0"/>
        <w:spacing w:lineRule="exact" w:line="322" w:before="0" w:after="0"/>
        <w:ind w:left="10" w:right="1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сельскохозяйственными товаропроизводителями (кроме граждан, ведущи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личное подсобное хозяйство) (далее - заемщики) после 1 января 2008 года на срок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до 10 лет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10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убсидии предоставляются заемщикам по мере представления документо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для получения субсидий при условии своевременного погашения кредита и уплаты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начисленных процентов в соответствии с кредитным договором, заключенным с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8"/>
          <w:lang w:val="ru-RU"/>
        </w:rPr>
        <w:t>банком.</w:t>
      </w:r>
    </w:p>
    <w:p>
      <w:pPr>
        <w:pStyle w:val="Normal"/>
        <w:shd w:fill="FFFFFF"/>
        <w:bidi w:val="0"/>
        <w:spacing w:lineRule="exact" w:line="322" w:before="5" w:after="0"/>
        <w:ind w:left="10" w:right="29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На возмещение процентов, начисленных и уплаченных по просрочен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судной задолженности, субсидии не предоставляются.</w:t>
      </w:r>
    </w:p>
    <w:p>
      <w:pPr>
        <w:pStyle w:val="Normal"/>
        <w:shd w:fill="FFFFFF"/>
        <w:tabs>
          <w:tab w:val="clear" w:pos="720"/>
          <w:tab w:val="left" w:pos="970" w:leader="none"/>
        </w:tabs>
        <w:bidi w:val="0"/>
        <w:spacing w:lineRule="exact" w:line="322" w:before="0" w:after="0"/>
        <w:ind w:left="7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1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Возмещение заемщикам части затрат на уплату процентов осуществляется:</w:t>
        <w:br/>
        <w:t>по инвестиционным кредитам (займам), полученным на срок от 2 до 8 лет:</w:t>
      </w:r>
    </w:p>
    <w:p>
      <w:pPr>
        <w:sectPr>
          <w:type w:val="nextPage"/>
          <w:pgSz w:w="11906" w:h="16838"/>
          <w:pgMar w:left="1045" w:right="669" w:gutter="0" w:header="0" w:top="116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0" w:right="29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в пределах 20 процентов ставки рефинансирования (учетной ставки)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Центрального банка Российской Федерации, за исключением кредитов (займов)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полученных сельскохозяйственными товаропроизводителями (кроме граждан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едущих личное подсобное хозяйство, и сельскохозяйственных потребительск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ооперативов), организациями агропромышленного комплекса независимо от их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организационно-правовой формы на строительство, реконструкцию 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>модернизацию животноводческих комплексов (ферм) крупного рогатого скота, а</w:t>
      </w:r>
    </w:p>
    <w:p>
      <w:pPr>
        <w:pStyle w:val="Normal"/>
        <w:shd w:fill="FFFFFF"/>
        <w:bidi w:val="0"/>
        <w:spacing w:lineRule="exact" w:line="322" w:before="0" w:after="0"/>
        <w:ind w:left="34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также пунктов по приемке и (или) первичной переработке сельскохозяйствен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животных и молока;</w:t>
      </w:r>
    </w:p>
    <w:p>
      <w:pPr>
        <w:pStyle w:val="Normal"/>
        <w:shd w:fill="FFFFFF"/>
        <w:bidi w:val="0"/>
        <w:spacing w:lineRule="exact" w:line="322" w:before="0" w:after="0"/>
        <w:ind w:left="29" w:right="0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 размере не менее 3 процентных пунктов сверх ставки рефинансирова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(учетной ставки) Центрального банка Российской Федерации по кредитам (займам)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олученным сельскохозяйственными товаропроизводителями (кроме граждан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едущих личное подсобное хозяйство, и сельскохозяйственных потребительских кооперативов), организациями агропромышленного комплекса независимо от их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ru-RU"/>
        </w:rPr>
        <w:t xml:space="preserve">организационно-правовой формы на строительство, реконструкцию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модернизацию животноводческих комплексов (ферм) крупного рогатого скота, 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также пунктов по приемке и (или) первичной переработке сельскохозяйственных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животных и молока;</w:t>
      </w:r>
    </w:p>
    <w:p>
      <w:pPr>
        <w:pStyle w:val="Normal"/>
        <w:shd w:fill="FFFFFF"/>
        <w:bidi w:val="0"/>
        <w:spacing w:lineRule="exact" w:line="322" w:before="0" w:after="0"/>
        <w:ind w:left="38" w:right="5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о инвестиционным кредитам (займам), полученным на приобретен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сельскохозяйственной техники на срок до 10 лет:</w:t>
      </w:r>
    </w:p>
    <w:p>
      <w:pPr>
        <w:pStyle w:val="Normal"/>
        <w:shd w:fill="FFFFFF"/>
        <w:bidi w:val="0"/>
        <w:spacing w:lineRule="exact" w:line="322" w:before="0" w:after="0"/>
        <w:ind w:left="34" w:right="0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в размере 20 процентов ставки рефинансирования (учетной ставки)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Центрального банка Российской Федерации, за исключением кредитов (займов)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олученных сельскохозяйственными товаропроизводителями (кроме граждан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ведущих личное подсобное хозяйство), занимающимися производством мяс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крупного рогатого скота и молока;</w:t>
      </w:r>
    </w:p>
    <w:p>
      <w:pPr>
        <w:pStyle w:val="Normal"/>
        <w:shd w:fill="FFFFFF"/>
        <w:bidi w:val="0"/>
        <w:spacing w:lineRule="exact" w:line="322" w:before="0" w:after="0"/>
        <w:ind w:left="29" w:right="5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 размере не менее 3 процентных пунктов сверх ставки рефинансирова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(учетной ставки) Центрального банка Российской Федерации по кредитам (займам)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олученным сельскохозяйственными товаропроизводителями (кроме граждан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ведущих личное подсобное хозяйство), занимающимися производством мяс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крупного рогатого скота и молока.</w:t>
      </w:r>
    </w:p>
    <w:p>
      <w:pPr>
        <w:pStyle w:val="Normal"/>
        <w:shd w:fill="FFFFFF"/>
        <w:bidi w:val="0"/>
        <w:spacing w:lineRule="exact" w:line="322" w:before="0" w:after="0"/>
        <w:ind w:left="19" w:right="19" w:firstLine="6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 случае если заемщик привлек кредит в иностранной валюте, то субсид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редоставляются исходя из курса рубля к иностранной валюте, установленного Центральным банком Российской Федерации на дату уплаты процентов по кредиту. При расчете размера субсидий предельная ставка по кредиту, привлеченному в иностранной валюте, устанавливается в размере 12 процентов годовых.</w:t>
      </w:r>
    </w:p>
    <w:p>
      <w:pPr>
        <w:pStyle w:val="Normal"/>
        <w:shd w:fill="FFFFFF"/>
        <w:bidi w:val="0"/>
        <w:spacing w:lineRule="exact" w:line="322" w:before="0" w:after="0"/>
        <w:ind w:left="24" w:right="24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редства на возмещение заемщикам части затрат не должны превыш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фактические затраты заемщиков на уплату процентов по кредитам (займам)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 w:before="0" w:after="0"/>
        <w:ind w:left="14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Расчет размера субсидий осуществляется по    ставке рефинансирования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/>
        </w:rPr>
        <w:t>Центрального банка Российской Федерации, действующей на дату заключения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кредитного договора (договора займа), а в случае заключения дополнительног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соглашения к кредитному договору (договору займа), связанного с увеличением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платы за пользование кредитом (займом), - на дату заключения дополнительног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оглашения к кредитному договору (договору займа).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(далее    - Министерство)      принимает    от    заемщика    заявление      о    предоставлении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субсидий с приложением справки налогового органа об отсутствии у заемщик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просроченной      задолженности      по      налогам      и      иным      обязательным      платежам,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заверенные    банком    копии    кредитного договора,    выписки    из    ссудного    счета 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олучении кредита и графика погашения кредита и уплаты процентов по нему.</w:t>
      </w:r>
    </w:p>
    <w:p>
      <w:pPr>
        <w:sectPr>
          <w:type w:val="nextPage"/>
          <w:pgSz w:w="11906" w:h="16838"/>
          <w:pgMar w:left="1114" w:right="658" w:gutter="0" w:header="0" w:top="133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22" w:before="0" w:after="0"/>
        <w:ind w:left="5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6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Министерство      и      управления      сельского      хозяйства      и      продовольствия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инистерства      в      муниципальных      районах      осуществляют      проверку      указанных</w:t>
      </w:r>
    </w:p>
    <w:p>
      <w:pPr>
        <w:pStyle w:val="Normal"/>
        <w:shd w:fill="FFFFFF"/>
        <w:bidi w:val="0"/>
        <w:spacing w:lineRule="exact" w:line="322" w:before="0" w:after="0"/>
        <w:ind w:left="19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документов, регистрируют заявления в порядке их поступления в специальн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журнале, который должен быть пронумерован, прошнурован и скреплен печатью.</w:t>
      </w:r>
    </w:p>
    <w:p>
      <w:pPr>
        <w:pStyle w:val="Normal"/>
        <w:shd w:fill="FFFFFF"/>
        <w:bidi w:val="0"/>
        <w:spacing w:lineRule="exact" w:line="322" w:before="0" w:after="0"/>
        <w:ind w:left="14" w:right="5" w:firstLine="715"/>
        <w:jc w:val="both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7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 xml:space="preserve">Для получения субсидий заемщик представляет в Министерство следующи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/>
        </w:rPr>
        <w:t>документы: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22" w:before="0" w:after="0"/>
        <w:ind w:left="19" w:right="0" w:firstLine="70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8"/>
          <w:lang w:eastAsia="ru-RU"/>
        </w:rPr>
        <w:t>а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  <w:t>расчет      размера      субсидий      по      форме,      установленной      Министерством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одписанный заемщиком и банком,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 w:before="0" w:after="0"/>
        <w:ind w:left="19" w:right="0" w:firstLine="70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2"/>
          <w:w w:val="100"/>
          <w:sz w:val="28"/>
          <w:lang w:eastAsia="ru-RU"/>
        </w:rPr>
        <w:t>б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заверенные руководителем заемщика копии документов, подтверждающи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целевое использование кредита, - по мере использования кредита,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2" w:before="0" w:after="0"/>
        <w:ind w:left="14" w:right="0" w:firstLine="71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8"/>
          <w:lang w:eastAsia="ru-RU"/>
        </w:rPr>
        <w:t>в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справку    налогового      органа    об      отсутствии    у    заемщика      просроченной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задолженности по налоговым и иным обязательным платежам.</w:t>
      </w:r>
    </w:p>
    <w:p>
      <w:pPr>
        <w:pStyle w:val="Normal"/>
        <w:shd w:fill="FFFFFF"/>
        <w:bidi w:val="0"/>
        <w:spacing w:before="312" w:after="0"/>
        <w:ind w:left="313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рядок финансирования</w:t>
      </w:r>
    </w:p>
    <w:p>
      <w:pPr>
        <w:pStyle w:val="Normal"/>
        <w:shd w:fill="FFFFFF"/>
        <w:bidi w:val="0"/>
        <w:spacing w:lineRule="exact" w:line="322" w:before="312" w:after="0"/>
        <w:ind w:left="14" w:right="14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Перечисление субсидий осуществляется с лицевого счета Министерства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открытого в Департаменте казначейства Министерства финансов Республи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Татарстан, на расчетные счета заемщиков на основании следующих документов:</w:t>
      </w:r>
    </w:p>
    <w:p>
      <w:pPr>
        <w:pStyle w:val="Normal"/>
        <w:shd w:fill="FFFFFF"/>
        <w:bidi w:val="0"/>
        <w:spacing w:lineRule="exact" w:line="322" w:before="0" w:after="0"/>
        <w:ind w:left="19" w:right="14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копия кредитного договора, график погашения кредита и уплаты процентов п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eastAsia="ru-RU"/>
        </w:rPr>
        <w:t>кредиту;</w:t>
      </w:r>
    </w:p>
    <w:p>
      <w:pPr>
        <w:pStyle w:val="Normal"/>
        <w:shd w:fill="FFFFFF"/>
        <w:bidi w:val="0"/>
        <w:spacing w:lineRule="exact" w:line="322" w:before="0" w:after="0"/>
        <w:ind w:left="7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расчет размера субсидий по форме, утвержденной Министерством;</w:t>
      </w:r>
    </w:p>
    <w:p>
      <w:pPr>
        <w:pStyle w:val="Normal"/>
        <w:shd w:fill="FFFFFF"/>
        <w:bidi w:val="0"/>
        <w:spacing w:lineRule="exact" w:line="326" w:before="0" w:after="0"/>
        <w:ind w:left="14" w:right="19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копии документов, подтверждающих своевременную уплату проценто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(платежное поручение, выписка банка).</w:t>
      </w:r>
    </w:p>
    <w:p>
      <w:pPr>
        <w:pStyle w:val="Normal"/>
        <w:shd w:fill="FFFFFF"/>
        <w:bidi w:val="0"/>
        <w:spacing w:lineRule="exact" w:line="322" w:before="317" w:after="0"/>
        <w:ind w:left="3341" w:right="2688" w:hanging="931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 xml:space="preserve">Контроль за целевым и эффектив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использованием средств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22" w:before="317" w:after="0"/>
        <w:ind w:left="5" w:right="0" w:firstLine="739"/>
        <w:jc w:val="left"/>
        <w:rPr>
          <w:lang w:val="ru-RU"/>
        </w:rPr>
      </w:pPr>
      <w:r>
        <w:rPr>
          <w:b w:val="false"/>
          <w:i w:val="false"/>
          <w:color w:val="000000"/>
          <w:spacing w:val="-32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инистерство      ежеквартально      представляет    в      Министерство      финансов</w:t>
        <w:br/>
        <w:t>Республики Татарстан отчет об использовании субсид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орядок возврата субсидий в случае нарушения условий, установленных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при их предоставлении, и меры ответственности к нарушителям определяются 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тветственность за достоверность предоставляемых документов, соблюде</w:t>
        <w:softHyphen/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ние антикоррупционного законодательства возлагается на получателей субсидий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уководителей и главных бухгалтеров управлений сельского хозяйства и продоволь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твия в районах республи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Контроль за целевым и эффективным использованием бюджетных средст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существляет Министерство.</w:t>
      </w:r>
    </w:p>
    <w:p>
      <w:pPr>
        <w:pStyle w:val="Normal"/>
        <w:shd w:fill="FFFFFF"/>
        <w:bidi w:val="0"/>
        <w:spacing w:lineRule="exact" w:line="322" w:before="0" w:after="0"/>
        <w:ind w:left="0" w:right="2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 случае выявления фактов нецелевого использования средств к нарушителя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бюджетного законодательства применяются меры ответственности, предусмотр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ные действующим законодательством.</w:t>
      </w:r>
    </w:p>
    <w:p>
      <w:pPr>
        <w:sectPr>
          <w:type w:val="nextPage"/>
          <w:pgSz w:w="11906" w:h="16838"/>
          <w:pgMar w:left="1038" w:right="681" w:gutter="0" w:header="0" w:top="12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589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20</w:t>
      </w:r>
    </w:p>
    <w:p>
      <w:pPr>
        <w:pStyle w:val="Normal"/>
        <w:shd w:fill="FFFFFF"/>
        <w:bidi w:val="0"/>
        <w:spacing w:lineRule="exact" w:line="322" w:before="0" w:after="0"/>
        <w:ind w:left="66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>от      23.03.        2009 №    165</w:t>
      </w:r>
    </w:p>
    <w:p>
      <w:pPr>
        <w:pStyle w:val="Normal"/>
        <w:shd w:fill="FFFFFF"/>
        <w:bidi w:val="0"/>
        <w:spacing w:lineRule="exact" w:line="322" w:before="960" w:after="0"/>
        <w:ind w:left="0" w:right="2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5" w:after="0"/>
        <w:ind w:left="874" w:right="518" w:hanging="25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предоставления в 2009 году субсидий на возмещение гражданам, ведущ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личное подсобное хозяйство, сельскохозяйственным потребительским</w:t>
      </w:r>
    </w:p>
    <w:p>
      <w:pPr>
        <w:pStyle w:val="Normal"/>
        <w:shd w:fill="FFFFFF"/>
        <w:bidi w:val="0"/>
        <w:spacing w:lineRule="exact" w:line="322" w:before="0" w:after="0"/>
        <w:ind w:left="874" w:right="518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кооперативам, крестьянским (фермерским) хозяйствам части затра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на уплату процентов по кредитам и займам, полученным в российских</w:t>
      </w:r>
    </w:p>
    <w:p>
      <w:pPr>
        <w:pStyle w:val="Normal"/>
        <w:shd w:fill="FFFFFF"/>
        <w:bidi w:val="0"/>
        <w:spacing w:lineRule="exact" w:line="322" w:before="0" w:after="0"/>
        <w:ind w:left="1080" w:right="518" w:firstLine="34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кредитных организациях и сельскохозяйственных кредитны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требительских кооперативах соответственно в 2005 - 2010 годах</w:t>
      </w:r>
    </w:p>
    <w:p>
      <w:pPr>
        <w:pStyle w:val="Normal"/>
        <w:shd w:fill="FFFFFF"/>
        <w:bidi w:val="0"/>
        <w:spacing w:lineRule="exact" w:line="322" w:before="0" w:after="0"/>
        <w:ind w:left="0" w:right="1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на срок до 8 лет</w:t>
      </w:r>
    </w:p>
    <w:p>
      <w:pPr>
        <w:pStyle w:val="Normal"/>
        <w:shd w:fill="FFFFFF"/>
        <w:bidi w:val="0"/>
        <w:spacing w:before="317" w:after="0"/>
        <w:ind w:left="5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Общие положения</w:t>
      </w:r>
    </w:p>
    <w:p>
      <w:pPr>
        <w:pStyle w:val="Normal"/>
        <w:shd w:fill="FFFFFF"/>
        <w:bidi w:val="0"/>
        <w:spacing w:lineRule="exact" w:line="317" w:before="322" w:after="0"/>
        <w:ind w:left="19" w:right="0" w:firstLine="725"/>
        <w:jc w:val="both"/>
        <w:rPr>
          <w:lang w:val="ru-RU"/>
        </w:rPr>
      </w:pPr>
      <w:r>
        <w:rPr>
          <w:b w:val="false"/>
          <w:i w:val="false"/>
          <w:color w:val="000000"/>
          <w:spacing w:val="7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 xml:space="preserve">Настоящий Порядок регламентирует предоставление в 2009 году из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бюджета Республики Татарстан субсидий на возмещение части затрат на уплат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 xml:space="preserve">процентов по кредитам и займам (далее - субсидии), полученным в российск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кредитных организациях и сельскохозяйственных кредитных потребительск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 xml:space="preserve">кооперативах соответственно в 2005 - 2010 годах на срок до 8 лет гражданам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ведущими личное подсобное хозяйство, сельскохозяйственными потребительскими кооперативами (заготовительными, снабженческими, сбытовыми (торговыми),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 xml:space="preserve">перерабатывающими, обслуживающими) и крестьянскими (фермерскими)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хозяйствами (далее - заемщики) на следующие цели:</w:t>
      </w:r>
    </w:p>
    <w:p>
      <w:pPr>
        <w:pStyle w:val="Normal"/>
        <w:shd w:fill="FFFFFF"/>
        <w:bidi w:val="0"/>
        <w:spacing w:lineRule="exact" w:line="317" w:before="0" w:after="0"/>
        <w:ind w:left="72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для граждан, ведущих личное подсобное хозяйство:</w:t>
      </w:r>
    </w:p>
    <w:p>
      <w:pPr>
        <w:pStyle w:val="Normal"/>
        <w:shd w:fill="FFFFFF"/>
        <w:bidi w:val="0"/>
        <w:spacing w:lineRule="exact" w:line="317" w:before="0" w:after="0"/>
        <w:ind w:left="0" w:right="5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на срок до 2 лет - на приобретение горюче-смазочных материалов, запасн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частей и материалов для ремонта сельскохозяйственной техники и животново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ческих помещений, минеральных удобрений, средств защиты растений, кормов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ветеринарных препаратов и других материальных ресурсов для проведения сезо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ных работ, в том числе материалов для теплиц, молодняка сельскохозяйственных </w:t>
      </w:r>
      <w:r>
        <w:rPr>
          <w:rFonts w:eastAsia="Times New Roman"/>
          <w:b w:val="false"/>
          <w:i w:val="false"/>
          <w:color w:val="000000"/>
          <w:spacing w:val="15"/>
          <w:w w:val="100"/>
          <w:sz w:val="28"/>
          <w:lang w:eastAsia="ru-RU"/>
        </w:rPr>
        <w:t xml:space="preserve">животных, а также на уплату страховых взносов при страховани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ельскохозяйственной продукции при условии, что общая сумма кредита (займа), полученного гражданином в текущем году, не превышает 300 тыс.рублей;</w:t>
      </w:r>
    </w:p>
    <w:p>
      <w:pPr>
        <w:sectPr>
          <w:type w:val="nextPage"/>
          <w:pgSz w:w="11906" w:h="16838"/>
          <w:pgMar w:left="1131" w:right="641" w:gutter="0" w:header="0" w:top="117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0" w:after="0"/>
        <w:ind w:left="5" w:right="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на срок до 5 лет - на приобретение сельскохозяйственных животных, сельск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хозяйственной малогабаритной техники, тракторов мощностью до 100 л.с. и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агрегатируемых с ними сельскохозяйственных машин, грузоперевозящ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автомобилей полной массой не более 3,5 тонны, оборудования для животноводств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и переработки сельскохозяйственной продукции, на ремонт, реконструкцию и строительство животноводческих помещений, а также на приобретение газов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оборудования и подключение к газовым сетям при условии, что общая сумма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указанного кредита (займа), полученного гражданином в текущем году,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ревышает 700 тыс.рублей;</w:t>
      </w:r>
    </w:p>
    <w:p>
      <w:pPr>
        <w:pStyle w:val="Normal"/>
        <w:shd w:fill="FFFFFF"/>
        <w:bidi w:val="0"/>
        <w:spacing w:before="0" w:after="0"/>
        <w:ind w:left="0" w:right="5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26"/>
          <w:lang w:val="ru-RU"/>
        </w:rPr>
        <w:t>2</w:t>
      </w:r>
    </w:p>
    <w:p>
      <w:pPr>
        <w:pStyle w:val="Normal"/>
        <w:shd w:fill="FFFFFF"/>
        <w:bidi w:val="0"/>
        <w:spacing w:lineRule="exact" w:line="322" w:before="110" w:after="0"/>
        <w:ind w:left="34" w:right="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на срок до 5 лет - на развитие направлений, связанных с развитием туризма в сельской местности (сельский туризм), включая развитие народных промыслов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торговлей в сельской местности, бытовым и социально-культурным обслужива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ельского населения, заготовкой и переработкой дикорастущих плодов, ягод, лекарственных растений и других пищевых и недревесных лесных ресурсов,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соответствии с перечнем, утверждаемым Министерством сельского хозяйств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Российской Федерации;</w:t>
      </w:r>
    </w:p>
    <w:p>
      <w:pPr>
        <w:pStyle w:val="Normal"/>
        <w:shd w:fill="FFFFFF"/>
        <w:bidi w:val="0"/>
        <w:spacing w:lineRule="exact" w:line="322" w:before="0" w:after="0"/>
        <w:ind w:left="7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для крестьянских (фермерских) хозяйств:</w:t>
      </w:r>
    </w:p>
    <w:p>
      <w:pPr>
        <w:pStyle w:val="Normal"/>
        <w:shd w:fill="FFFFFF"/>
        <w:bidi w:val="0"/>
        <w:spacing w:lineRule="exact" w:line="322" w:before="0" w:after="0"/>
        <w:ind w:left="34" w:right="5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на срок до 2 лет - на приобретение горюче-смазочных материалов, запас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частей и материалов для ремонта сельскохозяйственной техники и оборудования,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минеральных удобрений, средств защиты растений, кормов, ветеринарны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препаратов и других материальных ресурсов для проведения сезонных работ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молодняка сельскохозяйственных животных, а также на уплату страховых взносо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ри страховании сельскохозяйственных культур при условии, что общая сумм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кредита (займа), полученного в текущем году, не превышает 5000 тыс.рублей н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одно хозяйство;</w:t>
      </w:r>
    </w:p>
    <w:p>
      <w:pPr>
        <w:pStyle w:val="Normal"/>
        <w:shd w:fill="FFFFFF"/>
        <w:bidi w:val="0"/>
        <w:spacing w:lineRule="exact" w:line="322" w:before="0" w:after="0"/>
        <w:ind w:left="24" w:right="1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на срок до 5 лет - на развитие направлений, связанных с развитием туризма в сельской местности (сельский туризм), включая развитие народных промыслов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торговли в сельской местности, бытового и социально-культурного обслуживания сельского населения, с заготовкой и переработкой дикорастущих плодов, ягод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лекарственных растений и других пищевых и недревесных лесных ресурсов,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соответствии с перечнем, утверждаемым Министерством сельского хозяйств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Российской Федерации;</w:t>
      </w:r>
    </w:p>
    <w:p>
      <w:pPr>
        <w:pStyle w:val="Normal"/>
        <w:shd w:fill="FFFFFF"/>
        <w:bidi w:val="0"/>
        <w:spacing w:lineRule="exact" w:line="322" w:before="5" w:after="0"/>
        <w:ind w:left="10" w:right="2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на срок до 8 лет - на приобретение сельскохозяйственной техники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борудования, в том числе тракторов и агрегатируемых с ними сельскохозяйств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ных машин, машин и оборудования, используемых для животноводства, птиц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одства, кормопроизводства, оборудования для перевода грузовых автомобилей, тракторов и сельскохозяйственных машин на газомоторное топливо, для хранения и переработки сельскохозяйственной продукции, на приобретение племенн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сельскохозяйственных животных, племенной продукции (материала), строите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тво, реконструкцию и модернизацию хранилищ картофеля, овощей и фруктов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тепличных комплексов по производству плодоовощной продукции в закрыто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грунте, животноводческих комплексов (ферм), объектов животноводств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кормопроизводства и объектов по переработке льна и льноволокна, строительство и реконструкцию прививочных комплексов для многолетних насаждений, а также на закладку многолетних насаждений и виноградников, при условии, что общая сумм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кредита (займа), полученного в текущем году, не превышает 10000 тыс.рублей н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одно хозяйство;</w:t>
      </w:r>
    </w:p>
    <w:p>
      <w:pPr>
        <w:pStyle w:val="Normal"/>
        <w:shd w:fill="FFFFFF"/>
        <w:bidi w:val="0"/>
        <w:spacing w:lineRule="exact" w:line="322" w:before="0" w:after="0"/>
        <w:ind w:left="10" w:right="43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для сельскохозяйственных потребительских кооперативов (заготовительных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набженческих, сбытовых (торговых), перерабатывающих, обслуживающих):</w:t>
      </w:r>
    </w:p>
    <w:p>
      <w:pPr>
        <w:sectPr>
          <w:type w:val="nextPage"/>
          <w:pgSz w:w="11906" w:h="16838"/>
          <w:pgMar w:left="1028" w:right="676" w:gutter="0" w:header="0" w:top="96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0" w:right="38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на срок до 2 лет - на приобретение материальных ресурсов для проведения сезонных работ, в том числе материалов для теплиц, в соответствии с перечнем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утверждаемым Министерством сельского хозяйства Российской Федераци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молодняка сельскохозяйственных животных, запасных частей и материалов дл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>ремонта сельскохозяйственной техники и оборудования, материалов для теплиц, в</w:t>
      </w:r>
    </w:p>
    <w:p>
      <w:pPr>
        <w:pStyle w:val="Normal"/>
        <w:shd w:fill="FFFFFF"/>
        <w:bidi w:val="0"/>
        <w:spacing w:lineRule="exact" w:line="322" w:before="0" w:after="0"/>
        <w:ind w:left="1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том числе для поставки их членам кооператива, отечественного сельскохозяйств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ного сырья для первичной и промышленной переработки, на закупку сельск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хозяйственной продукции, произведенной членами кооператива для ее дальнейше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реализации, на организационное обустройство кооператива, а также на уплат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страховых взносов при страховании сельскохозяйственной продукции при условии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что общая сумма кредита (займа), полученного в текущем году, не превышае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15000 тыс.рублей на один кооператив;</w:t>
      </w:r>
    </w:p>
    <w:p>
      <w:pPr>
        <w:pStyle w:val="Normal"/>
        <w:shd w:fill="FFFFFF"/>
        <w:bidi w:val="0"/>
        <w:spacing w:lineRule="exact" w:line="322" w:before="0" w:after="0"/>
        <w:ind w:left="19" w:right="5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на срок до 5 лет - на развитие направлений, связанных с развитием туризма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сельской местности (сельский туризм), включая развитие народных промыслов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торговлей в сельской местности, бытовым и социально-культурным обслуживани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сельского населения, заготовкой и переработкой дикорастущих плодов, ягод, лекарственных растений и других пищевых и недревесных лесных ресурсов,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соответствии с перечнем, утверждаемым Министерством сельского хозяйств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Российской Федерации;</w:t>
      </w:r>
    </w:p>
    <w:p>
      <w:pPr>
        <w:pStyle w:val="Normal"/>
        <w:shd w:fill="FFFFFF"/>
        <w:bidi w:val="0"/>
        <w:spacing w:lineRule="exact" w:line="322" w:before="0" w:after="0"/>
        <w:ind w:left="5" w:right="14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на срок до 8 лет - на приобретение техники и оборудования в соответствии с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перечнем, утверждаемым Министерством сельского хозяйства Российской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Федерации, в том числе специализированного транспорта для перевозк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ru-RU"/>
        </w:rPr>
        <w:t xml:space="preserve">комбикормов, инкубационного яйца, цыплят, племенных молодняка и птиц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тракторов и агрегатируемых с ними сельскохозяйственных машин, машин и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оборудования для животноводства, птицеводства, кормопроизводств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борудования для перевода грузовых автомобилей, тракторов и сельскохозяйств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ных машин на газомоторное топливо, приобретение специализирован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технологического оборудования, холодильного оборудования, сельскохозяйств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ных животных, племенной продукции (материала), в том числе для поставки 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членам кооператива, строительство, реконструкцию и модернизацию складских и производственных помещений, хранилищ картофеля, овощей и фруктов, теплич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 xml:space="preserve">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строительство и реконструкцию сельскохозяйственных кооперативных рынков, торговых мест, используемых для реализации сельскохозяйственной продукции,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ru-RU"/>
        </w:rPr>
        <w:t xml:space="preserve">пунктов по приемке, первичной переработке и хранению молока, мяса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лодоовощной и другой сельскохозяйственной продукции, строительство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еконструкцию прививочных комплексов для многолетних насаждений, а также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закладку многолетних насаждений и виноградников при условии, что общая сумм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редита (займа), полученного в текущем году, не превышает 40000 тыс.рублей н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один кооператив.</w:t>
      </w:r>
    </w:p>
    <w:p>
      <w:pPr>
        <w:pStyle w:val="Normal"/>
        <w:shd w:fill="FFFFFF"/>
        <w:bidi w:val="0"/>
        <w:spacing w:lineRule="exact" w:line="322" w:before="0" w:after="0"/>
        <w:ind w:left="0" w:right="24" w:firstLine="710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убсидии предоставляются заемщикам по мере представления документов для получения субсидий при условии своевременных погашения кредита (займа) и уплаты начисленных процентов в соответствии с кредитным договором (договором займа), заключенного с банком или кредитным потребительским кооперативом.</w:t>
      </w:r>
    </w:p>
    <w:p>
      <w:pPr>
        <w:sectPr>
          <w:type w:val="nextPage"/>
          <w:pgSz w:w="11906" w:h="16838"/>
          <w:pgMar w:left="1145" w:right="63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0" w:right="29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убсидии на возмещение части затрат на уплату процентов, начисленных и уплаченных по просроченной ссудной задолженности, не предоставляются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22" w:before="0" w:after="0"/>
        <w:ind w:left="19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Субсидии    предоставляются заемщикам    в размере    5    процентов    ставки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рефинансирования (учетной ставки) Центрального банка Российской Федерации,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/>
        </w:rPr>
        <w:t>действующей на дату заключения кредитного договора (договора займа), но н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более 5 процентов фактических затрат на уплату процентов по кредиту (займу).</w:t>
      </w:r>
    </w:p>
    <w:p>
      <w:pPr>
        <w:pStyle w:val="Normal"/>
        <w:shd w:fill="FFFFFF"/>
        <w:bidi w:val="0"/>
        <w:spacing w:lineRule="exact" w:line="322" w:before="0" w:after="0"/>
        <w:ind w:left="24" w:right="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азмер субсидий, предоставленных заемщику по отдельному кредиту (займу), не должен превышать размера фактических расходов заемщика на уплату проценто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 этому кредиту (займу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1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Управление сельского хозяйства и продовольствия Министерства сельског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хозяйства      и      продовольствия      Республики      Татарстан      в      муниципальном      районе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(далее - Управление) принимает от заемщика заявление о предоставлении субсидий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с приложением заверенных банком (кредитным потребительским кооперативом)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копии      кредитного      договора    (договора      займа),      выписки      из      ссудного      счета      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олучении      кредита      (займа)      и      графика      погашения      кредита      (займа)      и      уплаты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процентов по нем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1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Управление осуществляет проверку указанных документов, регистрирует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заявления в порядке их поступления в специальном журнале, который должен быть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онумерован, прошнурован и скреплен печать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1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Для получения субсидий заемщик представляет в Управление следующие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документы: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22" w:before="0" w:after="0"/>
        <w:ind w:left="14" w:right="0" w:firstLine="70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8"/>
          <w:lang w:eastAsia="ru-RU"/>
        </w:rPr>
        <w:t>а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  <w:t>расчет      размера      субсидий      по      форме,      установленной      Министерством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>сельского        хозяйства        и        продовольствия        Республики        Татарстан        (далее        -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>Министерство), подписанный заемщиком и банком (кредитным потребительским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кооперативом);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22" w:before="0" w:after="0"/>
        <w:ind w:left="19" w:right="0" w:firstLine="69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8"/>
          <w:lang w:eastAsia="ru-RU"/>
        </w:rPr>
        <w:t>б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заверенные руководителем заемщика копии документов, подтверждающи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целевое использование кредита, - по мере использования кредита (займа).</w:t>
      </w:r>
    </w:p>
    <w:p>
      <w:pPr>
        <w:pStyle w:val="Normal"/>
        <w:shd w:fill="FFFFFF"/>
        <w:bidi w:val="0"/>
        <w:spacing w:lineRule="exact" w:line="322" w:before="0" w:after="0"/>
        <w:ind w:left="10" w:right="14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Управление после проверки представленных заемщиками документов вправе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ru-RU"/>
        </w:rPr>
        <w:t xml:space="preserve">оформлять расчет общего размера субсидий по форме, установлен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Министерством, на основании представленного банком уведомления об остатке ссудной задолженности и о начисленных и уплаченных процентах по форм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пределенной банком по согласованию с уполномоченным органом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 w:before="5" w:after="0"/>
        <w:ind w:left="10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7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Управление    представляет в Министерство    сводную    справку-расчет   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редоставление субсидий по форме, установленной Министерством.</w:t>
      </w:r>
    </w:p>
    <w:p>
      <w:pPr>
        <w:pStyle w:val="Normal"/>
        <w:shd w:fill="FFFFFF"/>
        <w:bidi w:val="0"/>
        <w:spacing w:before="331" w:after="0"/>
        <w:ind w:left="0" w:right="53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рядок финансирования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17" w:before="326" w:after="0"/>
        <w:ind w:left="0" w:right="0" w:firstLine="730"/>
        <w:jc w:val="left"/>
        <w:rPr>
          <w:lang w:val="ru-RU"/>
        </w:rPr>
      </w:pPr>
      <w:r>
        <w:rPr>
          <w:b w:val="false"/>
          <w:i w:val="false"/>
          <w:color w:val="000000"/>
          <w:spacing w:val="-27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Перечисление субсидий осуществляется с распорядительного счета Мини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терства,        открытого        в        Департаменте        казначейства      Министерства      финансов</w:t>
        <w:br/>
        <w:t>Республики Татарстан, на лицевые счета Управлений, открытые в территориальных</w:t>
        <w:br/>
        <w:t>отделениях      Департамента      казначейства      Министерства        финансов        Республики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Татарстан, на основании сводной справки-расчета на предоставление субсидий п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форме, утвержденной Министерством.</w:t>
      </w:r>
    </w:p>
    <w:p>
      <w:pPr>
        <w:sectPr>
          <w:type w:val="nextPage"/>
          <w:pgSz w:w="11906" w:h="16838"/>
          <w:pgMar w:left="1061" w:right="672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17" w:before="5" w:after="0"/>
        <w:ind w:left="5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Управления    перечисляют субсидии на расчетные    счета заемщиков   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основании документов, указанных в пункте 6 раздела 1 настоящего Порядка.</w:t>
      </w:r>
    </w:p>
    <w:p>
      <w:pPr>
        <w:pStyle w:val="Normal"/>
        <w:shd w:fill="FFFFFF"/>
        <w:bidi w:val="0"/>
        <w:spacing w:before="0" w:after="0"/>
        <w:ind w:left="599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422" w:before="0" w:after="0"/>
        <w:ind w:left="1229" w:right="1075" w:firstLine="3787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5 </w:t>
      </w: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Контроль за целевым и эффективным использованием средст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298" w:after="0"/>
        <w:ind w:left="43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Министерство      ежеквартально      представляет      в      Министерство      финансо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еспублики Татарстан отчет об использовании субсид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0" w:after="0"/>
        <w:ind w:left="43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 w:eastAsia="ru-RU"/>
        </w:rPr>
        <w:t>ления и меры ответственности к нарушителям определяются в соответствии с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действующим законодатель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0" w:after="0"/>
        <w:ind w:left="43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Ответственность за достоверность предоставляемых документов, соблю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дение антикоррупционного законодательства возлагается на получателей субсидий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уководителей и главных бухгалтеров Управл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2" w:leader="none"/>
        </w:tabs>
        <w:bidi w:val="0"/>
        <w:spacing w:lineRule="exact" w:line="322" w:before="0" w:after="0"/>
        <w:ind w:left="43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Контроль за целевым и эффективным использованием бюджетных средств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осуществляет Министерство.</w:t>
      </w:r>
    </w:p>
    <w:p>
      <w:pPr>
        <w:pStyle w:val="Normal"/>
        <w:shd w:fill="FFFFFF"/>
        <w:bidi w:val="0"/>
        <w:spacing w:lineRule="exact" w:line="322" w:before="0" w:after="0"/>
        <w:ind w:left="43" w:right="10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В случае выявления фактов нецелевого использования средств к нарушителя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бюджетного законодательства применяются меры ответственности, предусмотр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ные действующим законодательством.</w:t>
      </w:r>
    </w:p>
    <w:p>
      <w:pPr>
        <w:pStyle w:val="Normal"/>
        <w:shd w:fill="FFFFFF"/>
        <w:bidi w:val="0"/>
        <w:spacing w:before="0" w:after="0"/>
        <w:ind w:left="864" w:right="0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1088" w:right="674" w:gutter="0" w:header="0" w:top="85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16"/>
          <w:lang w:val="ru-RU"/>
        </w:rPr>
        <w:t>порядок21</w:t>
      </w:r>
    </w:p>
    <w:p>
      <w:pPr>
        <w:pStyle w:val="Normal"/>
        <w:shd w:fill="FFFFFF"/>
        <w:bidi w:val="0"/>
        <w:spacing w:lineRule="exact" w:line="322" w:before="0" w:after="0"/>
        <w:ind w:left="66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>от      23.03.          2009 №165</w:t>
      </w:r>
    </w:p>
    <w:p>
      <w:pPr>
        <w:pStyle w:val="Normal"/>
        <w:shd w:fill="FFFFFF"/>
        <w:bidi w:val="0"/>
        <w:spacing w:lineRule="exact" w:line="322" w:before="643" w:after="0"/>
        <w:ind w:left="504" w:right="0" w:firstLine="407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рядок предоставления в 2009 году субсидий на возмещение сельскохозяйственным</w:t>
      </w:r>
    </w:p>
    <w:p>
      <w:pPr>
        <w:pStyle w:val="Normal"/>
        <w:shd w:fill="FFFFFF"/>
        <w:bidi w:val="0"/>
        <w:spacing w:lineRule="exact" w:line="322" w:before="0" w:after="0"/>
        <w:ind w:left="787" w:right="538" w:firstLine="75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товаропроизводителям (кроме личных подсобных хозяйст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и сельскохозяйственных потребительских кооперативов), организациям</w:t>
      </w:r>
    </w:p>
    <w:p>
      <w:pPr>
        <w:pStyle w:val="Normal"/>
        <w:shd w:fill="FFFFFF"/>
        <w:bidi w:val="0"/>
        <w:spacing w:lineRule="exact" w:line="322" w:before="0" w:after="0"/>
        <w:ind w:left="437" w:right="437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агропромышленного комплекса независимо от их организационно-правовых форм, крестьянским (фермерским) хозяйствам и организация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требительской кооперации части затрат на уплату процентов по кредитам и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займам, полученным в российских кредитных организациях и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ельскохозяйственных кредитных потребительских кооперативах</w:t>
      </w:r>
    </w:p>
    <w:p>
      <w:pPr>
        <w:pStyle w:val="Normal"/>
        <w:shd w:fill="FFFFFF"/>
        <w:bidi w:val="0"/>
        <w:spacing w:lineRule="exact" w:line="322" w:before="0" w:after="0"/>
        <w:ind w:left="1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соответственно в 2007 - 2010 годах на срок до одного года</w:t>
      </w:r>
    </w:p>
    <w:p>
      <w:pPr>
        <w:pStyle w:val="Normal"/>
        <w:shd w:fill="FFFFFF"/>
        <w:bidi w:val="0"/>
        <w:spacing w:before="317" w:after="0"/>
        <w:ind w:left="42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бщие положения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 w:before="307" w:after="0"/>
        <w:ind w:left="0" w:right="0" w:firstLine="691"/>
        <w:jc w:val="left"/>
        <w:rPr>
          <w:lang w:val="ru-RU"/>
        </w:rPr>
      </w:pPr>
      <w:r>
        <w:rPr>
          <w:b w:val="false"/>
          <w:i w:val="false"/>
          <w:color w:val="000000"/>
          <w:spacing w:val="-31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Настоящий Порядок регламентирует предоставление в 2009 году за счет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средств бюджета Республики Татарстан субсидий на возмещение части затрат на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уплату    процентов    по      кредитам    и    займам    (далее    -    субсидии),      полученным      в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российских кредитных организациях и сельскохозяйственных кредитных потре</w:t>
        <w:softHyphen/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бительских кооперативах соответственно в 2007 - 2010 годах на срок до одного</w:t>
        <w:br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8"/>
          <w:lang w:val="ru-RU"/>
        </w:rPr>
        <w:t>года:</w:t>
      </w:r>
    </w:p>
    <w:p>
      <w:pPr>
        <w:pStyle w:val="Normal"/>
        <w:shd w:fill="FFFFFF"/>
        <w:bidi w:val="0"/>
        <w:spacing w:lineRule="exact" w:line="322" w:before="0" w:after="0"/>
        <w:ind w:left="14" w:right="0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сельскохозяйственными товаропроизводителями (кроме граждан, ведущ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личное подсобное хозяйство, и сельскохозяйственных потребительских кооперати</w:t>
        <w:softHyphen/>
        <w:t xml:space="preserve">вов) и крестьянскими (фермерскими) хозяйствами после 1 января 2008 года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иобретение материальных ресурсов для проведения сезонных работ, молодняка сельскохозяйственных животных и страхование сельскохозяйственной продукции;</w:t>
      </w:r>
    </w:p>
    <w:p>
      <w:pPr>
        <w:pStyle w:val="Normal"/>
        <w:shd w:fill="FFFFFF"/>
        <w:bidi w:val="0"/>
        <w:spacing w:lineRule="exact" w:line="322" w:before="0" w:after="0"/>
        <w:ind w:left="14" w:right="14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организациями агропромышленного комплекса независимо от их организационно-правовой формы и организациями потребительской кооперац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сле 1 января 2008 года:</w:t>
      </w:r>
    </w:p>
    <w:p>
      <w:pPr>
        <w:pStyle w:val="Normal"/>
        <w:shd w:fill="FFFFFF"/>
        <w:bidi w:val="0"/>
        <w:spacing w:lineRule="exact" w:line="322" w:before="5" w:after="0"/>
        <w:ind w:left="10" w:right="24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на закупку отечественного сельскохозяйственного сырья для первичной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ромышленной переработки;</w:t>
      </w:r>
    </w:p>
    <w:p>
      <w:pPr>
        <w:pStyle w:val="Normal"/>
        <w:shd w:fill="FFFFFF"/>
        <w:bidi w:val="0"/>
        <w:spacing w:lineRule="exact" w:line="322" w:before="5" w:after="0"/>
        <w:ind w:left="5" w:right="19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 2008 году на закупку отечественной муки для производства хлебобулочных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изделий, сухого и концентрированного молока, вспомогательного сырья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материалов, оплаты транспортных услуг, связанных с производством молочной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продукции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 w:before="10" w:after="0"/>
        <w:ind w:left="0" w:right="0" w:firstLine="691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Субсидии предоставляются заемщикам по мере представления документов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для получения субсидий при условии своевременных погашения кредита и уплаты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начисленных процентов в соответствии с кредитным договором, заключенным с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8"/>
          <w:lang w:val="ru-RU"/>
        </w:rPr>
        <w:t>банком.</w:t>
      </w:r>
    </w:p>
    <w:p>
      <w:pPr>
        <w:sectPr>
          <w:type w:val="nextPage"/>
          <w:pgSz w:w="11906" w:h="16838"/>
          <w:pgMar w:left="1064" w:right="655" w:gutter="0" w:header="0" w:top="1159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5" w:right="24" w:firstLine="67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На возмещение процентов, начисленных и уплаченных по просрочен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судной задолженности, субсидии не предоставляются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 w:before="0" w:after="0"/>
        <w:ind w:left="24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6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Возмещение заемщикам части затрат на уплату процентов по кредитам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(займам) осуществляется:</w:t>
      </w:r>
    </w:p>
    <w:p>
      <w:pPr>
        <w:pStyle w:val="Normal"/>
        <w:shd w:fill="FFFFFF"/>
        <w:bidi w:val="0"/>
        <w:spacing w:lineRule="exact" w:line="322" w:before="0" w:after="0"/>
        <w:ind w:left="43" w:right="10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в пределах 20 процентов ставки рефинансирования (учетной ставки)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Центрального банка Российской Федерации, за исключением кредитов (займов)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полученных сельскохозяйственными товаропроизводителями (кроме граждан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едущих личное подсобное хозяйство, и сельскохозяйственных потребительски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кооперативов), занимающимися производством мяса крупного рогатого скота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8"/>
          <w:lang w:eastAsia="ru-RU"/>
        </w:rPr>
        <w:t>молока;</w:t>
      </w:r>
    </w:p>
    <w:p>
      <w:pPr>
        <w:pStyle w:val="Normal"/>
        <w:shd w:fill="FFFFFF"/>
        <w:bidi w:val="0"/>
        <w:spacing w:lineRule="exact" w:line="322" w:before="0" w:after="0"/>
        <w:ind w:left="38" w:right="10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в размере не менее 3 процентных пунктов сверх ставки рефинансирова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(учетной ставки) Центрального банка Российской Федерации по кредитам (займам)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полученным сельскохозяйственными товаропроизводителями (кроме граждан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едущих личное подсобное хозяйство, и сельскохозяйственных потребительски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кооперативов), занимающимися производством мяса крупного рогатого скота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8"/>
          <w:lang w:eastAsia="ru-RU"/>
        </w:rPr>
        <w:t>молока.</w:t>
      </w:r>
    </w:p>
    <w:p>
      <w:pPr>
        <w:pStyle w:val="Normal"/>
        <w:shd w:fill="FFFFFF"/>
        <w:bidi w:val="0"/>
        <w:spacing w:lineRule="exact" w:line="322" w:before="0" w:after="0"/>
        <w:ind w:left="29" w:right="24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В случае если заемщик привлек кредит в иностранной валюте, то субсиди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едоставляются исходя из курса рубля к иностранной валюте, установленного Центральным банком Российской Федерации на дату уплаты процентов по кредиту. При расчете размера субсидий предельная ставка по кредиту, привлеченному в иностранной валюте, устанавливается в размере 12 процентов годовых.</w:t>
      </w:r>
    </w:p>
    <w:p>
      <w:pPr>
        <w:pStyle w:val="Normal"/>
        <w:shd w:fill="FFFFFF"/>
        <w:bidi w:val="0"/>
        <w:spacing w:lineRule="exact" w:line="322" w:before="0" w:after="0"/>
        <w:ind w:left="34" w:right="29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Средства на возмещение заемщикам части затрат не должны превыш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фактические затраты заемщиков на уплату процентов по кредитам (займам)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22" w:before="0" w:after="0"/>
        <w:ind w:left="24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Расчет размера субсидий осуществляется по ставке рефинансирования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/>
        </w:rPr>
        <w:t>Центрального банка Российской Федерации, действующей на дату заключения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кредитного договора (договора займа), а в случае заключения дополнительног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соглашения к кредитному договору (договору займа), связанному с увеличением</w:t>
        <w:br/>
        <w:t>платы за пользование кредитом (займом), - на дату заключения дополнительног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оглашения к кредитному договору (договору займ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0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(далее - Министерство)    принимает    от    заемщика    заявление    о    предоставлении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субсидий с приложением справки налогового органа об отсутствии у заемщика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росроченной      задолженности      по      налогам      и      иным      обязательным      платежам,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заверенные    банком    копии кредитного договора,    выписки    из    ссудного счета 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олучении кредита и графика погашения кредита и уплаты процентов по нем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5" w:after="0"/>
        <w:ind w:left="0" w:right="0" w:firstLine="72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Министерство и управление сельского хозяйства и продовольствия Мини</w:t>
        <w:softHyphen/>
        <w:br/>
        <w:t>стерства в муниципальном районе республики (далее - Управление) осуществляют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роверку указанных документов, регистрируют заявления в порядке их поступлен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в специальном журнале, который должен быть пронумерован, прошнурован и скреп</w:t>
        <w:softHyphen/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лен печатью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 w:before="0" w:after="0"/>
        <w:ind w:left="5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7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Для      получения      субсидий      заемщик      представляет      в      Министерство     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Управление следующие документы: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22" w:before="0" w:after="0"/>
        <w:ind w:left="19" w:right="0" w:firstLine="68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8"/>
          <w:lang w:eastAsia="ru-RU"/>
        </w:rPr>
        <w:t>а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  <w:t>расчет      размера      субсидий      по      форме,      установленной      Министерством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дписанный заемщиком и банком,</w:t>
      </w:r>
    </w:p>
    <w:p>
      <w:pPr>
        <w:sectPr>
          <w:type w:val="nextPage"/>
          <w:pgSz w:w="11906" w:h="16838"/>
          <w:pgMar w:left="1021" w:right="665" w:gutter="0" w:header="0" w:top="130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22" w:before="0" w:after="0"/>
        <w:ind w:left="14" w:right="0" w:firstLine="70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8"/>
          <w:lang w:eastAsia="ru-RU"/>
        </w:rPr>
        <w:t>б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заверенные руководителем заемщика копии документов, подтверждающи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целевое использование кредита, - по мере использования кредита,</w:t>
      </w:r>
    </w:p>
    <w:p>
      <w:pPr>
        <w:pStyle w:val="Normal"/>
        <w:shd w:fill="FFFFFF"/>
        <w:bidi w:val="0"/>
        <w:spacing w:before="0" w:after="0"/>
        <w:ind w:left="0" w:right="14" w:hanging="0"/>
        <w:jc w:val="center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75"/>
          <w:sz w:val="24"/>
          <w:lang w:val="ru-RU"/>
        </w:rPr>
        <w:t>3</w:t>
      </w:r>
    </w:p>
    <w:p>
      <w:pPr>
        <w:pStyle w:val="Normal"/>
        <w:shd w:fill="FFFFFF"/>
        <w:bidi w:val="0"/>
        <w:spacing w:lineRule="exact" w:line="317" w:before="154" w:after="0"/>
        <w:ind w:left="24" w:right="0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в) справку налогового органа об отсутствии у заемщика просрочен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задолженности по налоговым и иным обязательным платежам.</w:t>
      </w:r>
    </w:p>
    <w:p>
      <w:pPr>
        <w:pStyle w:val="Normal"/>
        <w:shd w:fill="FFFFFF"/>
        <w:bidi w:val="0"/>
        <w:spacing w:before="322" w:after="0"/>
        <w:ind w:left="355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рядок финансирования</w:t>
      </w:r>
    </w:p>
    <w:p>
      <w:pPr>
        <w:pStyle w:val="Normal"/>
        <w:shd w:fill="FFFFFF"/>
        <w:bidi w:val="0"/>
        <w:spacing w:lineRule="exact" w:line="317" w:before="322" w:after="0"/>
        <w:ind w:left="24" w:right="5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Перечисление субсидий осуществляется с лицевого счета Министерства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открытого в Департаменте казначейства Министерства финансов Республи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Татарстан, на расчетные счета заемщиков на основании следующих документов:</w:t>
      </w:r>
    </w:p>
    <w:p>
      <w:pPr>
        <w:pStyle w:val="Normal"/>
        <w:shd w:fill="FFFFFF"/>
        <w:bidi w:val="0"/>
        <w:spacing w:lineRule="exact" w:line="317" w:before="0" w:after="0"/>
        <w:ind w:left="24" w:right="10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копия кредитного договора, график погашения кредита и уплаты процентов п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eastAsia="ru-RU"/>
        </w:rPr>
        <w:t>кредиту;</w:t>
      </w:r>
    </w:p>
    <w:p>
      <w:pPr>
        <w:pStyle w:val="Normal"/>
        <w:shd w:fill="FFFFFF"/>
        <w:bidi w:val="0"/>
        <w:spacing w:lineRule="exact" w:line="317" w:before="5" w:after="0"/>
        <w:ind w:left="71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расчет размера субсидий по форме, утвержденной Министерством;</w:t>
      </w:r>
    </w:p>
    <w:p>
      <w:pPr>
        <w:pStyle w:val="Normal"/>
        <w:shd w:fill="FFFFFF"/>
        <w:bidi w:val="0"/>
        <w:spacing w:lineRule="exact" w:line="322" w:before="0" w:after="0"/>
        <w:ind w:left="24" w:right="14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копии документов, подтверждающих своевременную уплату проценто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(платежное поручение, выписка банка).</w:t>
      </w:r>
    </w:p>
    <w:p>
      <w:pPr>
        <w:pStyle w:val="Normal"/>
        <w:shd w:fill="FFFFFF"/>
        <w:bidi w:val="0"/>
        <w:spacing w:lineRule="exact" w:line="322" w:before="326" w:after="0"/>
        <w:ind w:left="3341" w:right="2688" w:hanging="931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 xml:space="preserve">Контроль за целевым и эффектив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использованием средст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317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      ежеквартально      представляет    в      Министерство      финансов</w:t>
        <w:br/>
        <w:t>Республики Татарстан отчет об использовании субсид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 w:eastAsia="ru-RU"/>
        </w:rPr>
        <w:t>ления и меры ответственности к нарушителям определяются в соответствии с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действующим законодатель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Ответственность за достоверность представляемых документов, соблюде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ние антикоррупционного законодательства возлагается на получателей субсидий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руководителей и главных бухгалтеров Управл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22" w:before="0" w:after="0"/>
        <w:ind w:left="0" w:right="0" w:firstLine="715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Контроль за целевым и эффективным использованием бюджетных средст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существляет Министерство.</w:t>
      </w:r>
    </w:p>
    <w:p>
      <w:pPr>
        <w:pStyle w:val="Normal"/>
        <w:shd w:fill="FFFFFF"/>
        <w:bidi w:val="0"/>
        <w:spacing w:lineRule="exact" w:line="322" w:before="0" w:after="0"/>
        <w:ind w:left="10" w:right="19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В случае выявления фактов нецелевого использования средств к нарушителям бюджетного законодательства применяются меры ответственности, предусмотр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ные действующим законодательством.</w:t>
      </w:r>
    </w:p>
    <w:p>
      <w:pPr>
        <w:sectPr>
          <w:type w:val="nextPage"/>
          <w:pgSz w:w="11906" w:h="16838"/>
          <w:pgMar w:left="1025" w:right="703" w:gutter="0" w:header="0" w:top="134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854" w:after="0"/>
        <w:ind w:left="1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22</w:t>
      </w:r>
    </w:p>
    <w:p>
      <w:pPr>
        <w:pStyle w:val="Normal"/>
        <w:shd w:fill="FFFFFF"/>
        <w:bidi w:val="0"/>
        <w:spacing w:lineRule="exact" w:line="331" w:before="0" w:after="0"/>
        <w:ind w:left="665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от      </w:t>
      </w:r>
      <w:r>
        <w:rPr>
          <w:rFonts w:eastAsia="Times New Roman"/>
          <w:b w:val="false"/>
          <w:i w:val="false"/>
          <w:color w:val="000000"/>
          <w:spacing w:val="23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none"/>
          <w:lang w:eastAsia="ru-RU"/>
        </w:rPr>
        <w:t xml:space="preserve">      2009 №   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322" w:after="0"/>
        <w:ind w:left="538" w:right="518" w:firstLine="400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орядо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редоставления в 2009 году субсидий на возмещение части затрат на уплату</w:t>
      </w:r>
    </w:p>
    <w:p>
      <w:pPr>
        <w:pStyle w:val="Normal"/>
        <w:shd w:fill="FFFFFF"/>
        <w:bidi w:val="0"/>
        <w:spacing w:lineRule="exact" w:line="317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оцентов организациям, осуществляющим промышленное рыбоводство,</w:t>
      </w:r>
    </w:p>
    <w:p>
      <w:pPr>
        <w:pStyle w:val="Normal"/>
        <w:shd w:fill="FFFFFF"/>
        <w:bidi w:val="0"/>
        <w:spacing w:lineRule="exact" w:line="317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независимо от их организационно-правовых форм по инвестиционным кредитам,</w:t>
      </w:r>
    </w:p>
    <w:p>
      <w:pPr>
        <w:pStyle w:val="Normal"/>
        <w:shd w:fill="FFFFFF"/>
        <w:bidi w:val="0"/>
        <w:spacing w:lineRule="exact" w:line="317" w:before="0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олученным в российских кредитных организациях в 2007 - 2010 годах на</w:t>
      </w:r>
    </w:p>
    <w:p>
      <w:pPr>
        <w:pStyle w:val="Normal"/>
        <w:shd w:fill="FFFFFF"/>
        <w:bidi w:val="0"/>
        <w:spacing w:lineRule="exact" w:line="317" w:before="0" w:after="0"/>
        <w:ind w:left="1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иобретение племенного материала рыб, техники и оборудования для</w:t>
      </w:r>
    </w:p>
    <w:p>
      <w:pPr>
        <w:pStyle w:val="Normal"/>
        <w:shd w:fill="FFFFFF"/>
        <w:bidi w:val="0"/>
        <w:spacing w:lineRule="exact" w:line="317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омышленного рыбоводства на срок до 5 лет, на строительство,</w:t>
      </w:r>
    </w:p>
    <w:p>
      <w:pPr>
        <w:pStyle w:val="Normal"/>
        <w:shd w:fill="FFFFFF"/>
        <w:bidi w:val="0"/>
        <w:spacing w:lineRule="exact" w:line="317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реконструкцию и модернизацию комплексов (ферм) по осуществлению</w:t>
      </w:r>
    </w:p>
    <w:p>
      <w:pPr>
        <w:pStyle w:val="Normal"/>
        <w:shd w:fill="FFFFFF"/>
        <w:bidi w:val="0"/>
        <w:spacing w:lineRule="exact" w:line="317" w:before="0" w:after="0"/>
        <w:ind w:left="0" w:right="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омышленного рыбоводства на срок до 8 лет</w:t>
      </w:r>
    </w:p>
    <w:p>
      <w:pPr>
        <w:pStyle w:val="Normal"/>
        <w:shd w:fill="FFFFFF"/>
        <w:bidi w:val="0"/>
        <w:spacing w:before="317" w:after="0"/>
        <w:ind w:left="14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17" w:before="326" w:after="0"/>
        <w:ind w:left="5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Настоящий Порядок регламентирует предоставление в 2009 году за счет</w:t>
        <w:br/>
        <w:t>средств бюджета Республики Татарстан субсидий на возмещение части затрат на</w:t>
        <w:br/>
        <w:t>уплату процентов организациям, осуществляющим промышленное рыбоводство,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независимо от их организационно-правовых форм по инвестиционным кредитам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(далее      -      субсидии),      полученным      в      российских      кредитных      организациях      в</w:t>
        <w:br/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val="ru-RU" w:eastAsia="ru-RU"/>
        </w:rPr>
        <w:t>2007 - 2010 годах на срок до 5 и до 8 лет организациями, осуществляющими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промышленное рыбоводство независимо от их организационно-правовой формы,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после 1 января 2007 года на срок до 5 и до 8 лет на приобретение сельскохозяй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ственной техники, оборудования, специализированного транспорта, спецтехники 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леменной продукции, на строительство, реконструкцию, модернизацию, капиталь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ный ремонт и ремонт объектов агропромышленного комплекс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17" w:before="5" w:after="0"/>
        <w:ind w:left="5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Субсидии предоставляются заемщикам по мере представления документо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для получения субсидий при условии своевременных погашения кредита и уплаты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начисленных процентов в соответствии с кредитным договором, заключенным с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8"/>
          <w:lang w:val="ru-RU" w:eastAsia="ru-RU"/>
        </w:rPr>
        <w:t>банком.</w:t>
      </w:r>
    </w:p>
    <w:p>
      <w:pPr>
        <w:pStyle w:val="Normal"/>
        <w:shd w:fill="FFFFFF"/>
        <w:bidi w:val="0"/>
        <w:spacing w:lineRule="exact" w:line="317" w:before="14" w:after="0"/>
        <w:ind w:left="19" w:right="24" w:firstLine="6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На возмещение процентов, начисленных и уплаченных по просроченн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ссудной задолженности, субсидии не предоставляются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7" w:before="5" w:after="0"/>
        <w:ind w:left="5" w:right="0" w:firstLine="69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Возмещение заемщикам части затрат на уплату процентов по инвестицион</w:t>
        <w:softHyphen/>
        <w:br/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val="ru-RU"/>
        </w:rPr>
        <w:t>ным кредитам (займам), полученным на срок до 5 и до 8 лет организациями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существляющими промышленное рыбоводство, - в пределах 20 процентов ставк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рефинансирования (учетной ставки) Центрального банка Российской Федерации.</w:t>
      </w:r>
    </w:p>
    <w:p>
      <w:pPr>
        <w:pStyle w:val="Normal"/>
        <w:shd w:fill="FFFFFF"/>
        <w:bidi w:val="0"/>
        <w:spacing w:lineRule="exact" w:line="317" w:before="0" w:after="0"/>
        <w:ind w:left="0" w:right="29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В случае если заемщик привлек кредит в иностранной валюте, субсид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предоставляются исходя из курса рубля к иностранной валюте, установленного Центральным банком Российской Федерации на дату уплаты процентов по кредиту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и расчете размера субсидий предельная ставка по кредиту, привлеченному в иностранной валюте, устанавливается в размере 12 процентов годовых.</w:t>
      </w:r>
    </w:p>
    <w:p>
      <w:pPr>
        <w:sectPr>
          <w:type w:val="nextPage"/>
          <w:pgSz w:w="11906" w:h="16838"/>
          <w:pgMar w:left="1123" w:right="643" w:gutter="0" w:header="0" w:top="116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0" w:after="0"/>
        <w:ind w:left="0" w:right="34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редства на возмещение заемщикам части затрат не должны превыш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фактические затраты заемщиков на уплату процентов по кредитам (займам)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22" w:before="0" w:after="0"/>
        <w:ind w:left="29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Расчет размера субсидий    осуществляется по    ставке рефинансирования</w:t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/>
        </w:rPr>
        <w:t>Центрального банка Российской Федерации, действующей на дату заключения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кредитного договора (договора займа), а в случае заключения дополнительног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соглашения к кредитному договору (договору займа), связанному с увеличением</w:t>
        <w:br/>
        <w:t>платы за пользование кредитом (займом), - на дату заключения дополнительног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оглашения к кредитному договору (договору займа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1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(далее    - Министерство)    принимает    от    заемщика    заявление      о      предоставлении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субсидий с приложением справки налогового органа об отсутствии у заемщика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осроченной      задолженности      по      налогам      и      иным      обязательным      платежам,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заверенные    банком    копии    кредитного    договора,    выписки    из    ссудного    счета 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олучении кредита и графика погашения кредита и уплаты процентов по нем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19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Министерство и управление сельского хозяйства и продовольствия Мини</w:t>
        <w:softHyphen/>
        <w:br/>
        <w:t>стерства в муниципальном районе республики (далее - Управление) осуществляют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роверку указанных документов, регистрируют заявления в порядке их поступления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в    специальном журнале,    который должен быть пронумерован,    прошнурован    и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скреплен печатью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22" w:before="0" w:after="0"/>
        <w:ind w:left="14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7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Для      получения      субсидий      заемщик      представляет      в      Министерство     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Управление, следующие документы: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22" w:before="0" w:after="0"/>
        <w:ind w:left="14" w:right="0" w:firstLine="69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1"/>
          <w:w w:val="100"/>
          <w:sz w:val="28"/>
          <w:lang w:eastAsia="ru-RU"/>
        </w:rPr>
        <w:t>а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  <w:t>расчет      размера      субсидий      по      форме,      установленной      Министерством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дписанный заемщиком и банком;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 w:before="0" w:after="0"/>
        <w:ind w:left="14" w:right="0" w:firstLine="69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8"/>
          <w:lang w:eastAsia="ru-RU"/>
        </w:rPr>
        <w:t>б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заверенные руководителем заемщика копии документов, подтверждающих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целевое использование кредита, - по мере использования кредита;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22" w:before="0" w:after="0"/>
        <w:ind w:left="10" w:right="0" w:firstLine="70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4"/>
          <w:w w:val="100"/>
          <w:sz w:val="28"/>
          <w:lang w:eastAsia="ru-RU"/>
        </w:rPr>
        <w:t>в)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правку      налогового      органа    об      отсутствии      у      заемщика      просроченной</w:t>
        <w:br/>
        <w:t>задолженности по налоговым и иным обязательным платежам.</w:t>
      </w:r>
    </w:p>
    <w:p>
      <w:pPr>
        <w:pStyle w:val="Normal"/>
        <w:shd w:fill="FFFFFF"/>
        <w:bidi w:val="0"/>
        <w:spacing w:before="322" w:after="0"/>
        <w:ind w:left="311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рядок финансирования</w:t>
      </w:r>
    </w:p>
    <w:p>
      <w:pPr>
        <w:pStyle w:val="Normal"/>
        <w:shd w:fill="FFFFFF"/>
        <w:bidi w:val="0"/>
        <w:spacing w:lineRule="exact" w:line="322" w:before="317" w:after="0"/>
        <w:ind w:left="5" w:right="29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еречисление субсидий осуществляется с лицевого счета Министерства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открытого в Департаменте казначейства Министерства финансов Республи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Татарстан, на расчетные счета заемщиков на основании следующих документов:</w:t>
      </w:r>
    </w:p>
    <w:p>
      <w:pPr>
        <w:pStyle w:val="Normal"/>
        <w:shd w:fill="FFFFFF"/>
        <w:bidi w:val="0"/>
        <w:spacing w:lineRule="exact" w:line="322" w:before="0" w:after="0"/>
        <w:ind w:left="10" w:right="29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копия кредитного договора, график погашения кредита и уплаты процентов п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eastAsia="ru-RU"/>
        </w:rPr>
        <w:t>кредиту;</w:t>
      </w:r>
    </w:p>
    <w:p>
      <w:pPr>
        <w:pStyle w:val="Normal"/>
        <w:shd w:fill="FFFFFF"/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расчет размера субсидий по форме, утвержденной Министерством;</w:t>
      </w:r>
    </w:p>
    <w:p>
      <w:pPr>
        <w:pStyle w:val="Normal"/>
        <w:shd w:fill="FFFFFF"/>
        <w:bidi w:val="0"/>
        <w:spacing w:lineRule="exact" w:line="326" w:before="0" w:after="0"/>
        <w:ind w:left="5" w:right="34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копии документов, подтверждающих своевременную уплату проценто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(платежное поручение, выписка банка).</w:t>
      </w:r>
    </w:p>
    <w:p>
      <w:pPr>
        <w:pStyle w:val="Normal"/>
        <w:shd w:fill="FFFFFF"/>
        <w:bidi w:val="0"/>
        <w:spacing w:lineRule="exact" w:line="322" w:before="317" w:after="0"/>
        <w:ind w:left="3336" w:right="2592" w:hanging="936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 xml:space="preserve">Контроль за целевым и эффектив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использованием средств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17" w:before="326" w:after="0"/>
        <w:ind w:left="0" w:right="0" w:firstLine="730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инистерство      ежеквартально      представляет    в      Министерство      финансов</w:t>
        <w:br/>
        <w:t>Республики Татарстан отчет об использовании субсидий.</w:t>
      </w:r>
    </w:p>
    <w:p>
      <w:pPr>
        <w:sectPr>
          <w:type w:val="nextPage"/>
          <w:pgSz w:w="11906" w:h="16838"/>
          <w:pgMar w:left="1025" w:right="679" w:gutter="0" w:header="0" w:top="117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17" w:before="0" w:after="0"/>
        <w:ind w:left="5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Порядок возврата субсидий в случае нарушения условий, установленных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при их предоставлении, и меры ответственности к нарушителям определяются 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оответствии с действующим законодательством.</w:t>
      </w:r>
    </w:p>
    <w:p>
      <w:pPr>
        <w:pStyle w:val="Normal"/>
        <w:shd w:fill="FFFFFF"/>
        <w:bidi w:val="0"/>
        <w:spacing w:before="0" w:after="0"/>
        <w:ind w:left="5381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75"/>
          <w:sz w:val="28"/>
          <w:lang w:val="ru-RU"/>
        </w:rPr>
        <w:t>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 w:before="101" w:after="0"/>
        <w:ind w:left="53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тветственность за достоверность представляемых документов, соблюдение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антикоррупционного      законодательства      возлагается      на      получателей      субсидий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уководителей и главных бухгалтеров Управл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17" w:before="0" w:after="0"/>
        <w:ind w:left="53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Контроль за целевым и эффективным использованием бюджетных средст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существляет Министерство.</w:t>
      </w:r>
    </w:p>
    <w:p>
      <w:pPr>
        <w:pStyle w:val="Normal"/>
        <w:shd w:fill="FFFFFF"/>
        <w:bidi w:val="0"/>
        <w:spacing w:lineRule="exact" w:line="317" w:before="0" w:after="0"/>
        <w:ind w:left="58" w:right="5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В случае выявления фактов нецелевого использования средств к нарушителя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бюджетного законодательства применяются меры ответственности, предусмотр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ные действующим законодательством.</w:t>
      </w:r>
    </w:p>
    <w:p>
      <w:pPr>
        <w:sectPr>
          <w:type w:val="nextPage"/>
          <w:pgSz w:w="11906" w:h="16838"/>
          <w:pgMar w:left="1141" w:right="592" w:gutter="0" w:header="0" w:top="13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91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23</w:t>
      </w:r>
    </w:p>
    <w:p>
      <w:pPr>
        <w:pStyle w:val="Normal"/>
        <w:shd w:fill="FFFFFF"/>
        <w:bidi w:val="0"/>
        <w:spacing w:lineRule="exact" w:line="322" w:before="0" w:after="0"/>
        <w:ind w:left="66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от     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u w:val="none"/>
          <w:lang w:eastAsia="ru-RU"/>
        </w:rPr>
        <w:t xml:space="preserve">            2009 №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17" w:before="302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17" w:before="0" w:after="0"/>
        <w:ind w:left="2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редоставления субсидий на компенсацию части затрат по страхованию</w:t>
      </w:r>
    </w:p>
    <w:p>
      <w:pPr>
        <w:pStyle w:val="Normal"/>
        <w:shd w:fill="FFFFFF"/>
        <w:bidi w:val="0"/>
        <w:spacing w:lineRule="exact" w:line="317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урожая сельскохозяйственных культур, урожая многолетних насаждений</w:t>
      </w:r>
    </w:p>
    <w:p>
      <w:pPr>
        <w:pStyle w:val="Normal"/>
        <w:shd w:fill="FFFFFF"/>
        <w:bidi w:val="0"/>
        <w:spacing w:lineRule="exact" w:line="317" w:before="0" w:after="0"/>
        <w:ind w:left="0" w:right="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и посадок многолетних насаждений в 2009 году</w:t>
      </w:r>
    </w:p>
    <w:p>
      <w:pPr>
        <w:pStyle w:val="Normal"/>
        <w:shd w:fill="FFFFFF"/>
        <w:bidi w:val="0"/>
        <w:spacing w:lineRule="exact" w:line="293" w:before="346" w:after="0"/>
        <w:ind w:left="1205" w:right="1037" w:firstLine="562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 xml:space="preserve">Категории и критерии отбора сельскохозяйствен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товаропроизводителей, имеющих право на получение субсидий</w:t>
      </w:r>
    </w:p>
    <w:p>
      <w:pPr>
        <w:pStyle w:val="Normal"/>
        <w:shd w:fill="FFFFFF"/>
        <w:bidi w:val="0"/>
        <w:spacing w:lineRule="exact" w:line="317" w:before="293" w:after="0"/>
        <w:ind w:left="14" w:right="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 xml:space="preserve">Субсидии на компенсацию части затрат по страхованию урожа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сельскохозяйственных культур, урожая многолетних насаждений и посадо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многолетних насаждений (далее - субсидии) предоставляются сельскохозяйств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ным организациям, крестьянским (фермерским) хозяйствам, занимающим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производством и реализацией растениеводческой продукции, имеющим посев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лощади сельскохозяйственных культур (далее - сельхозтоваропроизводители).</w:t>
      </w:r>
    </w:p>
    <w:p>
      <w:pPr>
        <w:pStyle w:val="Normal"/>
        <w:shd w:fill="FFFFFF"/>
        <w:bidi w:val="0"/>
        <w:spacing w:before="254" w:after="0"/>
        <w:ind w:left="0" w:right="34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Цели, условия и порядок предоставления субсидий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283" w:after="0"/>
        <w:ind w:left="0" w:right="0" w:firstLine="744"/>
        <w:jc w:val="left"/>
        <w:rPr>
          <w:lang w:val="ru-RU"/>
        </w:rPr>
      </w:pPr>
      <w:r>
        <w:rPr>
          <w:b w:val="false"/>
          <w:i w:val="false"/>
          <w:color w:val="000000"/>
          <w:spacing w:val="-32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Субсидии    предоставляются    на    цели,    связанные    с    компенсацией част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страховой премии, уплаченной сельскохозяйственными товаропроизводителями по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договорам страхования на случай утраты (гибели) или частичной утраты урожа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ельскохозяйственных      культур      (зерновых,      масличных,      технических,      кормовых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бахчевых культур, картофеля, овощей), урожая многолетних насаждений и посадок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многолетних насаждений (виноградников, плодовых, ягодных, орехоплодных насаж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дений, плантаций хмеля, чая) в результате воздействия опасных для производства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сельскохозяйственной продукции природных явлений (засухи, заморозков, вымер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зания, выпревания, градобития, пыльных, песчаных бурь, землетрясения, лавины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еля, половодья, переувлажнения почвы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редоставление субсидий осуществляется с лицевого счета Министерства</w:t>
        <w:br/>
        <w:t>сельского      хозяйства      и      продовольствия      Республики      Татарстан,      открытого      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Департаменте    казначейства Министерства    финансов    Республики    Татарстан,    на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асчетные счета сельхозтоваропроизводителей, в размере 28 процентов уплаченной</w:t>
        <w:br/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ru-RU" w:eastAsia="ru-RU"/>
        </w:rPr>
        <w:t>ими страховой    премии    (страхового взноса) по договору страхования урожая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сельскохозяйственных культур (далее — договор страхования), заключенному со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траховыми организациями, имеющими лицензию на проведение указанного вида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8"/>
          <w:lang w:val="ru-RU" w:eastAsia="ru-RU"/>
        </w:rPr>
        <w:t>страхов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8" w:leader="none"/>
        </w:tabs>
        <w:bidi w:val="0"/>
        <w:spacing w:lineRule="exact" w:line="322" w:before="0" w:after="0"/>
        <w:ind w:left="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еречисление субсидий на расчетные счета осуществляется на основании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следующих документов, заверенных получателями субсидий:</w:t>
      </w:r>
    </w:p>
    <w:p>
      <w:pPr>
        <w:pStyle w:val="Normal"/>
        <w:shd w:fill="FFFFFF"/>
        <w:bidi w:val="0"/>
        <w:spacing w:lineRule="exact" w:line="312" w:before="0" w:after="0"/>
        <w:ind w:left="7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копии договора страхования;</w:t>
      </w:r>
    </w:p>
    <w:p>
      <w:pPr>
        <w:pStyle w:val="Normal"/>
        <w:shd w:fill="FFFFFF"/>
        <w:bidi w:val="0"/>
        <w:spacing w:lineRule="exact" w:line="312" w:before="5" w:after="0"/>
        <w:ind w:left="7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копии страхового полиса;</w:t>
      </w:r>
    </w:p>
    <w:p>
      <w:pPr>
        <w:sectPr>
          <w:type w:val="nextPage"/>
          <w:pgSz w:w="11906" w:h="16838"/>
          <w:pgMar w:left="1030" w:right="698" w:gutter="0" w:header="0" w:top="12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2" w:before="0" w:after="0"/>
        <w:ind w:left="71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копии платежного поручения об уплате страховой премии (страхового взноса).</w:t>
      </w:r>
    </w:p>
    <w:p>
      <w:pPr>
        <w:pStyle w:val="Normal"/>
        <w:shd w:fill="FFFFFF"/>
        <w:bidi w:val="0"/>
        <w:spacing w:lineRule="exact" w:line="394" w:before="0" w:after="0"/>
        <w:ind w:left="2088" w:right="1613" w:firstLine="3293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 </w:t>
      </w:r>
      <w:r>
        <w:rPr>
          <w:b w:val="false"/>
          <w:i w:val="false"/>
          <w:color w:val="000000"/>
          <w:spacing w:val="-6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val="ru-RU"/>
        </w:rPr>
        <w:t>Контроль за использованием бюджетных средств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22" w:before="264" w:after="0"/>
        <w:ind w:left="53" w:right="0" w:firstLine="730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Министерство      ежеквартально      представляет      в    Министерство      финансов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Республики Татарстан отчет об использовании бюджетных средств по указанным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/>
        </w:rPr>
        <w:t>мероприятиям.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322" w:before="0" w:after="0"/>
        <w:ind w:left="58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Ответственность          за          достоверность          представляемых          документов,</w:t>
        <w:br/>
        <w:t>соблюдение      антикоррупционного      законодательства    возлагается      на    получателей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val="ru-RU"/>
        </w:rPr>
        <w:t>субсидий.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lineRule="exact" w:line="322" w:before="0" w:after="0"/>
        <w:ind w:left="53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Контроль за целевым использованием бюджетных средств осуществляется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/>
        </w:rPr>
        <w:t>Министерством.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22" w:before="0" w:after="0"/>
        <w:ind w:left="58" w:right="0" w:firstLine="696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В      случае      выявления      фактов      нецелевого      использования      средств      к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нарушителям бюджетного законодательства применяются меры ответственности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редусмотренные действующим законодательством.</w:t>
      </w:r>
    </w:p>
    <w:p>
      <w:pPr>
        <w:sectPr>
          <w:type w:val="nextPage"/>
          <w:pgSz w:w="11906" w:h="16838"/>
          <w:pgMar w:left="1097" w:right="636" w:gutter="0" w:header="0" w:top="13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9302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24</w:t>
      </w:r>
    </w:p>
    <w:p>
      <w:pPr>
        <w:pStyle w:val="Normal"/>
        <w:shd w:fill="FFFFFF"/>
        <w:bidi w:val="0"/>
        <w:spacing w:lineRule="exact" w:line="326" w:before="0" w:after="0"/>
        <w:ind w:left="67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от      </w:t>
      </w:r>
      <w:r>
        <w:rPr>
          <w:rFonts w:eastAsia="Times New Roman"/>
          <w:b w:val="false"/>
          <w:i w:val="false"/>
          <w:color w:val="000000"/>
          <w:spacing w:val="23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u w:val="none"/>
          <w:lang w:eastAsia="ru-RU"/>
        </w:rPr>
        <w:t xml:space="preserve">              2009 №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298" w:after="0"/>
        <w:ind w:left="0" w:right="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редоставления из бюджета Республики Татарстан субсидий</w:t>
      </w:r>
    </w:p>
    <w:p>
      <w:pPr>
        <w:pStyle w:val="Normal"/>
        <w:shd w:fill="FFFFFF"/>
        <w:bidi w:val="0"/>
        <w:spacing w:lineRule="exact" w:line="322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ельскохозяйственным товаропроизводителям на возмещение</w:t>
      </w:r>
    </w:p>
    <w:p>
      <w:pPr>
        <w:pStyle w:val="Normal"/>
        <w:shd w:fill="FFFFFF"/>
        <w:bidi w:val="0"/>
        <w:spacing w:lineRule="exact" w:line="322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расходов за приобретенную сельскохозяйственную технику в 2009 году</w:t>
      </w:r>
    </w:p>
    <w:p>
      <w:pPr>
        <w:pStyle w:val="Normal"/>
        <w:shd w:fill="FFFFFF"/>
        <w:bidi w:val="0"/>
        <w:spacing w:before="312" w:after="0"/>
        <w:ind w:left="19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бщие положения</w:t>
      </w:r>
    </w:p>
    <w:p>
      <w:pPr>
        <w:pStyle w:val="Normal"/>
        <w:shd w:fill="FFFFFF"/>
        <w:tabs>
          <w:tab w:val="clear" w:pos="720"/>
          <w:tab w:val="left" w:pos="1114" w:leader="none"/>
        </w:tabs>
        <w:bidi w:val="0"/>
        <w:spacing w:lineRule="exact" w:line="322" w:before="317" w:after="0"/>
        <w:ind w:left="10" w:right="0" w:firstLine="725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Настоящий      Порядок    регламентирует      предоставление      в      2009      году      из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бюджета Республики Татарстан сельскохозяйственным товаропроизводителям всех</w:t>
        <w:br/>
        <w:t>форм собственности, зарегистрированным в установленном порядке на территори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Республики Татарстан (далее - сельхозтоваропроизводители), субсидий на возмеще</w:t>
        <w:softHyphen/>
        <w:br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/>
        </w:rPr>
        <w:t>ние части    расхода за приобретенную    сельскохозяйственную    технику (далее -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субсидии) в размере 50% стоимости без учета НДС и транспортных услу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5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(далее - Министерство) является главным распорядителем бюджетных средств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предусмотренных        на      возмещение      расходов        сельхозтоваропроизводителям        за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иобретенную сельскохозяйственную техни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5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Лимиты субсидий по муниципальным районам распределяются пропорцио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нально имеющейся пашн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5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Сельскохозяйственные организации, вошедшие в холдинговые компании,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агрофирмы, объединения, субсидии получают в счет лимита, выделенного муници</w:t>
        <w:softHyphen/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пальному ра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5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Министерство согласно заявкам сельхозтоваропроизводителей определяет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номенклатуру сельскохозяйственной техники, расходы на приобретение которой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возмещаются за счет субсидий.</w:t>
      </w:r>
    </w:p>
    <w:p>
      <w:pPr>
        <w:pStyle w:val="Normal"/>
        <w:shd w:fill="FFFFFF"/>
        <w:bidi w:val="0"/>
        <w:spacing w:before="326" w:after="0"/>
        <w:ind w:left="0" w:right="43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Цель предоставления субсидий</w:t>
      </w:r>
    </w:p>
    <w:p>
      <w:pPr>
        <w:sectPr>
          <w:type w:val="nextPage"/>
          <w:pgSz w:w="11906" w:h="16838"/>
          <w:pgMar w:left="1032" w:right="696" w:gutter="0" w:header="0" w:top="101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322" w:after="0"/>
        <w:ind w:left="0" w:right="10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Целью предоставления субсидий является достижение сельхозтоваропроизво</w:t>
        <w:softHyphen/>
        <w:t xml:space="preserve">дителями целевых показателей Государственной программы развития сельского хозяйства и регулирования рынков сельскохозяйственной продукции, сырья и продовольствия на 2008 - 2012 годы, утвержденной постановлением Правительств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Российской Федерации от 14.07.2007 № 446 «О Государственной программе разв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тия сельского хозяйства и регулирования рынков сельскохозяйственной продукции, сырья и продовольствия на 2008 - 2012 годы», и республиканской целевой програм</w:t>
        <w:softHyphen/>
        <w:t xml:space="preserve">мы «Развитие сельского хозяйства Республики Татарстан на 2008 - 2012 годы»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утвержденной постановлением Кабинета Министров Республики Татарстан о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14.12.2007 № 711 «Об утверждении республиканской целевой программы «Развит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сельского хозяйства Республики Татарстан на 2008 - 2012 годы» (далее - Програм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мы), в части обновления и пополнения парка машин высокопроизводительной энергоресурсосберегающей сельскохозяйственной техникой.</w:t>
      </w:r>
    </w:p>
    <w:p>
      <w:pPr>
        <w:pStyle w:val="Normal"/>
        <w:shd w:fill="FFFFFF"/>
        <w:bidi w:val="0"/>
        <w:spacing w:lineRule="exact" w:line="422" w:before="0" w:after="0"/>
        <w:ind w:left="3394" w:right="3226" w:firstLine="1954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 </w:t>
      </w:r>
      <w:r>
        <w:rPr>
          <w:b w:val="false"/>
          <w:i w:val="false"/>
          <w:color w:val="000000"/>
          <w:spacing w:val="-4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Порядок финансирова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 w:before="293" w:after="0"/>
        <w:ind w:left="24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Субсидии перечисляются с лицевого счета Министерства, открытого 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Департаменте    казначейства    Министерства    финансов    Республики      Татарстан,      на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асчетные счета сельхозтоваропроизводител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 w:before="0" w:after="0"/>
        <w:ind w:left="24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Основанием для предоставления субсидий сельхозтоваропроизводителям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являются договор поставки на приобретение сельскохозяйственной техники за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2008 - 2009 годы, счет-фактура, платежное поручение, подтверждающее оплату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ельскохозяйственной техники в размере 50% стоимости и НДС за счет собственных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средств, акт приема-передачи техники, товарно-транспортная накладная, справка-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расчет    на    возмещение      части    расходов    на    приобретение      сельскохозяйственной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техники по форме, утвержденной Министерством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72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Субсидии не предоставляются сельхозтоваропроизводителям: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находящимся в стадии ликвидации или в отношении которых возбуждено</w:t>
      </w:r>
    </w:p>
    <w:p>
      <w:pPr>
        <w:pStyle w:val="Normal"/>
        <w:shd w:fill="FFFFFF"/>
        <w:bidi w:val="0"/>
        <w:spacing w:lineRule="exact" w:line="322" w:before="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дело о банкротстве;</w:t>
      </w:r>
    </w:p>
    <w:p>
      <w:pPr>
        <w:pStyle w:val="Normal"/>
        <w:shd w:fill="FFFFFF"/>
        <w:bidi w:val="0"/>
        <w:spacing w:lineRule="exact" w:line="322" w:before="0" w:after="0"/>
        <w:ind w:left="72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и невыполнении ими целевых показателей Программ;</w:t>
      </w:r>
    </w:p>
    <w:p>
      <w:pPr>
        <w:pStyle w:val="Normal"/>
        <w:shd w:fill="FFFFFF"/>
        <w:bidi w:val="0"/>
        <w:spacing w:lineRule="exact" w:line="322" w:before="0" w:after="0"/>
        <w:ind w:left="24" w:right="5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при наличии неоплаченных долгов за ранее поставленную технику в рамка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исполнения постановлений Кабинета Министров Республики Татарстан «О мера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государственной поддержки агропромышленного комплекса»;</w:t>
      </w:r>
    </w:p>
    <w:p>
      <w:pPr>
        <w:pStyle w:val="Normal"/>
        <w:shd w:fill="FFFFFF"/>
        <w:bidi w:val="0"/>
        <w:spacing w:lineRule="exact" w:line="322" w:before="0" w:after="0"/>
        <w:ind w:left="29" w:right="10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 xml:space="preserve">при наличии просроченных долгов по договорам финансовой аренды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(лизинга);</w:t>
      </w:r>
    </w:p>
    <w:p>
      <w:pPr>
        <w:pStyle w:val="Normal"/>
        <w:shd w:fill="FFFFFF"/>
        <w:bidi w:val="0"/>
        <w:spacing w:lineRule="exact" w:line="322" w:before="0" w:after="0"/>
        <w:ind w:left="29" w:right="10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при отсутствии договора с сервисной организацией на гарантийное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слегарантийное сервисное обслуживание приобретенной техни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19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орядок учета и использования передаваемой сельскохозяйственной техни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ки, сроки и условия ее эксплуатации сельхозтоваропроизводителями определяются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и контролируются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19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Управление по надзору за техническим состоянием самоходных машин 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других        видов        техники        Республики        Татарстан        Министерства        обеспечивает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остановку на учет полученной сельхозтоваропроизводителями машиностроитель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ной продукции и осуществляет надзор за соблюдением правил ее эксплуатации до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истечения срока амортизации.</w:t>
      </w:r>
    </w:p>
    <w:p>
      <w:pPr>
        <w:pStyle w:val="Normal"/>
        <w:shd w:fill="FFFFFF"/>
        <w:bidi w:val="0"/>
        <w:spacing w:before="322" w:after="0"/>
        <w:ind w:left="47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Контроль за целевым и эффективным использованием бюджетных средст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 w:before="326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Порядок возврата субсидий в случае нарушения условий их предостав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ления устанавливается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 w:before="5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Министерство      ежеквартально      представляет    в    Министерство    финансо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еспублики Татарстан отчет об использовании бюджетных средст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 w:before="0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Контроль за целевым и эффективным использованием выделенных средств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осуществляется Министерством. В случае выявления фактов нецелевого исполь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зования средств к нарушителям бюджетного законодательства применяются меры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тветственности, предусмотренные действующим законодательством.</w:t>
      </w:r>
    </w:p>
    <w:p>
      <w:pPr>
        <w:sectPr>
          <w:type w:val="nextPage"/>
          <w:pgSz w:w="11906" w:h="16838"/>
          <w:pgMar w:left="1107" w:right="664" w:gutter="0" w:header="0" w:top="85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931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25</w:t>
      </w:r>
    </w:p>
    <w:p>
      <w:pPr>
        <w:pStyle w:val="Normal"/>
        <w:shd w:fill="FFFFFF"/>
        <w:bidi w:val="0"/>
        <w:spacing w:lineRule="exact" w:line="326" w:before="0" w:after="0"/>
        <w:ind w:left="67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ru-RU"/>
        </w:rPr>
        <w:t xml:space="preserve">от </w:t>
      </w:r>
      <w:r>
        <w:rPr>
          <w:rFonts w:eastAsia="Times New Roman"/>
          <w:b w:val="false"/>
          <w:i w:val="false"/>
          <w:color w:val="000000"/>
          <w:spacing w:val="24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none"/>
          <w:lang w:eastAsia="ru-RU"/>
        </w:rPr>
        <w:t xml:space="preserve">          2009 №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293" w:after="0"/>
        <w:ind w:left="49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0" w:right="182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финансирования мероприятий по государственной поддержке</w:t>
      </w:r>
    </w:p>
    <w:p>
      <w:pPr>
        <w:pStyle w:val="Normal"/>
        <w:shd w:fill="FFFFFF"/>
        <w:bidi w:val="0"/>
        <w:spacing w:lineRule="exact" w:line="322" w:before="0" w:after="0"/>
        <w:ind w:left="0" w:right="182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кадрового обеспечения агропромышленного комплекса</w:t>
      </w:r>
    </w:p>
    <w:p>
      <w:pPr>
        <w:pStyle w:val="Normal"/>
        <w:shd w:fill="FFFFFF"/>
        <w:bidi w:val="0"/>
        <w:spacing w:lineRule="exact" w:line="322" w:before="0" w:after="0"/>
        <w:ind w:left="0" w:right="202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Республики Татарстан в 2009 году</w:t>
      </w:r>
    </w:p>
    <w:p>
      <w:pPr>
        <w:pStyle w:val="Normal"/>
        <w:shd w:fill="FFFFFF"/>
        <w:bidi w:val="0"/>
        <w:spacing w:before="322" w:after="0"/>
        <w:ind w:left="5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/>
        </w:rPr>
        <w:t>Общие положения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317" w:before="317" w:after="0"/>
        <w:ind w:left="14" w:right="0" w:firstLine="725"/>
        <w:jc w:val="left"/>
        <w:rPr>
          <w:lang w:val="ru-RU"/>
        </w:rPr>
      </w:pPr>
      <w:r>
        <w:rPr>
          <w:b w:val="false"/>
          <w:i w:val="false"/>
          <w:color w:val="000000"/>
          <w:spacing w:val="-41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Настоящий        Порядок        определяет        финансирование        мероприятий        по</w:t>
        <w:br/>
        <w:t>государственной поддержке кадрового обеспечения агропромышленного комплекса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Республики Татарстан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317" w:before="0" w:after="0"/>
        <w:ind w:left="10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22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Государственная поддержка предоставляется руководителям и специалистам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сельскохозяйственных предприятий всех организационно-правовых форм, в том</w:t>
        <w:br/>
        <w:t>числе молодым специалистам, работающим на сельскохозяйственном производ</w:t>
        <w:softHyphen/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стве после окончания образовательных учреждений среднего и высшего профес</w:t>
        <w:softHyphen/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сионального образования.</w:t>
      </w:r>
    </w:p>
    <w:p>
      <w:pPr>
        <w:pStyle w:val="Normal"/>
        <w:shd w:fill="FFFFFF"/>
        <w:bidi w:val="0"/>
        <w:spacing w:before="322" w:after="0"/>
        <w:ind w:left="0" w:right="48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Распределение средств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 w:before="322" w:after="0"/>
        <w:ind w:left="0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38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Молодым специалистам, имеющим среднее и высшее профессиональное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образование, прибывшим на работу по месту распределения на сельскохозяйствен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ное предприятие по направлению Министерства сельского хозяйства и продоволь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ствия Республики Татарстан (далее - Министерство), предоставляется единовремен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ная выплата в размере 20,0 тыс.рублей.</w:t>
      </w:r>
    </w:p>
    <w:p>
      <w:pPr>
        <w:pStyle w:val="Normal"/>
        <w:shd w:fill="FFFFFF"/>
        <w:bidi w:val="0"/>
        <w:spacing w:lineRule="exact" w:line="322" w:before="0" w:after="0"/>
        <w:ind w:left="5" w:right="19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Молодым специалистам ежемесячная доплата производится в соответствии с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остановлением Кабинета Министров Республики Татарстан от 20.04.2001 № 213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«О мерах государственной поддержки кадрового обеспечения сельскохозяйствен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eastAsia="ru-RU"/>
        </w:rPr>
        <w:t>ных предприятий».</w:t>
      </w:r>
    </w:p>
    <w:p>
      <w:pPr>
        <w:pStyle w:val="Normal"/>
        <w:shd w:fill="FFFFFF"/>
        <w:bidi w:val="0"/>
        <w:spacing w:lineRule="exact" w:line="322" w:before="0" w:after="0"/>
        <w:ind w:left="0" w:right="19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>Основаниями для предоставления единовременной выплаты и доплаты к заработной плате являются трудовой договор, заключенный с сельскохозяйств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ным предприятием, соглашение, заключенное с управлением сельского хозяйства и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ru-RU"/>
        </w:rPr>
        <w:t xml:space="preserve">продовольствия Министерства в муниципальном районе и обязательств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>отработать не менее двух лет на сельскохозяйственном предприятии.</w:t>
      </w:r>
    </w:p>
    <w:p>
      <w:pPr>
        <w:pStyle w:val="Normal"/>
        <w:shd w:fill="FFFFFF"/>
        <w:tabs>
          <w:tab w:val="clear" w:pos="720"/>
          <w:tab w:val="left" w:pos="998" w:leader="none"/>
        </w:tabs>
        <w:bidi w:val="0"/>
        <w:spacing w:lineRule="exact" w:line="322" w:before="0" w:after="0"/>
        <w:ind w:left="0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24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/>
        </w:rPr>
        <w:t>Специалистам, направленным на учебу в аграрные образовательные и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научные учреждения Российской Федерации и Республики Татарстан по целевой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ru-RU"/>
        </w:rPr>
        <w:t>подготовке    на замещение    должностей руководителей    сельскохозяйственных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предприятий    (резерв),      выплачиваются      стипендии    в    размере    не      более    одной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минимальной оплаты труда ежемесячно, но не более трех месяцев.</w:t>
      </w:r>
    </w:p>
    <w:p>
      <w:pPr>
        <w:sectPr>
          <w:type w:val="nextPage"/>
          <w:pgSz w:w="11906" w:h="16838"/>
          <w:pgMar w:left="1038" w:right="686" w:gutter="0" w:header="0" w:top="101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 w:before="0" w:after="0"/>
        <w:ind w:left="5" w:right="29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Стипендии назначаются всем специалистам, проходящим учебу в установлен</w:t>
        <w:softHyphen/>
        <w:t xml:space="preserve">ный срок в указанных учебных заведениях по программе обучения резерва кадров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состоящим в списке резерва кадров для выдвижения, утвержденном министр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сельского хозяйства и продовольствия Республики Татарстан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6" w:before="0" w:after="0"/>
        <w:ind w:left="19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17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Производится оплата обучения по повышению квалификации один раз в</w:t>
        <w:br/>
      </w:r>
      <w:r>
        <w:rPr>
          <w:rFonts w:eastAsia="Times New Roman"/>
          <w:b w:val="false"/>
          <w:i w:val="false"/>
          <w:color w:val="000000"/>
          <w:spacing w:val="13"/>
          <w:w w:val="100"/>
          <w:sz w:val="28"/>
          <w:lang w:val="ru-RU"/>
        </w:rPr>
        <w:t>три года руководителей, специалистов, кадров массовых профессий и пере</w:t>
        <w:softHyphen/>
        <w:br/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val="ru-RU"/>
        </w:rPr>
        <w:t>обучения кадров для технологических производств для агропромышленного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комплекса.</w:t>
      </w:r>
    </w:p>
    <w:p>
      <w:pPr>
        <w:pStyle w:val="Normal"/>
        <w:shd w:fill="FFFFFF"/>
        <w:bidi w:val="0"/>
        <w:spacing w:lineRule="exact" w:line="317" w:before="0" w:after="0"/>
        <w:ind w:left="24" w:right="5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Отбор образовательных учреждений проводится Министерством на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ru-RU"/>
        </w:rPr>
        <w:t>конкурсной основе, перечисление средств осуществляется на основании государственного контракта.</w:t>
      </w:r>
    </w:p>
    <w:p>
      <w:pPr>
        <w:pStyle w:val="Normal"/>
        <w:shd w:fill="FFFFFF"/>
        <w:bidi w:val="0"/>
        <w:spacing w:lineRule="exact" w:line="317" w:before="0" w:after="0"/>
        <w:ind w:left="29" w:right="10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ru-RU"/>
        </w:rPr>
        <w:t>Условием для оплаты за обучение по указанным направлениям является стаж работы в агропромышленном комплексе не менее трех лет.</w:t>
      </w:r>
    </w:p>
    <w:p>
      <w:pPr>
        <w:pStyle w:val="Normal"/>
        <w:shd w:fill="FFFFFF"/>
        <w:bidi w:val="0"/>
        <w:spacing w:lineRule="exact" w:line="317" w:before="0" w:after="0"/>
        <w:ind w:left="29" w:right="1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Основанием для выплат является приказ министра сельского хозяйства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родовольствия Республики Татарстан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7" w:before="0" w:after="0"/>
        <w:ind w:left="19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19"/>
          <w:w w:val="100"/>
          <w:sz w:val="28"/>
          <w:lang w:val="ru-RU"/>
        </w:rPr>
        <w:t>4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Министром устанавливаются именные стипендии учащимся учреждений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высшего и среднего профессионального образования, в том числе:</w:t>
      </w:r>
    </w:p>
    <w:p>
      <w:pPr>
        <w:pStyle w:val="Normal"/>
        <w:shd w:fill="FFFFFF"/>
        <w:bidi w:val="0"/>
        <w:spacing w:lineRule="exact" w:line="317" w:before="0" w:after="0"/>
        <w:ind w:left="29" w:right="0" w:firstLine="706"/>
        <w:jc w:val="both"/>
        <w:rPr>
          <w:lang w:val="ru-RU"/>
        </w:rPr>
      </w:pPr>
      <w:r>
        <w:rPr>
          <w:b w:val="false"/>
          <w:i w:val="false"/>
          <w:color w:val="000000"/>
          <w:spacing w:val="7"/>
          <w:w w:val="100"/>
          <w:sz w:val="28"/>
          <w:lang w:val="ru-RU"/>
        </w:rPr>
        <w:t xml:space="preserve">50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 xml:space="preserve">стипендий по 2000 рублей ежемесячно в течение года - студента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Казанского государственного аграрного университета и Казанской государственной академии ветеринарной медицины;</w:t>
      </w:r>
    </w:p>
    <w:p>
      <w:pPr>
        <w:pStyle w:val="Normal"/>
        <w:shd w:fill="FFFFFF"/>
        <w:bidi w:val="0"/>
        <w:spacing w:lineRule="exact" w:line="317" w:before="0" w:after="0"/>
        <w:ind w:left="24" w:right="10" w:firstLine="710"/>
        <w:jc w:val="both"/>
        <w:rPr>
          <w:lang w:val="ru-RU"/>
        </w:rPr>
      </w:pPr>
      <w:r>
        <w:rPr>
          <w:b w:val="false"/>
          <w:i w:val="false"/>
          <w:color w:val="000000"/>
          <w:spacing w:val="6"/>
          <w:w w:val="100"/>
          <w:sz w:val="28"/>
          <w:lang w:val="ru-RU"/>
        </w:rPr>
        <w:t xml:space="preserve">50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 xml:space="preserve">стипендий по 1000 рублей ежемесячно в течение года - студента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Атнинского, Лаишевского, Мензелинского, Тетюшского, Чистопольского сельск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 xml:space="preserve">хозяйственных техникумов, Буинского ветеринарного техникума, Казанско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механико-технологического техникума.</w:t>
      </w:r>
    </w:p>
    <w:p>
      <w:pPr>
        <w:pStyle w:val="Normal"/>
        <w:shd w:fill="FFFFFF"/>
        <w:bidi w:val="0"/>
        <w:spacing w:lineRule="exact" w:line="317" w:before="5" w:after="0"/>
        <w:ind w:left="29" w:right="10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Основанием для выплат является приказ министра сельского хозяйства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родовольствия Республики Татарстан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7" w:before="0" w:after="0"/>
        <w:ind w:left="19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19"/>
          <w:w w:val="100"/>
          <w:sz w:val="28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Во время прохождения производственной практики студентами 3, 4, 5 кур</w:t>
        <w:softHyphen/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сов Казанского государственного аграрного университета и Казанской государ</w:t>
        <w:softHyphen/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ственной академии ветеринарной медицины на сельскохозяйственных предприя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тиях    Республики      Татарстан,      других    регионов      Российской      Федерации      и      СНГ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выплачивается стипендия по 1000 рублей в течение двух месяцев.</w:t>
      </w:r>
    </w:p>
    <w:p>
      <w:pPr>
        <w:pStyle w:val="Normal"/>
        <w:shd w:fill="FFFFFF"/>
        <w:bidi w:val="0"/>
        <w:spacing w:lineRule="exact" w:line="317" w:before="5" w:after="0"/>
        <w:ind w:left="19" w:right="0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Основанием для выплат является приказ ректора о направлении студента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производственную практику, дневник, отчет о прохождении практики и приказ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министра сельского хозяйства и продовольствия Республики Татарстан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7" w:before="5" w:after="0"/>
        <w:ind w:left="19" w:right="0" w:firstLine="701"/>
        <w:jc w:val="left"/>
        <w:rPr>
          <w:lang w:val="ru-RU"/>
        </w:rPr>
      </w:pPr>
      <w:r>
        <w:rPr>
          <w:b w:val="false"/>
          <w:i w:val="false"/>
          <w:color w:val="000000"/>
          <w:spacing w:val="-24"/>
          <w:w w:val="100"/>
          <w:sz w:val="28"/>
          <w:lang w:val="ru-RU"/>
        </w:rPr>
        <w:t>6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>Производится оплата обучения на основе целевой контрактной подготовк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      инновационным      образовательным      программам      200      студентов      учреждений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высшего профессионального образования.</w:t>
      </w:r>
    </w:p>
    <w:p>
      <w:pPr>
        <w:pStyle w:val="Normal"/>
        <w:shd w:fill="FFFFFF"/>
        <w:bidi w:val="0"/>
        <w:spacing w:lineRule="exact" w:line="317" w:before="10" w:after="0"/>
        <w:ind w:left="10" w:right="14" w:firstLine="7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Основанием для оплаты являются списки выпускников средних школ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утвержденные министром сельского хозяйства и продовольствия Республик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ru-RU"/>
        </w:rPr>
        <w:t xml:space="preserve">Татарстан, и приказы ректоров о зачислении рекомендованных кандидато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8"/>
          <w:lang w:eastAsia="ru-RU"/>
        </w:rPr>
        <w:t>студентами.</w:t>
      </w:r>
    </w:p>
    <w:p>
      <w:pPr>
        <w:sectPr>
          <w:type w:val="nextPage"/>
          <w:pgSz w:w="11906" w:h="16838"/>
          <w:pgMar w:left="1121" w:right="650" w:gutter="0" w:header="0" w:top="118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10" w:after="0"/>
        <w:ind w:left="0" w:right="14" w:firstLine="590"/>
        <w:jc w:val="both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8"/>
          <w:lang w:val="ru-RU"/>
        </w:rPr>
        <w:t xml:space="preserve">7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 xml:space="preserve">Ежемесячная выплата стипендий в размере не более одной минимальн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 xml:space="preserve">оплаты труда по Российской Федерации производится 40 младшим научны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/>
        </w:rPr>
        <w:t xml:space="preserve">сотрудникам высших аграрных образовательных и научно-исследовательски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 xml:space="preserve">учреждений и научным сотрудникам государственного научного учрежд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 xml:space="preserve">«Татарский научно-исследовательский институт сельского хозяйства Российской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val="ru-RU"/>
        </w:rPr>
        <w:t xml:space="preserve">академии сельскохозяйственных наук», не достигшим возраста 30 лет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занимающимся научно-исследовательской деятельностью согласно утвержденны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Министерством тематическим планам.</w:t>
      </w:r>
    </w:p>
    <w:p>
      <w:pPr>
        <w:pStyle w:val="Normal"/>
        <w:shd w:fill="FFFFFF"/>
        <w:bidi w:val="0"/>
        <w:spacing w:lineRule="exact" w:line="322" w:before="0" w:after="0"/>
        <w:ind w:left="14" w:right="0" w:firstLine="71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ru-RU"/>
        </w:rPr>
        <w:t xml:space="preserve">Основанием для выплат является приказ министра сельского хозяйства 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eastAsia="ru-RU"/>
        </w:rPr>
        <w:t>продовольствия Республики Татарстан.</w:t>
      </w:r>
    </w:p>
    <w:p>
      <w:pPr>
        <w:pStyle w:val="Normal"/>
        <w:shd w:fill="FFFFFF"/>
        <w:bidi w:val="0"/>
        <w:spacing w:before="317" w:after="0"/>
        <w:ind w:left="0" w:right="19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орядок финансирования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 w:before="317" w:after="0"/>
        <w:ind w:left="10" w:right="0" w:firstLine="739"/>
        <w:jc w:val="left"/>
        <w:rPr>
          <w:lang w:val="ru-RU"/>
        </w:rPr>
      </w:pPr>
      <w:r>
        <w:rPr>
          <w:b w:val="false"/>
          <w:i w:val="false"/>
          <w:color w:val="000000"/>
          <w:spacing w:val="-3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Финансирование мероприятий по государственной поддержке кадров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/>
        </w:rPr>
        <w:t>обеспечения агропромышленного комплекса Республики Татарстан осуществляется</w:t>
        <w:br/>
        <w:t>в      порядке,      установленном      постановлением      Кабинета      Министров      Республики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>Татарстан от 20.04.2001 № 213 «О мерах государственной поддержки кадровог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обеспечения сельскохозяйственных предприятий».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22" w:before="0" w:after="0"/>
        <w:ind w:left="10" w:right="0" w:firstLine="710"/>
        <w:jc w:val="left"/>
        <w:rPr>
          <w:lang w:val="ru-RU"/>
        </w:rPr>
      </w:pPr>
      <w:r>
        <w:rPr>
          <w:b w:val="false"/>
          <w:i w:val="false"/>
          <w:color w:val="000000"/>
          <w:spacing w:val="-22"/>
          <w:w w:val="100"/>
          <w:sz w:val="28"/>
          <w:lang w:val="ru-RU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еречисление        средств        на        финансирование        указанных        мероприятий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/>
        </w:rPr>
        <w:t>производится с распределительного счета Министерства, открытого в Департа</w:t>
        <w:softHyphen/>
        <w:br/>
        <w:t>менте казначейства Министерства финансов Республики Татарстан, на лицевые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счета управлений сельского хозяйства и продовольствия Министерства в муници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альных        районах,        открытые        в        территориальных        отделениях        Департамента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казначейства      Министерства      финансов      Республики      Татарстан      согласно      лимиту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бюджетных обязательств.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17" w:before="0" w:after="0"/>
        <w:ind w:left="10" w:right="0" w:firstLine="706"/>
        <w:jc w:val="left"/>
        <w:rPr>
          <w:lang w:val="ru-RU"/>
        </w:rPr>
      </w:pPr>
      <w:r>
        <w:rPr>
          <w:b w:val="false"/>
          <w:i w:val="false"/>
          <w:color w:val="000000"/>
          <w:spacing w:val="-24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/>
        </w:rPr>
        <w:t>Основанием для перечисления средств на банковские счета получателей</w:t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/>
        </w:rPr>
        <w:t>выплат являются документы, предусмотренные по каждому из мероприятий п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государственной поддержке кадрового обеспечения.</w:t>
      </w:r>
    </w:p>
    <w:p>
      <w:pPr>
        <w:pStyle w:val="Normal"/>
        <w:shd w:fill="FFFFFF"/>
        <w:bidi w:val="0"/>
        <w:spacing w:lineRule="exact" w:line="322" w:before="322" w:after="0"/>
        <w:ind w:left="1891" w:right="1934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8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 xml:space="preserve">Отчетность и контроль за целевым использование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бюджетных средств</w:t>
      </w:r>
    </w:p>
    <w:p>
      <w:pPr>
        <w:pStyle w:val="Normal"/>
        <w:shd w:fill="FFFFFF"/>
        <w:tabs>
          <w:tab w:val="clear" w:pos="720"/>
          <w:tab w:val="left" w:pos="1099" w:leader="none"/>
        </w:tabs>
        <w:bidi w:val="0"/>
        <w:spacing w:lineRule="exact" w:line="322" w:before="322" w:after="0"/>
        <w:ind w:left="0" w:right="0" w:firstLine="730"/>
        <w:jc w:val="left"/>
        <w:rPr>
          <w:lang w:val="ru-RU"/>
        </w:rPr>
      </w:pPr>
      <w:r>
        <w:rPr>
          <w:b w:val="false"/>
          <w:i w:val="false"/>
          <w:color w:val="000000"/>
          <w:spacing w:val="-32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Министерство      ежеквартально      представляет      в      Министерство      финансов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Республики Татарстан отчет об использовании бюджетных средст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Контроль за целевым использованием бюджетных средств осуществляет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Министерство сельского хозяйства и продовольствия Республики Татарста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7" w:leader="none"/>
        </w:tabs>
        <w:bidi w:val="0"/>
        <w:spacing w:lineRule="exact" w:line="322" w:before="0" w:after="0"/>
        <w:ind w:left="0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В случае выявления нецелевого использования средств к нарушителя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бюджетного законодательства применяются меры ответственности, предусмотрен</w:t>
        <w:softHyphen/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ные действующим законодательством.</w:t>
      </w:r>
    </w:p>
    <w:p>
      <w:pPr>
        <w:sectPr>
          <w:type w:val="nextPage"/>
          <w:pgSz w:w="11906" w:h="16838"/>
          <w:pgMar w:left="1075" w:right="663" w:gutter="0" w:header="0" w:top="124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166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26</w:t>
      </w:r>
    </w:p>
    <w:p>
      <w:pPr>
        <w:pStyle w:val="Normal"/>
        <w:shd w:fill="FFFFFF"/>
        <w:bidi w:val="0"/>
        <w:spacing w:lineRule="exact" w:line="326" w:before="0" w:after="0"/>
        <w:ind w:left="665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Республики Татарстан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от </w:t>
      </w:r>
      <w:r>
        <w:rPr>
          <w:rFonts w:eastAsia="Times New Roman"/>
          <w:b w:val="false"/>
          <w:i w:val="false"/>
          <w:color w:val="000000"/>
          <w:spacing w:val="25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u w:val="none"/>
          <w:lang w:eastAsia="ru-RU"/>
        </w:rPr>
        <w:t xml:space="preserve">              2009 №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312" w:after="0"/>
        <w:ind w:left="0" w:right="2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854" w:right="518" w:firstLine="46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финансирования научно-исследовательских работ и внедрения научных разработок в сельскохозяйственное производство в 2009 году</w:t>
      </w:r>
    </w:p>
    <w:p>
      <w:pPr>
        <w:pStyle w:val="Normal"/>
        <w:shd w:fill="FFFFFF"/>
        <w:bidi w:val="0"/>
        <w:spacing w:before="317" w:after="0"/>
        <w:ind w:left="10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307" w:after="0"/>
        <w:ind w:left="1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(далее - Министерство) утверждает тематику    научных    исследований,    научные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азработки для внедрения в сельскохозяйственное производств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14" w:right="0" w:firstLine="710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Государственным заказчиком научно-исследовательских работ и внедрения</w:t>
        <w:br/>
        <w:t>научных разработок в сельскохозяйственное производство является Министерство.</w:t>
      </w:r>
    </w:p>
    <w:p>
      <w:pPr>
        <w:pStyle w:val="Normal"/>
        <w:shd w:fill="FFFFFF"/>
        <w:bidi w:val="0"/>
        <w:spacing w:before="317" w:after="0"/>
        <w:ind w:left="0" w:right="14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Порядок финансирования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22" w:before="312" w:after="0"/>
        <w:ind w:left="14" w:right="0" w:firstLine="734"/>
        <w:jc w:val="left"/>
        <w:rPr>
          <w:lang w:val="ru-RU"/>
        </w:rPr>
      </w:pPr>
      <w:r>
        <w:rPr>
          <w:b w:val="false"/>
          <w:i w:val="false"/>
          <w:color w:val="000000"/>
          <w:spacing w:val="-32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Финансирование    работ    производится    с    лицевого    счета    Министерства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открытого      в      Департаменте      казначейства      Министерства      финансов      Республики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>Татарстан, на расчетный счет подрядчика после представления в Министерство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Министерство      финансов      Республики      Татарстан      отчета      о      проведении      научно-</w:t>
        <w:br/>
        <w:t>исследовательских и внедренческих рабо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 w:before="0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В соответствии с утвержденным лимитом финансирования Министерств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азмещает заказ на проведение исследовательских и внедренческих работ, по итогам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которого заключается государственный контракт между государственным заказ</w:t>
        <w:softHyphen/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чиком и исполнителе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 w:before="10" w:after="0"/>
        <w:ind w:left="10" w:right="0" w:firstLine="70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Документами для перечисления средств являются государственный кон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тракт, платежное поручение заказчика и акт сдачи-приемки выполненных работ.</w:t>
      </w:r>
    </w:p>
    <w:p>
      <w:pPr>
        <w:pStyle w:val="Normal"/>
        <w:shd w:fill="FFFFFF"/>
        <w:bidi w:val="0"/>
        <w:spacing w:lineRule="exact" w:line="326" w:before="307" w:after="0"/>
        <w:ind w:left="1997" w:right="204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Отчетность и контроль за целевым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эффективным использованием бюджетных средств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17" w:before="326" w:after="0"/>
        <w:ind w:left="5" w:right="0" w:firstLine="725"/>
        <w:jc w:val="left"/>
        <w:rPr>
          <w:lang w:val="ru-RU"/>
        </w:rPr>
      </w:pPr>
      <w:r>
        <w:rPr>
          <w:b w:val="false"/>
          <w:i w:val="false"/>
          <w:color w:val="000000"/>
          <w:spacing w:val="-29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/>
        </w:rPr>
        <w:t>Ежеквартально    Министерство    представляет    в    Министерство    финансо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Республики Татарстан отчет об использовании бюджетных средст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7" w:before="0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Контроль за целевым и эффективным использованием выделенных средств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осуществляется Министерств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7" w:before="10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В случае выявления фактов нецелевого использования бюджетных средст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к нарушителям бюджетного законодательства применяются меры ответственности,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редусмотренные действующим законодательством.</w:t>
      </w:r>
    </w:p>
    <w:p>
      <w:pPr>
        <w:sectPr>
          <w:type w:val="nextPage"/>
          <w:pgSz w:w="11906" w:h="16838"/>
          <w:pgMar w:left="1138" w:right="638" w:gutter="0" w:header="0" w:top="125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941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27</w:t>
      </w:r>
    </w:p>
    <w:p>
      <w:pPr>
        <w:pStyle w:val="Normal"/>
        <w:shd w:fill="FFFFFF"/>
        <w:bidi w:val="0"/>
        <w:spacing w:lineRule="exact" w:line="331" w:before="0" w:after="0"/>
        <w:ind w:left="67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ru-RU"/>
        </w:rPr>
        <w:t xml:space="preserve">от        </w:t>
      </w:r>
      <w:r>
        <w:rPr>
          <w:rFonts w:eastAsia="Times New Roman"/>
          <w:b w:val="false"/>
          <w:i w:val="false"/>
          <w:color w:val="000000"/>
          <w:spacing w:val="24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u w:val="none"/>
          <w:lang w:eastAsia="ru-RU"/>
        </w:rPr>
        <w:t xml:space="preserve">        2009 №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17" w:before="307" w:after="0"/>
        <w:ind w:left="0" w:right="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17" w:before="0" w:after="0"/>
        <w:ind w:left="1925" w:right="1915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финансирования мероприятий по ветеринарно-санитарному оздоровлению в 2009 году</w:t>
      </w:r>
    </w:p>
    <w:p>
      <w:pPr>
        <w:pStyle w:val="Normal"/>
        <w:shd w:fill="FFFFFF"/>
        <w:bidi w:val="0"/>
        <w:spacing w:before="422" w:after="0"/>
        <w:ind w:left="24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22" w:before="422" w:after="0"/>
        <w:ind w:left="14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Государственным заказчиком мероприятий по ветеринарно-санитарному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здоровлению      является      Министерство      сельского      хозяйства      и      продовольстви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Республики Татарстан (далее - Министерство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0" w:leader="none"/>
        </w:tabs>
        <w:bidi w:val="0"/>
        <w:spacing w:lineRule="exact" w:line="322" w:before="0" w:after="0"/>
        <w:ind w:left="14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Распорядителем    средств    по    реализации    мероприятий    по      ветеринарно-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санитарному оздоровлению является Главное управление ветеринарии Кабинета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Министров Республики Татарстан (далее - Управление)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10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Передача средств Управлению производится в соответствии с договором 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наделении        получателя        бюджетных        средств        полномочиями        государственного</w:t>
        <w:br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8"/>
          <w:lang w:val="ru-RU" w:eastAsia="ru-RU"/>
        </w:rPr>
        <w:t>заказчи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3" w:leader="none"/>
        </w:tabs>
        <w:bidi w:val="0"/>
        <w:spacing w:lineRule="exact" w:line="322" w:before="0" w:after="0"/>
        <w:ind w:left="10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Управление в соответствии с принятым планом противоэпизоотических</w:t>
        <w:br/>
        <w:t>мероприятий утверждает перечень и объемы закупаемых товаров ветеринарн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назначения на 2009 год (далее - товары)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9" w:leader="none"/>
        </w:tabs>
        <w:bidi w:val="0"/>
        <w:spacing w:lineRule="exact" w:line="322" w:before="0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Управление      обеспечивает      закупку      товаров      и      распределение      их      п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муниципальным      районам      пропорционально      фактическому      поголовью      крупн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рогатого скота и свиней в общественном и индивидуальном секторе по состоянию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на 01.01.2008 и объему противоэпизоотических мероприятий согласно приложению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 w:eastAsia="ru-RU"/>
        </w:rPr>
        <w:t>к настояще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9" w:leader="none"/>
        </w:tabs>
        <w:bidi w:val="0"/>
        <w:spacing w:lineRule="exact" w:line="322" w:before="0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Товары      предоставляются      сельскохозяйственным      товаропроизводителям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(далее      -      сельхозтоваропроизводители)      независимо      от      формы      собственност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районными      (городскими)      государственными    ветеринарными      объединениями      н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сновании      их      заявок      с      учетом      объема      выполняемых      противоэпизоотических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8"/>
          <w:lang w:val="ru-RU" w:eastAsia="ru-RU"/>
        </w:rPr>
        <w:t>мероприят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9" w:leader="none"/>
        </w:tabs>
        <w:bidi w:val="0"/>
        <w:spacing w:lineRule="exact" w:line="322" w:before="0" w:after="0"/>
        <w:ind w:left="5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В      соответствии      с      утвержденным      годовым      лимитом      финансировани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Управление        проводит      открытый      аукцион      на      закупку,        хранение        и      отпуск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биологических препаратов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0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Исполнитель, выигравший аукцион на хранение и отпуск биологических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препаратов,      производит      их      отгрузку      районным      (городским)      государственным</w:t>
        <w:br/>
        <w:t>ветеринарным объединениям согласно разнарядкам заказчи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4" w:leader="none"/>
        </w:tabs>
        <w:bidi w:val="0"/>
        <w:spacing w:lineRule="exact" w:line="322" w:before="0" w:after="0"/>
        <w:ind w:left="0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Перечисление средств на приобретение товаров и возмещение затрат по их</w:t>
        <w:br/>
        <w:t>хранению, отпуску производятся с лицевого счета Управления, открытого в Депар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таменте казначейства Министерства финансов Республики Татарстан.</w:t>
      </w:r>
    </w:p>
    <w:p>
      <w:pPr>
        <w:sectPr>
          <w:type w:val="nextPage"/>
          <w:pgSz w:w="11906" w:h="16838"/>
          <w:pgMar w:left="1027" w:right="701" w:gutter="0" w:header="0" w:top="122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71" w:leader="none"/>
        </w:tabs>
        <w:bidi w:val="0"/>
        <w:spacing w:lineRule="exact" w:line="322" w:before="0" w:after="0"/>
        <w:ind w:left="10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20"/>
          <w:w w:val="100"/>
          <w:sz w:val="28"/>
          <w:lang w:val="ru-RU"/>
        </w:rPr>
        <w:t>10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/>
        </w:rPr>
        <w:t>Документами для перечисления средств являются протоколы открытых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аукционов, государственный контракт и счет-фактура поставщика.</w:t>
      </w:r>
    </w:p>
    <w:p>
      <w:pPr>
        <w:pStyle w:val="Normal"/>
        <w:shd w:fill="FFFFFF"/>
        <w:bidi w:val="0"/>
        <w:spacing w:lineRule="exact" w:line="322" w:before="0" w:after="0"/>
        <w:ind w:left="43" w:right="0" w:firstLine="715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11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При уменьшении поголовья скота, приплода, производства продукции п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/>
        </w:rPr>
        <w:t xml:space="preserve">сравнению с уровнем 2008 года и невыполнении прогнозных показателей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реализации республиканской целевой программы «Развитие сельского хозяйства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/>
        </w:rPr>
        <w:t xml:space="preserve">Республики Татарстан на 2008 - 2012 годы», утвержденной постановлени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 xml:space="preserve">Кабинета Министров Республики Татарстан от 14.12.2007 № 711 «Об утверждении республиканской целевой программы «Развитие сельского хозяйства Республики Татарстан на 2008 - 2012 годы», товары сельскохозяйственным предприятиям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крестьянским (фермерским) хозяйствам не предоставляются.</w:t>
      </w:r>
    </w:p>
    <w:p>
      <w:pPr>
        <w:pStyle w:val="Normal"/>
        <w:shd w:fill="FFFFFF"/>
        <w:bidi w:val="0"/>
        <w:spacing w:lineRule="exact" w:line="317" w:before="322" w:after="0"/>
        <w:ind w:left="1882" w:right="1867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 xml:space="preserve">Отчетность и контроль за целевым использовани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бюджетных средст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 w:before="317" w:after="0"/>
        <w:ind w:left="43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val="ru-RU" w:eastAsia="ru-RU"/>
        </w:rPr>
        <w:t>Управление ежеквартально представляет отчетность в Министерство и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Министерство финансов Республики Татарста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0" w:leader="none"/>
        </w:tabs>
        <w:bidi w:val="0"/>
        <w:spacing w:lineRule="exact" w:line="322" w:before="0" w:after="0"/>
        <w:ind w:left="43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Контроль за целевым использованием бюджетных средств осуществляет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Министерство. В случае выявления фактов нецелевого использования бюджетных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средств к нарушителям бюджетного законодательства применяются меры ответ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ственности, предусмотренные действующим законодательством.</w:t>
      </w:r>
    </w:p>
    <w:p>
      <w:pPr>
        <w:sectPr>
          <w:type w:val="nextPage"/>
          <w:pgSz w:w="11906" w:h="16838"/>
          <w:pgMar w:left="1090" w:right="657" w:gutter="0" w:header="0" w:top="142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8011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порядок28</w:t>
      </w:r>
    </w:p>
    <w:p>
      <w:pPr>
        <w:pStyle w:val="Normal"/>
        <w:shd w:fill="FFFFFF"/>
        <w:bidi w:val="0"/>
        <w:spacing w:lineRule="exact" w:line="322" w:before="0" w:after="0"/>
        <w:ind w:left="645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Приложение к Порядку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 xml:space="preserve">финансирования мероприятий </w:t>
      </w: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>по ветеринарно-санитарному оздоровлению в 2009 году</w:t>
      </w:r>
    </w:p>
    <w:p>
      <w:pPr>
        <w:pStyle w:val="Normal"/>
        <w:shd w:fill="FFFFFF"/>
        <w:bidi w:val="0"/>
        <w:spacing w:lineRule="exact" w:line="322" w:before="634" w:after="0"/>
        <w:ind w:left="2299" w:right="237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212121"/>
          <w:spacing w:val="0"/>
          <w:w w:val="100"/>
          <w:sz w:val="28"/>
          <w:lang w:eastAsia="ru-RU"/>
        </w:rPr>
        <w:t xml:space="preserve">Распределение средств на приобретение </w:t>
      </w:r>
      <w:r>
        <w:rPr>
          <w:rFonts w:eastAsia="Times New Roman"/>
          <w:b w:val="false"/>
          <w:i w:val="false"/>
          <w:color w:val="212121"/>
          <w:spacing w:val="-2"/>
          <w:w w:val="100"/>
          <w:sz w:val="28"/>
          <w:lang w:eastAsia="ru-RU"/>
        </w:rPr>
        <w:t>товаров ветеринарного назначения в 2009 году</w:t>
      </w:r>
    </w:p>
    <w:p>
      <w:pPr>
        <w:pStyle w:val="Normal"/>
        <w:shd w:fill="FFFFFF"/>
        <w:bidi w:val="0"/>
        <w:spacing w:before="312" w:after="0"/>
        <w:ind w:left="8558" w:right="0" w:hanging="0"/>
        <w:jc w:val="left"/>
        <w:rPr>
          <w:lang w:val="ru-RU"/>
        </w:rPr>
      </w:pPr>
      <w:r>
        <w:rPr>
          <w:b w:val="false"/>
          <w:i w:val="false"/>
          <w:color w:val="212121"/>
          <w:spacing w:val="-4"/>
          <w:w w:val="100"/>
          <w:sz w:val="28"/>
          <w:u w:val="single"/>
          <w:lang w:val="ru-RU"/>
        </w:rPr>
        <w:t>(</w:t>
      </w:r>
      <w:r>
        <w:rPr>
          <w:rFonts w:eastAsia="Times New Roman"/>
          <w:b w:val="false"/>
          <w:i w:val="false"/>
          <w:color w:val="212121"/>
          <w:spacing w:val="-4"/>
          <w:w w:val="100"/>
          <w:sz w:val="28"/>
          <w:u w:val="single"/>
          <w:lang w:val="ru-RU"/>
        </w:rPr>
        <w:t>тыс.рублей)</w:t>
      </w:r>
    </w:p>
    <w:tbl>
      <w:tblPr>
        <w:tblW w:w="10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869"/>
        <w:gridCol w:w="1430"/>
        <w:gridCol w:w="1249"/>
        <w:gridCol w:w="1421"/>
        <w:gridCol w:w="1305"/>
        <w:gridCol w:w="1277"/>
      </w:tblGrid>
      <w:tr>
        <w:trPr>
          <w:trHeight w:val="346" w:hRule="exact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91" w:right="58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ru-RU"/>
              </w:rPr>
              <w:t xml:space="preserve">№ </w:t>
            </w:r>
            <w:r>
              <w:rPr>
                <w:rFonts w:eastAsia="Times New Roman"/>
                <w:b w:val="false"/>
                <w:i w:val="false"/>
                <w:color w:val="000000"/>
                <w:spacing w:val="-11"/>
                <w:w w:val="100"/>
                <w:sz w:val="28"/>
                <w:lang w:eastAsia="ru-RU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0" w:firstLine="14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Наименование      муни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 xml:space="preserve">ципального          района, </w:t>
            </w: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 xml:space="preserve">городского            округа, государственного </w:t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учреждения</w:t>
            </w:r>
          </w:p>
        </w:tc>
        <w:tc>
          <w:tcPr>
            <w:tcW w:w="5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5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Стоимость товаров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Сумма</w:t>
            </w:r>
          </w:p>
        </w:tc>
      </w:tr>
      <w:tr>
        <w:trPr>
          <w:trHeight w:val="1949" w:hRule="exact"/>
        </w:trPr>
        <w:tc>
          <w:tcPr>
            <w:tcW w:w="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62" w:right="48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 xml:space="preserve">для </w:t>
            </w: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 xml:space="preserve">крупного </w:t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 xml:space="preserve">рогатого </w:t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скот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115" w:right="96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8"/>
                <w:lang w:eastAsia="ru-RU"/>
              </w:rPr>
              <w:t xml:space="preserve">для </w:t>
            </w: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свине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43" w:right="1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>дезин-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фектан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9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2"/>
                <w:w w:val="100"/>
                <w:sz w:val="28"/>
                <w:lang w:eastAsia="ru-RU"/>
              </w:rPr>
              <w:t>холо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0"/>
                <w:w w:val="100"/>
                <w:sz w:val="28"/>
                <w:lang w:eastAsia="ru-RU"/>
              </w:rPr>
              <w:t xml:space="preserve">дильный шкаф </w:t>
            </w:r>
            <w:r>
              <w:rPr>
                <w:rFonts w:eastAsia="Times New Roman"/>
                <w:b w:val="false"/>
                <w:i w:val="false"/>
                <w:color w:val="212121"/>
                <w:spacing w:val="1"/>
                <w:w w:val="100"/>
                <w:sz w:val="28"/>
                <w:lang w:eastAsia="ru-RU"/>
              </w:rPr>
              <w:t>для био</w:t>
              <w:softHyphen/>
              <w:t>препа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2"/>
                <w:w w:val="100"/>
                <w:sz w:val="28"/>
                <w:lang w:eastAsia="ru-RU"/>
              </w:rPr>
              <w:t>ратов</w:t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9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19" w:right="0" w:hanging="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грыз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36,3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98,6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5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433,08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знакаев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360,5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28"/>
                <w:lang w:val="ru-RU"/>
              </w:rPr>
              <w:t>95,7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87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583,32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ксубаев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8"/>
                <w:lang w:val="ru-RU"/>
              </w:rPr>
              <w:t>177,6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83,8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5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359,53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ктаныш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28"/>
                <w:lang w:val="ru-RU"/>
              </w:rPr>
              <w:t>353,7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4"/>
                <w:w w:val="100"/>
                <w:sz w:val="28"/>
                <w:lang w:val="ru-RU"/>
              </w:rPr>
              <w:t>125,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5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577,62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ексеев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68,5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30,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69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07,79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Алькеев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51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8"/>
                <w:lang w:val="ru-RU"/>
              </w:rPr>
              <w:t>7,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5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4"/>
                <w:w w:val="100"/>
                <w:sz w:val="28"/>
                <w:lang w:val="ru-RU"/>
              </w:rPr>
              <w:t>157,35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eastAsia="ru-RU"/>
              </w:rPr>
              <w:t>Альметьев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217,4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76,9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09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443,39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8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Апастов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210,1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1"/>
                <w:w w:val="100"/>
                <w:sz w:val="28"/>
                <w:lang w:val="ru-RU"/>
              </w:rPr>
              <w:t>146,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80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476,47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Ар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208,0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9"/>
                <w:w w:val="100"/>
                <w:sz w:val="28"/>
                <w:lang w:val="ru-RU"/>
              </w:rPr>
              <w:t>1,8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3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387,88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Атнин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59,0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0,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69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8"/>
                <w:lang w:val="ru-RU"/>
              </w:rPr>
              <w:t>168,04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Бавлин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19,8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28"/>
                <w:lang w:val="ru-RU"/>
              </w:rPr>
              <w:t>51,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80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8"/>
                <w:lang w:val="ru-RU"/>
              </w:rPr>
              <w:t>391,61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Балтасин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1"/>
                <w:w w:val="100"/>
                <w:sz w:val="28"/>
                <w:lang w:val="ru-RU"/>
              </w:rPr>
              <w:t>351,5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637,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16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5"/>
                <w:w w:val="100"/>
                <w:sz w:val="28"/>
                <w:lang w:val="ru-RU"/>
              </w:rPr>
              <w:t>1144,61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Бугульмин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93,4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28"/>
                <w:lang w:val="ru-RU"/>
              </w:rPr>
              <w:t>37,5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69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240,00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4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Буин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293,0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3"/>
                <w:w w:val="100"/>
                <w:sz w:val="28"/>
                <w:lang w:val="ru-RU"/>
              </w:rPr>
              <w:t>187,6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69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589,66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Верхнеуслон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8"/>
                <w:lang w:val="ru-RU"/>
              </w:rPr>
              <w:t>31,5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8"/>
                <w:lang w:val="ru-RU"/>
              </w:rPr>
              <w:t>3,1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9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8"/>
                <w:lang w:val="ru-RU"/>
              </w:rPr>
              <w:t>103,69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Высокогор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4"/>
                <w:w w:val="100"/>
                <w:sz w:val="28"/>
                <w:lang w:val="ru-RU"/>
              </w:rPr>
              <w:t>61,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9,5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5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3"/>
                <w:w w:val="100"/>
                <w:sz w:val="28"/>
                <w:lang w:val="ru-RU"/>
              </w:rPr>
              <w:t>168,64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Дрожжанов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28"/>
                <w:lang w:val="ru-RU"/>
              </w:rPr>
              <w:t>243,2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4"/>
                <w:w w:val="100"/>
                <w:sz w:val="28"/>
                <w:lang w:val="ru-RU"/>
              </w:rPr>
              <w:t>124,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09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516,92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8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Елабуж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28"/>
                <w:lang w:val="ru-RU"/>
              </w:rPr>
              <w:t>48,7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38,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5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4"/>
                <w:w w:val="100"/>
                <w:sz w:val="28"/>
                <w:lang w:val="ru-RU"/>
              </w:rPr>
              <w:t>185,58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19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Заин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28"/>
                <w:lang w:val="ru-RU"/>
              </w:rPr>
              <w:t>227,2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6,6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80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8"/>
                <w:lang w:val="ru-RU"/>
              </w:rPr>
              <w:t>353,93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0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Зеленодоль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68,2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3"/>
                <w:w w:val="100"/>
                <w:sz w:val="28"/>
                <w:lang w:val="ru-RU"/>
              </w:rPr>
              <w:t>7,9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9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8"/>
                <w:lang w:val="ru-RU"/>
              </w:rPr>
              <w:t>214,23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1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Кайбиц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28"/>
                <w:lang w:val="ru-RU"/>
              </w:rPr>
              <w:t>72,4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44,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80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237,27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2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Камско-Устьин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8"/>
                <w:lang w:val="ru-RU"/>
              </w:rPr>
              <w:t>155,8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73,4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80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349,29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3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Кукмор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371,9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1"/>
                <w:w w:val="100"/>
                <w:sz w:val="28"/>
                <w:lang w:val="ru-RU"/>
              </w:rPr>
              <w:t>127,3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9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2"/>
                <w:w w:val="100"/>
                <w:sz w:val="28"/>
                <w:lang w:val="ru-RU"/>
              </w:rPr>
              <w:t>637,23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4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Лаишев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14,6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33,4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80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268,17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5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Лениногор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68,9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290,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9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697,22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6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Мамадыш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212,4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28"/>
                <w:lang w:val="ru-RU"/>
              </w:rPr>
              <w:t>24,7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98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375,17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7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Менделеевск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1"/>
                <w:w w:val="100"/>
                <w:sz w:val="28"/>
                <w:lang w:val="ru-RU"/>
              </w:rPr>
              <w:t>124,5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5"/>
                <w:w w:val="100"/>
                <w:sz w:val="28"/>
                <w:lang w:val="ru-RU"/>
              </w:rPr>
              <w:t>13,7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69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2"/>
                <w:w w:val="100"/>
                <w:sz w:val="28"/>
                <w:lang w:val="ru-RU"/>
              </w:rPr>
              <w:t>247,31</w:t>
            </w:r>
          </w:p>
        </w:tc>
      </w:tr>
    </w:tbl>
    <w:tbl>
      <w:tblPr>
        <w:tblW w:w="10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851"/>
        <w:gridCol w:w="1421"/>
        <w:gridCol w:w="1238"/>
        <w:gridCol w:w="1421"/>
        <w:gridCol w:w="1295"/>
        <w:gridCol w:w="1325"/>
      </w:tblGrid>
      <w:tr>
        <w:trPr>
          <w:trHeight w:val="3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8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Мензелин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1"/>
                <w:w w:val="100"/>
                <w:sz w:val="28"/>
                <w:lang w:val="ru-RU"/>
              </w:rPr>
              <w:t>198,9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1"/>
                <w:w w:val="100"/>
                <w:sz w:val="28"/>
                <w:lang w:val="ru-RU"/>
              </w:rPr>
              <w:t>35,8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69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28"/>
                <w:lang w:val="ru-RU"/>
              </w:rPr>
              <w:t>343,75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29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Муслюмов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1"/>
                <w:w w:val="100"/>
                <w:sz w:val="28"/>
                <w:lang w:val="ru-RU"/>
              </w:rPr>
              <w:t>185,8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5"/>
                <w:w w:val="100"/>
                <w:sz w:val="28"/>
                <w:lang w:val="ru-RU"/>
              </w:rPr>
              <w:t>0,3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09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6"/>
                <w:w w:val="100"/>
                <w:sz w:val="28"/>
                <w:lang w:val="ru-RU"/>
              </w:rPr>
              <w:t>335,2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Нижнекам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1"/>
                <w:w w:val="100"/>
                <w:sz w:val="28"/>
                <w:lang w:val="ru-RU"/>
              </w:rPr>
              <w:t>174,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325,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09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648,97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Новошешмин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4"/>
                <w:w w:val="100"/>
                <w:sz w:val="28"/>
                <w:lang w:val="ru-RU"/>
              </w:rPr>
              <w:t>131,8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58,4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80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310,23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Нурлат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3"/>
                <w:w w:val="100"/>
                <w:sz w:val="28"/>
                <w:lang w:val="ru-RU"/>
              </w:rPr>
              <w:t>147,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39,8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87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2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8"/>
                <w:lang w:val="ru-RU"/>
              </w:rPr>
              <w:t>314,31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3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Пестречин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5"/>
                <w:w w:val="100"/>
                <w:sz w:val="28"/>
                <w:lang w:val="ru-RU"/>
              </w:rPr>
              <w:t>110,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3"/>
                <w:w w:val="100"/>
                <w:sz w:val="28"/>
                <w:lang w:val="ru-RU"/>
              </w:rPr>
              <w:t>17,4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109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77,10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Рыбно-Слобод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218,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2"/>
                <w:w w:val="100"/>
                <w:sz w:val="28"/>
                <w:lang w:val="ru-RU"/>
              </w:rPr>
              <w:t>12,7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58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329,43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5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Сабин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47,9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88,0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0"/>
                <w:w w:val="100"/>
                <w:sz w:val="28"/>
                <w:lang w:val="ru-RU"/>
              </w:rPr>
              <w:t>7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648,55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6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Сарманов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02,7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-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8"/>
                <w:w w:val="100"/>
                <w:sz w:val="28"/>
                <w:lang w:val="ru-RU"/>
              </w:rPr>
              <w:t>7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5"/>
                <w:w w:val="100"/>
                <w:sz w:val="28"/>
                <w:lang w:val="ru-RU"/>
              </w:rPr>
              <w:t>315,24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7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7"/>
                <w:w w:val="100"/>
                <w:sz w:val="28"/>
                <w:lang w:eastAsia="ru-RU"/>
              </w:rPr>
              <w:t>Спас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1"/>
                <w:w w:val="100"/>
                <w:sz w:val="28"/>
                <w:lang w:val="ru-RU"/>
              </w:rPr>
              <w:t>49,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8"/>
                <w:w w:val="100"/>
                <w:sz w:val="28"/>
                <w:lang w:val="ru-RU"/>
              </w:rPr>
              <w:t>12,8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94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96,52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8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Тетюш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00,8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52,6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94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387,96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39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Тукаев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9"/>
                <w:w w:val="100"/>
                <w:sz w:val="28"/>
                <w:lang w:val="ru-RU"/>
              </w:rPr>
              <w:t>223,6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3057,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87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3407,79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0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Тюлячин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69,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1"/>
                <w:w w:val="100"/>
                <w:sz w:val="28"/>
                <w:lang w:val="ru-RU"/>
              </w:rPr>
              <w:t>58,6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58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25,89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1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Черемшан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410,8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3"/>
                <w:w w:val="100"/>
                <w:sz w:val="28"/>
                <w:lang w:val="ru-RU"/>
              </w:rPr>
              <w:t>129,4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09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689,28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2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Чистополь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460,8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9"/>
                <w:w w:val="100"/>
                <w:sz w:val="28"/>
                <w:lang w:val="ru-RU"/>
              </w:rPr>
              <w:t>86,0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09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695,95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3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Ютазинск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3"/>
                <w:w w:val="100"/>
                <w:sz w:val="28"/>
                <w:lang w:val="ru-RU"/>
              </w:rPr>
              <w:t>37,8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69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5"/>
                <w:w w:val="100"/>
                <w:sz w:val="28"/>
                <w:lang w:val="ru-RU"/>
              </w:rPr>
              <w:t>146,81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4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5"/>
                <w:w w:val="100"/>
                <w:sz w:val="28"/>
                <w:lang w:eastAsia="ru-RU"/>
              </w:rPr>
              <w:t>г.Нижнекамс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40,00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5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6"/>
                <w:w w:val="100"/>
                <w:sz w:val="28"/>
                <w:lang w:eastAsia="ru-RU"/>
              </w:rPr>
              <w:t>г.Казан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4"/>
                <w:w w:val="100"/>
                <w:sz w:val="28"/>
                <w:lang w:val="ru-RU"/>
              </w:rPr>
              <w:t>12,9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4,1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29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3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86,05</w:t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6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г.Набережные Челн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40,00</w:t>
            </w:r>
          </w:p>
        </w:tc>
      </w:tr>
      <w:tr>
        <w:trPr>
          <w:trHeight w:val="193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7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0" w:right="0" w:hanging="5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Государственное учреждение        «Респу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бликанская            ветери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 xml:space="preserve">нарная        станция        по борьбе      с      болезнями </w:t>
            </w:r>
            <w:r>
              <w:rPr>
                <w:rFonts w:eastAsia="Times New Roman"/>
                <w:b w:val="false"/>
                <w:i w:val="false"/>
                <w:color w:val="212121"/>
                <w:spacing w:val="-4"/>
                <w:w w:val="100"/>
                <w:sz w:val="28"/>
                <w:lang w:eastAsia="ru-RU"/>
              </w:rPr>
              <w:t>животных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715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715,0</w:t>
            </w:r>
          </w:p>
        </w:tc>
      </w:tr>
      <w:tr>
        <w:trPr>
          <w:trHeight w:val="130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8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10" w:hanging="1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 xml:space="preserve">Государственное </w:t>
            </w:r>
            <w:r>
              <w:rPr>
                <w:rFonts w:eastAsia="Times New Roman"/>
                <w:b w:val="false"/>
                <w:i w:val="false"/>
                <w:color w:val="212121"/>
                <w:spacing w:val="-3"/>
                <w:w w:val="100"/>
                <w:sz w:val="28"/>
                <w:lang w:eastAsia="ru-RU"/>
              </w:rPr>
              <w:t>учреждение        «Респу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-1"/>
                <w:w w:val="100"/>
                <w:sz w:val="28"/>
                <w:lang w:eastAsia="ru-RU"/>
              </w:rPr>
              <w:t>бликанская          ветери</w:t>
              <w:softHyphen/>
            </w:r>
            <w:r>
              <w:rPr>
                <w:rFonts w:eastAsia="Times New Roman"/>
                <w:b w:val="false"/>
                <w:i w:val="false"/>
                <w:color w:val="212121"/>
                <w:spacing w:val="-2"/>
                <w:w w:val="100"/>
                <w:sz w:val="28"/>
                <w:lang w:eastAsia="ru-RU"/>
              </w:rPr>
              <w:t>нарная лаборатория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3181,9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4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7"/>
                <w:w w:val="100"/>
                <w:sz w:val="28"/>
                <w:lang w:val="ru-RU"/>
              </w:rPr>
              <w:t>3221,97</w:t>
            </w:r>
          </w:p>
        </w:tc>
      </w:tr>
      <w:tr>
        <w:trPr>
          <w:trHeight w:val="97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ru-RU"/>
              </w:rPr>
              <w:t>49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0" w:right="5" w:hanging="19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ru-RU"/>
              </w:rPr>
              <w:t xml:space="preserve">Услуги оператора (хранение,                отпуск 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ru-RU"/>
              </w:rPr>
              <w:t>препаратов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0"/>
                <w:w w:val="100"/>
                <w:sz w:val="28"/>
                <w:lang w:val="ru-RU"/>
              </w:rPr>
              <w:t>1250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1"/>
                <w:w w:val="100"/>
                <w:sz w:val="28"/>
                <w:lang w:val="ru-RU"/>
              </w:rPr>
              <w:t>1250,0</w:t>
            </w:r>
          </w:p>
        </w:tc>
      </w:tr>
      <w:tr>
        <w:trPr>
          <w:trHeight w:val="374" w:hRule="exact"/>
        </w:trPr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25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212121"/>
                <w:spacing w:val="-8"/>
                <w:w w:val="100"/>
                <w:sz w:val="28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12"/>
                <w:w w:val="100"/>
                <w:sz w:val="28"/>
                <w:lang w:val="ru-RU"/>
              </w:rPr>
              <w:t>13132,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7"/>
                <w:w w:val="100"/>
                <w:sz w:val="28"/>
                <w:lang w:val="ru-RU"/>
              </w:rPr>
              <w:t>6559,2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4"/>
                <w:w w:val="100"/>
                <w:sz w:val="28"/>
                <w:lang w:val="ru-RU"/>
              </w:rPr>
              <w:t>3569,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8"/>
                <w:w w:val="100"/>
                <w:sz w:val="28"/>
                <w:lang w:val="ru-RU"/>
              </w:rPr>
              <w:t>188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 w:val="false"/>
                <w:i w:val="false"/>
                <w:color w:val="212121"/>
                <w:spacing w:val="-6"/>
                <w:w w:val="100"/>
                <w:sz w:val="28"/>
                <w:lang w:val="ru-RU"/>
              </w:rPr>
              <w:t>25141,0</w:t>
            </w:r>
          </w:p>
        </w:tc>
      </w:tr>
    </w:tbl>
    <w:p>
      <w:pPr>
        <w:sectPr>
          <w:type w:val="nextPage"/>
          <w:pgSz w:w="11906" w:h="16838"/>
          <w:pgMar w:left="1015" w:right="612" w:gutter="0" w:header="0" w:top="118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w="11906" w:h="16838"/>
          <w:pgMar w:left="1015" w:right="612" w:gutter="0" w:header="0" w:top="118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139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порядок29</w:t>
      </w:r>
    </w:p>
    <w:p>
      <w:pPr>
        <w:pStyle w:val="Normal"/>
        <w:shd w:fill="FFFFFF"/>
        <w:bidi w:val="0"/>
        <w:spacing w:lineRule="exact" w:line="331" w:before="0" w:after="0"/>
        <w:ind w:left="66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Утвержден постано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Кабинета Министров Республики Татарста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vertAlign w:val="superscript"/>
          <w:lang w:eastAsia="ru-RU"/>
        </w:rPr>
        <w:t>от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      </w:t>
      </w:r>
      <w:r>
        <w:rPr>
          <w:rFonts w:eastAsia="Times New Roman"/>
          <w:b w:val="false"/>
          <w:i w:val="false"/>
          <w:color w:val="000000"/>
          <w:spacing w:val="25"/>
          <w:w w:val="100"/>
          <w:sz w:val="28"/>
          <w:u w:val="single"/>
          <w:lang w:eastAsia="ru-RU"/>
        </w:rPr>
        <w:t>23.03.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u w:val="none"/>
          <w:lang w:eastAsia="ru-RU"/>
        </w:rPr>
        <w:t xml:space="preserve">            2009 №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u w:val="single"/>
          <w:lang w:eastAsia="ru-RU"/>
        </w:rPr>
        <w:t>165</w:t>
      </w:r>
    </w:p>
    <w:p>
      <w:pPr>
        <w:pStyle w:val="Normal"/>
        <w:shd w:fill="FFFFFF"/>
        <w:bidi w:val="0"/>
        <w:spacing w:lineRule="exact" w:line="322" w:before="293" w:after="0"/>
        <w:ind w:left="0" w:right="1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орядок</w:t>
      </w:r>
    </w:p>
    <w:p>
      <w:pPr>
        <w:pStyle w:val="Normal"/>
        <w:shd w:fill="FFFFFF"/>
        <w:bidi w:val="0"/>
        <w:spacing w:lineRule="exact" w:line="322" w:before="0" w:after="0"/>
        <w:ind w:left="1771" w:right="1037" w:hanging="605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 xml:space="preserve">финансирования прочих мероприятий в области государствен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оддержки агропромышленного комплекса в 2009 году</w:t>
      </w:r>
    </w:p>
    <w:p>
      <w:pPr>
        <w:pStyle w:val="Normal"/>
        <w:shd w:fill="FFFFFF"/>
        <w:bidi w:val="0"/>
        <w:spacing w:before="317" w:after="0"/>
        <w:ind w:left="5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317" w:after="0"/>
        <w:ind w:left="14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ru-RU" w:eastAsia="ru-RU"/>
        </w:rPr>
        <w:t>Настоящий Порядок определяет финансирование прочих мероприятий в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области государственной поддержки агропромышленного комплекс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22" w:before="0" w:after="0"/>
        <w:ind w:left="14" w:right="0" w:firstLine="696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Министерство сельского хозяйства и продовольствия Республики Татарстан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(далее      -      Министерство)        является        государственным        заказчиком        в        области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государственной поддержки агропромышленного комплекса.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22" w:before="0" w:after="0"/>
        <w:ind w:left="706" w:right="2074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6"/>
          <w:w w:val="100"/>
          <w:sz w:val="28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Выделяемые средства направляются на финансирование: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мероприятий по охране труда и технике безопасности;</w:t>
      </w:r>
    </w:p>
    <w:p>
      <w:pPr>
        <w:pStyle w:val="Normal"/>
        <w:shd w:fill="FFFFFF"/>
        <w:bidi w:val="0"/>
        <w:spacing w:lineRule="exact" w:line="322" w:before="0" w:after="0"/>
        <w:ind w:left="14" w:right="14" w:firstLine="69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организации и проведения мероприятий в области сельскохозяйственного производства (семинаров, совещаний, симпозиумов, конференций);</w:t>
      </w:r>
    </w:p>
    <w:p>
      <w:pPr>
        <w:pStyle w:val="Normal"/>
        <w:shd w:fill="FFFFFF"/>
        <w:bidi w:val="0"/>
        <w:spacing w:lineRule="exact" w:line="322" w:before="0" w:after="0"/>
        <w:ind w:left="10" w:right="10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ru-RU"/>
        </w:rPr>
        <w:t xml:space="preserve">проведения общероссийских, республиканских, районных и городск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мероприятий, связанных с государственными, профессиональными праздниками;</w:t>
      </w:r>
    </w:p>
    <w:p>
      <w:pPr>
        <w:pStyle w:val="Normal"/>
        <w:shd w:fill="FFFFFF"/>
        <w:bidi w:val="0"/>
        <w:spacing w:lineRule="exact" w:line="322" w:before="0" w:after="0"/>
        <w:ind w:left="7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оведения физкультурно-спортивных мероприятий;</w:t>
      </w:r>
    </w:p>
    <w:p>
      <w:pPr>
        <w:pStyle w:val="Normal"/>
        <w:shd w:fill="FFFFFF"/>
        <w:bidi w:val="0"/>
        <w:spacing w:lineRule="exact" w:line="322" w:before="0" w:after="0"/>
        <w:ind w:left="7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проведения выставок, ярмарок и конкурсов;</w:t>
      </w:r>
    </w:p>
    <w:p>
      <w:pPr>
        <w:pStyle w:val="Normal"/>
        <w:shd w:fill="FFFFFF"/>
        <w:bidi w:val="0"/>
        <w:spacing w:lineRule="exact" w:line="322" w:before="0" w:after="0"/>
        <w:ind w:left="7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>приема и обслуживания делегаций (представительских расходов);</w:t>
      </w:r>
    </w:p>
    <w:p>
      <w:pPr>
        <w:pStyle w:val="Normal"/>
        <w:shd w:fill="FFFFFF"/>
        <w:bidi w:val="0"/>
        <w:spacing w:lineRule="exact" w:line="322" w:before="0" w:after="0"/>
        <w:ind w:left="7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eastAsia="ru-RU"/>
        </w:rPr>
        <w:t>прочих расходов;</w:t>
      </w:r>
    </w:p>
    <w:p>
      <w:pPr>
        <w:pStyle w:val="Normal"/>
        <w:shd w:fill="FFFFFF"/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услуг информационно-консультационных центров;</w:t>
      </w:r>
    </w:p>
    <w:p>
      <w:pPr>
        <w:pStyle w:val="Normal"/>
        <w:shd w:fill="FFFFFF"/>
        <w:bidi w:val="0"/>
        <w:spacing w:lineRule="exact" w:line="322" w:before="0" w:after="0"/>
        <w:ind w:left="5" w:right="0" w:firstLine="69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ru-RU"/>
        </w:rPr>
        <w:t xml:space="preserve">услуг по информационному обеспечению агропромышленного комплекс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Республики Татарстан;</w:t>
      </w:r>
    </w:p>
    <w:p>
      <w:pPr>
        <w:pStyle w:val="Normal"/>
        <w:shd w:fill="FFFFFF"/>
        <w:bidi w:val="0"/>
        <w:spacing w:lineRule="exact" w:line="322" w:before="0" w:after="0"/>
        <w:ind w:left="0" w:right="14" w:firstLine="70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 xml:space="preserve">услуг Управления по гидрометеорологии и мониторингу окружающей сред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eastAsia="ru-RU"/>
        </w:rPr>
        <w:t>Республики Татарстан;</w:t>
      </w:r>
    </w:p>
    <w:p>
      <w:pPr>
        <w:pStyle w:val="Normal"/>
        <w:shd w:fill="FFFFFF"/>
        <w:bidi w:val="0"/>
        <w:spacing w:lineRule="exact" w:line="322" w:before="0" w:after="0"/>
        <w:ind w:left="10" w:right="24" w:firstLine="6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ru-RU"/>
        </w:rPr>
        <w:t xml:space="preserve">услуг по изготовлению бланков, методической и справочной литературы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журналов «Нива Татарстана», «Ветеринарный врач»;</w:t>
      </w:r>
    </w:p>
    <w:p>
      <w:pPr>
        <w:pStyle w:val="Normal"/>
        <w:shd w:fill="FFFFFF"/>
        <w:bidi w:val="0"/>
        <w:spacing w:lineRule="exact" w:line="322" w:before="5" w:after="0"/>
        <w:ind w:left="6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услуг радио, телевидения, печатных организаций;</w:t>
      </w:r>
    </w:p>
    <w:p>
      <w:pPr>
        <w:pStyle w:val="Normal"/>
        <w:shd w:fill="FFFFFF"/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ru-RU"/>
        </w:rPr>
        <w:t>других расходов, связанных с оплатой прочих услуг.</w:t>
      </w:r>
    </w:p>
    <w:p>
      <w:pPr>
        <w:pStyle w:val="Normal"/>
        <w:shd w:fill="FFFFFF"/>
        <w:bidi w:val="0"/>
        <w:spacing w:before="322" w:after="0"/>
        <w:ind w:left="0" w:right="48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/>
        </w:rPr>
        <w:t>Порядок финансирова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17" w:before="312" w:after="0"/>
        <w:ind w:left="0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ru-RU" w:eastAsia="ru-RU"/>
        </w:rPr>
        <w:t>Согласно лимиту бюджетных обязательств оплата услуг производится с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лицевого счета Министе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17" w:before="0" w:after="0"/>
        <w:ind w:left="0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ru-RU" w:eastAsia="ru-RU"/>
        </w:rPr>
        <w:t>Документами для перечисления средств являются приказы, утвержденны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val="ru-RU" w:eastAsia="ru-RU"/>
        </w:rPr>
        <w:t>сметы, договоры, государственные контракты Министерства.</w:t>
      </w:r>
    </w:p>
    <w:p>
      <w:pPr>
        <w:sectPr>
          <w:type w:val="nextPage"/>
          <w:pgSz w:w="11906" w:h="16838"/>
          <w:pgMar w:left="1039" w:right="694" w:gutter="0" w:header="0" w:top="117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1013" w:leader="none"/>
        </w:tabs>
        <w:bidi w:val="0"/>
        <w:spacing w:lineRule="exact" w:line="317" w:before="0" w:after="0"/>
        <w:ind w:left="0" w:right="0" w:firstLine="70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ru-RU" w:eastAsia="ru-RU"/>
        </w:rPr>
        <w:t>Передача средств подведомственным территориальным органам произво</w:t>
        <w:softHyphen/>
        <w:br/>
      </w: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val="ru-RU" w:eastAsia="ru-RU"/>
        </w:rPr>
        <w:t>дится в соответствии с договором о наделении получателя бюджетных средств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полномочиями государственного заказчика.</w:t>
      </w:r>
    </w:p>
    <w:p>
      <w:pPr>
        <w:pStyle w:val="Normal"/>
        <w:shd w:fill="FFFFFF"/>
        <w:bidi w:val="0"/>
        <w:spacing w:lineRule="exact" w:line="422" w:before="0" w:after="0"/>
        <w:ind w:left="1402" w:right="1075" w:firstLine="3965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 xml:space="preserve">2 </w:t>
      </w:r>
      <w:r>
        <w:rPr>
          <w:b w:val="false"/>
          <w:i w:val="false"/>
          <w:color w:val="000000"/>
          <w:spacing w:val="-3"/>
          <w:w w:val="100"/>
          <w:sz w:val="28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8"/>
          <w:lang w:val="ru-RU"/>
        </w:rPr>
        <w:t>Отчетность и контроль за целевым использованием средств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317" w:before="302" w:after="0"/>
        <w:ind w:left="53" w:right="0" w:firstLine="715"/>
        <w:jc w:val="left"/>
        <w:rPr>
          <w:lang w:val="ru-RU"/>
        </w:rPr>
      </w:pPr>
      <w:r>
        <w:rPr>
          <w:b w:val="false"/>
          <w:i w:val="false"/>
          <w:color w:val="000000"/>
          <w:spacing w:val="-27"/>
          <w:w w:val="100"/>
          <w:sz w:val="28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/>
        </w:rPr>
        <w:t>Министерство      ежеквартально      представляет      в    Министерство      финансов</w:t>
        <w:br/>
        <w:t>Республики Татарстан отчет об использовании средств по указанным мероприятия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 w:before="0" w:after="0"/>
        <w:ind w:left="48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Ответственность за достоверность представляемых документов, соблюдение</w:t>
        <w:br/>
        <w:t>антикоррупционного      законодательства    возлагается      на      получателей      бюджетных</w:t>
        <w:br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8"/>
          <w:lang w:val="ru-RU" w:eastAsia="ru-RU"/>
        </w:rPr>
        <w:t>средст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 w:before="0" w:after="0"/>
        <w:ind w:left="48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ru-RU" w:eastAsia="ru-RU"/>
        </w:rPr>
        <w:t>Контроль за целевым использованием бюджетных средств осуществляет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8"/>
          <w:lang w:val="ru-RU" w:eastAsia="ru-RU"/>
        </w:rPr>
        <w:t>Министерств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17" w:before="0" w:after="0"/>
        <w:ind w:left="48" w:right="0" w:firstLine="691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ru-RU" w:eastAsia="ru-RU"/>
        </w:rPr>
        <w:t>В случае выявления фактов нецелевого использования средств к нарушит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ru-RU" w:eastAsia="ru-RU"/>
        </w:rPr>
        <w:t>лям бюджетного законодательства применяются меры ответственности, предусмо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ru-RU" w:eastAsia="ru-RU"/>
        </w:rPr>
        <w:t>тренные действующим законодательством.</w:t>
      </w:r>
    </w:p>
    <w:p>
      <w:pPr>
        <w:pStyle w:val="Normal"/>
        <w:shd w:fill="FFFFFF"/>
        <w:bidi w:val="0"/>
        <w:spacing w:before="9936" w:after="0"/>
        <w:ind w:left="0" w:right="0" w:hanging="0"/>
        <w:jc w:val="left"/>
        <w:rPr/>
      </w:pPr>
      <w:r>
        <w:rPr>
          <w:b w:val="false"/>
          <w:i w:val="false"/>
          <w:color w:val="000000"/>
          <w:spacing w:val="-6"/>
          <w:w w:val="100"/>
          <w:sz w:val="16"/>
          <w:lang w:val="ru-RU"/>
        </w:rPr>
        <w:t>22810212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16"/>
          <w:lang w:val="ru-RU"/>
        </w:rPr>
        <w:t>порядокЗО</w:t>
      </w:r>
    </w:p>
    <w:sectPr>
      <w:type w:val="nextPage"/>
      <w:pgSz w:w="11906" w:h="16838"/>
      <w:pgMar w:left="1090" w:right="667" w:gutter="0" w:header="0" w:top="1173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